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a list of routines currently recognized by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command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outines are listed, one screen at a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eflects the current state of the Genes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dependent on which .g files are added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Genesis (i.e., on which files are listed in your .s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or brought in during a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