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tab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 gate with tabulated dependencies on any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ing and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. S. Bhalla, Caltech (2/90), modified 7/91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-metho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tab_gate_type  [in /usr/genesis/src/olf/ol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activation</w:t>
        <w:tab/>
        <w:t>input field, usually accessed b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*</w:t>
        <w:tab/>
        <w:tab/>
        <w:t>state of gate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*</w:t>
        <w:tab/>
        <w:tab/>
        <w:t>Filled only by TABCREATE (interpol_stru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_alloced</w:t>
        <w:tab/>
        <w:t>internal flag for table allocation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a*</w:t>
        <w:tab/>
        <w:tab/>
        <w:t>Filled only by TABCREATE (interpol_stru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a_alloced</w:t>
        <w:tab/>
        <w:t>internal flag for table allocation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taneous*</w:t>
        <w:tab/>
        <w:t>flag for looking at instantaneou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TabGate  [in /usr/genesis/src/olf/tabgat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 xml:space="preserve">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</w:t>
        <w:tab/>
        <w:tab/>
        <w:t>[improperly indented i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B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CALC_MINF TabGate_CALC_M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CALC_ALPHA TabGate_CALC_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CALC_BETA TabGate_CALC_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abGate_CALC_... defined i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VOLTAGE compartment-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_ALPHA value-to-sum-onto-alpha-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D_ALPHA value-to-multiply-alpha-func-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_BETA value-to-sum-onto-beta-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D_BETA value-to-multiply-beta-func-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EST resting-potential-for-re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THOD metho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Integration method to use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                  number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onential integration   0     Standard for exp-typ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ar 2nd order            1     Not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ams-Bashforth 2 step    2     Not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ams-Bashforth 3 step    3     Not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pezoidal               4     Trapezoidal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uler                    -1     Good old brut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 gate with tabulated dependencies on any field f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losing. Voltage and ion concentration most comm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ependencies.  The table for the object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s a gate state using tabulated valu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ption is that the gate obeys the following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m/dt = alpha * (1 - m) - beta *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alpha and beta are interpolated tabl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cy on the activation field.  The form o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fted directly from Matt Wilson's Vdep gate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nential calculation routines have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up tab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gate element is very similar to the vdep-gat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that it uses tables for the voltag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cies. It also has message slot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ate obeys the following differential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m/dt = alpha(1 - m) - beta *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pha and beta functions are implemented as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fore have to be explicitly allocated using the TAB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Copies of tabgate use the original arrays unles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s are explicit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CRE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REATE here is different from the table element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 to specify which table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&lt;element&gt; TABCREATE &lt;alpha/beta&gt; &lt;xdivs&gt; &lt;xmin&gt; &lt;xma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ll creates an array on alpha or on beta with xdi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, which spans the range xmin to xmax.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ange are linearly extrapolated using the nearest 2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F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tax is different from the table element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the array being 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&lt;element&gt; TABFILL &lt;X/Y/Z&gt; &lt;npts&gt; &lt;fill_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fields alpha-&gt;sx, alpha-&gt;sy, alpha-&gt;ox, alpha-&gt;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corresponding fields on beta are set,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automatically scales on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ol_struct array so as to avoid sca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Interpo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