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func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unction generator produces period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waveform set by the mo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uncgen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ode*</w:t>
        <w:tab/>
        <w:tab/>
        <w:t>flag: 0=sine; 1=square; 2=triangle; 3=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_offset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unctionGenerator  [in /usr/genesis/src/device/func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AMPLITUD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_OFFSET d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ave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