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ing up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eneral suggestions for speeding up a Genesis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Genesis script which involves a large number of steps in a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slow, because it is being processed by an interpre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ost Genesis scripts merely create instances of pre-compil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ssages to be passed between them -- all of the real comp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compiled code which is either part of compiled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 of the actions defined for an object.  If you wan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too slowly when written in the script languag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write new functions in C, or write C code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al output is very slow, because many plot messag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at every simulation step.  For a big simulatio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graphical output during the run and instead writ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file to be plotted and analyzed later.  (Even so, the simu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slow.  For example, 200 msec of a graphics-streamlin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att Wilson for modeling the olfactory cortex took about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a Sun 3; see Koch and Segev, p. 31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simplest possible cell model which has the desir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r simulations run faster.  For example, the soma in the B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olfactory cortex model had no Hodgkin-Huxley Na and 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generating true action potentials, it simply passed its V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generator which fired a spike when Vm crossed a threshold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several short runs with a fairly detailed model, then star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and approximations until you find an acceptable simpl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eed to experiment in order to choose a time step tha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give accurate results and yet big enough to gi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n general, you should keep decreasing the time step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cause no change in the shape or timing of the action potentia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consideration, you might have to decide what is a "toler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fference from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, the solution to the speed issue will be to ru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on the parallel computers which will become availab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, but for now, you will just have to use the fastest machin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The newest generation of SPARCstations and DECstations are fa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un 3's on which many of the original Genesis simu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