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volume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3-D version of region_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olume_connect  src_path  dst_path  [connection_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-rel] [-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src_masks type cx cy cz rx ry r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dst_masks type cx cy cz rx ry r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probability of conn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mode is to use an ellipse centered at cx,cy,c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th axes rx,ry,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options : [-rel] [-box] - By default the rout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coordinates for deciding where to connect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 of the region being connected is an ellips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one can choose to use a rectangular box instead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, the center of the region is specified by cx, cy and cz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ength along each axis by rx, ry and 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 controls - The regions specified as above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s to determine whether or not to use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s for connections. The number of mask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elements is specified by nsrc_masks. Each ma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ype +1 or -1, depending on whether the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region are to be added to or remove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involved in the connections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masks are specified for the elements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routine for connecting cells based on their 3-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connects a set of projections at src_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 segments at dst_pat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_object.  Each of the paths is usually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 and the connection_object is usually a synaps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developed some special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gion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