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imple synaptic transformation which maps input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site_type  [in /usr/genesis/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Ik</w:t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ite  [in /usr/genesis/src/segment/sit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