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ynapseA</w:t>
        <w:tab/>
        <w:tab/>
        <w:t>[ UNUS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ynapseA_type  [in /usr/genesis/src/synapse/sy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im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ynapseA  [in /usr/genesis/src/synapse/synapseA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