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a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from Gaussian (Normal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alue = gaussian(u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