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Prints out its argument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echo  expression [expression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-n  expression [expression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ession</w:t>
        <w:tab/>
        <w:t>string, or expression enclosed in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</w:t>
        <w:tab/>
        <w:tab/>
        <w:t>do not include carriage return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-n {sin(3.14159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"is the ans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int fiv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 f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echo routine is used to print outpu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er window.  If echo is followed by a string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oted string) that string will be printed.  If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a string enclosed in curley bracket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assigned the variable named by th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echo, routines that take arguments must b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unction format" --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(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 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