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ax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(or displays) number of warning mess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before 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axwarnings [number-of-warn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max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warning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maxwarning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warnings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y default, the maximum number of warning messag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system stops a simulation is x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axerrors, 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