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xially asymmetric compartment. Ra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ide of the compartment. Thi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ationally efficient than the symmetric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ompartment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Rm*</w:t>
        <w:tab/>
        <w:tab/>
        <w:t>total membrane resis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*</w:t>
        <w:tab/>
        <w:tab/>
        <w:t>total membrane capaci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*</w:t>
        <w:tab/>
        <w:tab/>
        <w:t>membrane resting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*</w:t>
        <w:tab/>
        <w:tab/>
        <w:t>axial resis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*</w:t>
        <w:tab/>
        <w:tab/>
        <w:t>injected current in membran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</w:t>
        <w:tab/>
        <w:tab/>
        <w:t>compartment diamete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</w:t>
        <w:tab/>
        <w:tab/>
        <w:t>voltage across the membran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</w:t>
        <w:tab/>
        <w:tab/>
        <w:t>total membrane current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_state</w:t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ompartment  [in /usr/genesis/src/segment/compartmen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>assign previous_state =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ab/>
        <w:t>update Vm, calcul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assign Vm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 xml:space="preserve">make sure Rm&gt;0, Cm&g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a'&gt;0 (if RAXIAL message is pres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&gt;0 (if AXIAL messag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XIAL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AL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EST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mulates a section of passive membrane or c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across the membrane is given by Vm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kage path for current through the resistance 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ance is in series with a leakage battery 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 can be coupled to other compartments with an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ance Ra.  The compartment is not symmetrical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mped to one side of the compartment.  Any number of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s can be introduced into the membrane (Gk, 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it diagram).  The membrane also allows 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Vm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Vm/dt = {(Em - Vm)/Rm + SIGMA[(Ek - Vm)*Gk]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IGMA[(Vm' - Vm)/Ra'] + (Vm'' - Vm)/Ra + inject}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 R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 Ra            \             \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        --/--&gt;          /        | 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Gk \        Rm   \       / \    _______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 |             |      / A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             |      \ |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k    ---       Em  ---      \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       -------     | Iin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_____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m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