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ASCII character specified by numb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character = chr(ASCII-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 chr(114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chr(115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