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btains input from the user at the Genes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alue = INPUT [ (prompt-string [, default-value] 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valu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</w:t>
        <w:tab/>
        <w:t>string to use to prompt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"?"; to use a strin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s, include the string in quotation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ny case, two blank spa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ally shown after the prom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value</w:t>
        <w:tab/>
        <w:t>value to use if user responds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TURN key (to use a strin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s, include the string in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int x = INPUT("Value for x:"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 = 3) Value for x: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INPUT routine can be used to get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pplied, the default-valu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f = &lt;default-value&gt;) promp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