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ulation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simulation is associated with an interval timer or "c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is used to determine how frequently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(i.e., the function listed in the simulation schedu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uring the simulation process.  This is particular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mponents of a simulation to run at significantly different tim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clock number 0 is the global simulation clock 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 step.  All elements start out using clock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also contains an array of 100 independent clock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clocks; a typical simulation only uses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).  Each clock is identified by a number from 1 to 100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in the clock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other than clock 0 must have settings larger than that of clock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hould be integer multiples of the clock 0 setting fo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recision.  The setting of a specific clock is not some "current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number of ticks (relative to the global simulation clock)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pecific clock signals activity to the elements that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clock 0 has the setting 1.0 (its default sett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clock 1 the value 5.  If you then have a graphical elemen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1 for its simulation time (leaving other elements referring to clock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ph element would perform its simulation action (e.g.,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lotting a value) only once every 5 steps that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working with simulation clock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    Displays currently defined clocks and their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lock   Specifies which clock an element should use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  Sets time interval (step size) associated with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lock   Returns value of specified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