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e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akes the weighted sum of up to 10 odors to determin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age and spik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olf_receptor_type  [in /usr/genesis/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response*</w:t>
        <w:tab/>
        <w:t>weights to apply to incoming od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[NODORS] where NODOR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a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in*</w:t>
        <w:tab/>
        <w:tab/>
        <w:t>minimum bound of membrane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ax*</w:t>
        <w:tab/>
        <w:tab/>
        <w:t>maximum bound of membrane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</w:t>
        <w:tab/>
        <w:tab/>
        <w:t>scaling factor on input odors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</w:t>
        <w:tab/>
        <w:tab/>
        <w:t>calculated current membrane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rate*</w:t>
        <w:tab/>
        <w:t>minimum bound of spike firing rat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rate*</w:t>
        <w:tab/>
        <w:t>maximum bound of spike firing rat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spike flag; will be 1 if receptor has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otherwise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not used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_form</w:t>
        <w:tab/>
        <w:t>not used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OlfReceptor  [in /usr/genesis/src/olf/recepto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  <w:tab/>
        <w:tab/>
        <w:tab/>
        <w:t>[RECALC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ODOR strength </w:t>
        <w:tab/>
        <w:tab/>
        <w:t>/* type 0: strength of od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AIN sensitivity </w:t>
        <w:tab/>
        <w:t>/* type 1: sensitiv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s gain field in element;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ales sensitivity of receptor to o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oes weighted sum of odors to g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both a membrane voltage and a 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factory Receptor. Takes weighted sum of upto 10 mess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components of olfactory stimulus.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an array on the element, this enable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 any combination of odor sensitivities on the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is both in the form of a membrane potent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eptor element takes the weighted sum of up to 10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rmine membrane voltage and spike rates. The od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ive as messages. These can be scaled by the g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an also be set by messages.  Each odor is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ropriate entry in the respon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- table of 10 weights for incoming od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ssages are multiplied by weights before being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nd summed to get 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meant to be the equivalent of membrane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[from i=0 to i=nodors-1] of odor_i x response[i] x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ways bounded by Vmin and Vmax). There is no ti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in Vm, it is simply recalculated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is calculated in a probabilistic manner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 is set to 1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_rate + Vm * (max_rate - min_rate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random number (calculated every time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is meant to be used as the origin of a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on, for connecting to othe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