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lear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sets error coun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lear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lear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When the number of errors reaches its maximum value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syntax errors or 20 warnings) the current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ed, the simulator goes back to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rrors are reset.  The clearerrors routin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the error count before this occurs,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ion to continue running despi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maxerrors, max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