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-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basic Genesis routines for working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i.e., variables declared as type str, or tex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          Returns ASCII character specified by numb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char    Counts occurrences of specified character in string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char     Returns location of specified character in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       Returns new string as concatenation of two string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mp       Compares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       Returns length of string 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mp      Compares two strings up to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   Returns part of original string as new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lso concatenate strings using the Genesis "+" op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