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show_on_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rce widget to top of display stack, and make vi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show_on_top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