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Re-enables current working simulati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startup/schedule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you have created any new objects you wan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imulation, you need run reschedule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will be made known 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