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data operations in Genesis are done using Gene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".  Elements are components that model some aspect of neu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some accessory control (e.g., simulate a electrical prob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organized hierarchically.  All elements contain gener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by Genesis internals as well as a set of eleme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define the type and function of the type o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base level of Genesis currently features ov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element types (see the section o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routines used for creating and working with specif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     Creates new element of specified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Copies an element (and its children, if any) from on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lement tre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map    Copies an element multiple times to form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       Moves an element and its children from one portion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      Deletes an element and all of it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       Deletes all existing elements. [not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      Tests for existence of specified element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Set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         Returns value of field in data structure of specified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elds    Returns names of all existing fields in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 Display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        Saves current field values for specified element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     Restores element state stored in file with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       Allows an element to execute the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Sets xyz coordinates of an element and all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coord     Rotates coordinates of elements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          Generates coordinates for points on the surface of an o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       Generates 3-d coordinates for a plan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s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default element types is distributed with Genesis.  One examp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is the "neutral" element which is basically an empty ele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ing, much like a directory in the operating system. 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ement is an "xform" element used to represent graphical form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appear on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