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as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ascfile_type  [in /usr/genesis/src/out/ou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notime*</w:t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lename</w:t>
        <w:tab/>
        <w:t>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p</w:t>
        <w:tab/>
        <w:tab/>
        <w:t>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</w:t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</w:t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</w:t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AscFileOutput  [in /usr/genesis/src/out/out_ascfi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f. Disk_Out (this is the ascii one; disk_out the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