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[something to do with hash tables/mem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info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tinfo foo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