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color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colorscale color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cale</w:t>
        <w:tab/>
        <w:t>hot, rainbow, or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xcolorscale 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