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exp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Uses Levenberg-Marquardt method for nonlinear curve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nerate parameters of charging curve for a cell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yperpolarising current is inject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expfit filename Erest Echarge [-plot plotno] [-start 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-end time] [-iterations n] [-expterms n] [-notes 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-file outputfile mode] [-diffile diffile] [-expfile exp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</w:t>
        <w:tab/>
        <w:t>name of file containing cur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urrently, must be an FMT1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nerated by a Genesis disk-out 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est</w:t>
        <w:tab/>
        <w:tab/>
        <w:t>?? fixed parameter obtained from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simulated data (helps 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ve-fitting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arge</w:t>
        <w:tab/>
        <w:tab/>
        <w:t>change in membrane potential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jected current (e.g.,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duct of injected current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istance of cell; the lat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lculated in simulations using calc_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ll_calc_Rm, or observed in actu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the asymptotic charged (hyperpolar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, assuming there are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lications that the cell cannot set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lot plotno</w:t>
        <w:tab/>
        <w:t>trace in data file to use for calcu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rmally soma (the only trac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cessible), but if you are jus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a few time courses for simulated dend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can use trace from any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tart time</w:t>
        <w:tab/>
        <w:t>portion of trace to use for curv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nd time</w:t>
        <w:tab/>
        <w:t>(recommendation: fit over a simi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ndow as you are planning to use th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tted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terations n</w:t>
        <w:tab/>
        <w:t>number of iterations for which fitt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un (a positive value specifies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ber of iterations, which may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ilure to achieve criterion;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es, by absolute value, a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iterations, which may be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utine refuses to converge); norm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uld let the routine settle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iterion by not using this option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ting the number of iterations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xpterms n</w:t>
        <w:tab/>
        <w:t>number of exponential terms to us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ve (recommended: 1 or 2); a clear 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oo many degrees of freedom 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utine returns two or more near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tes notes</w:t>
        <w:tab/>
        <w:t>text printed out at end of fitting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results files (if that option invo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ile outfile   name of new file to create for output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</w:t>
        <w:tab/>
        <w:tab/>
        <w:t>multifile (to append each field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file named &lt;outputfile&gt;.&lt;field&gt;; onl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itten are notes string and value of fie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efile (to write all fields and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a file named &lt;outputfile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efileappend (to append all fiel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s to end of &lt;outputfil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iffile dif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for ascii file to contain list of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ordinate pairs (one per line; x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iginal curve x values; y values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tween fitted and original y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xpfile ex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for ascii file to contain list of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ordinate pairs (one per line; x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iginal curve x values; y values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fitted cu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An example of the routine being used is in the new xfil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 analys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 routine for fitting exponential decays to a pl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pikepar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