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sk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in a 2-d array of data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isk_in_type  [in /usr/genesis/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ilename*</w:t>
        <w:tab/>
        <w:t>name of data file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*</w:t>
        <w:tab/>
        <w:t>flag: leave file open between steps [cyc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*</w:t>
        <w:tab/>
        <w:tab/>
        <w:t>x dimension of input val array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*</w:t>
        <w:tab/>
        <w:tab/>
        <w:t>y dimension of input val array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*</w:t>
        <w:tab/>
        <w:tab/>
        <w:t>flag: return to start of file on EOF?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*</w:t>
        <w:tab/>
        <w:tab/>
        <w:t>2D array of input values (floa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pointer to file (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format</w:t>
        <w:tab/>
        <w:t>flag: 0 (default) for ASCII, 1 for FMT1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_offset</w:t>
        <w:tab/>
        <w:t>offset from sim time for FMT1 files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internal flag : is file open yet?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internal flag: Is array allocated yet?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data</w:t>
        <w:tab/>
        <w:t>data array used for FMT1 read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time</w:t>
        <w:tab/>
        <w:t>fields used for FMT1 handling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</w:t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_size</w:t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iskIn  [in /usr/genesis/src/olf/disk_i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  <w:tab/>
        <w:tab/>
        <w:tab/>
        <w:t>[really should be io not s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ab/>
        <w:t>[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ab/>
        <w:t>[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ALC </w:t>
        <w:tab/>
        <w:tab/>
        <w:tab/>
        <w:t>[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reads in data from an ascii file on disk to a 2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size. Array is allocated on reset.  [from .c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_in element reads in data from a file to the v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lement every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 can be either in ASCII or FMT1 formats.  (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Genesis-specific format used by disk-out). 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1 files is time-stamped, and acces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_offset field allows one to specif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 simulation time and the FMT1 internal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 array is a 2-d array with dimensions set by the 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ields are accessible only from the ASCII fi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FMT1 files already know how many items they ref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tomatically set nx to 1, and ny to th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CII file mode, changing these fields caus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ocation of the array, with dire results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d been linked to earlier incarnations of the v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, never set the input array size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ing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ave_open flag should normally be set to 1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ing and reopening the file every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 ascii file is simply a sequenc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spaces, tabs or newlines, with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per line.  They are read in sequentially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[x][y] array, the x index being incremented more rapid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ime a new clock tick is read in, the read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 FMT1 file is highly condens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red to the source (in src/out/out_view.c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