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RCuni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V0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*</w:t>
        <w:tab/>
        <w:tab/>
        <w:t>[this is standard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C_Unit  [in /usr/genesis/src/segment/rcuni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JECT in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