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its arguments with arg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rintargs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printargs("a,b,c,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printargs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2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3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4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arglist, 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