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logarithm (base "e")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og-value = log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log (33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96507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