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list of incoming and outgoing messag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msg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howmsg /cell/s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ndmsg, deletemsg, g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