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value of specified simulat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ock-value = getclock(clock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getclock(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getclock routine return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simulation clock (as a floating poin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locks, useclock, s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