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cept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lfactory Receptor. Takes weighted sum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o get the activation for a channel.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components of an olfactory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lf_receptor2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esponse*</w:t>
        <w:tab/>
        <w:t>weights for each odor (float[nodo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ors</w:t>
        <w:tab/>
        <w:tab/>
        <w:t>number of odor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*</w:t>
        <w:tab/>
        <w:tab/>
        <w:t>open time constant of channe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*</w:t>
        <w:tab/>
        <w:tab/>
        <w:t>close time constant of channe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*</w:t>
        <w:tab/>
        <w:tab/>
        <w:t>peak conduc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*</w:t>
        <w:tab/>
        <w:tab/>
        <w:t>channel curre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*</w:t>
        <w:tab/>
        <w:t>scale all odors; gain control 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tate variable for time respons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state variable for time respons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OlfReceptor2  [in /usr/genesis/src/olf/receptor2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</w:t>
        <w:tab/>
        <w:tab/>
        <w:tab/>
        <w:t>[usual message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artment to channe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at the membrane potential 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DOR activation odor_no </w:t>
        <w:tab/>
        <w:t>[describes odor; activ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ength of particular od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dor_no = integ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ponse table index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ight for that od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TION modulation</w:t>
        <w:tab/>
        <w:tab/>
        <w:t>[sets modulation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vides means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overall sensi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eptor (up or dow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oes weighted sum of odors to ge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hannel with usual conductan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ptor2 element is a much more realistic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factory receptor protein-membrane channel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ptor2 is a channel almost identical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C2, except that this channel responds to odo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dor messages may be sent to the receptor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caled by the weights in the response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summed effects act as the activation o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has the usual time courses and conductanc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incorporated into membrane compartmen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inary synapt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