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 E N E S 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System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88, 1989, 1990, 1991, 1992 by California Institute of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</w:t>
        <w:tab/>
        <w:tab/>
        <w:tab/>
        <w:tab/>
        <w:t>Matt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Interpreter</w:t>
        <w:tab/>
        <w:t>Dave Bi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t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dus Graphical Front-End</w:t>
        <w:tab/>
        <w:t>Upinder S. Bh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hn D. Uh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Development Work </w:t>
        <w:tab/>
        <w:t>Michael D. Sp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</w:t>
        <w:tab/>
        <w:tab/>
        <w:tab/>
        <w:t>Matt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k E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inder S. Bh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rik De Sch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emos</w:t>
        <w:tab/>
        <w:tab/>
        <w:tab/>
        <w:t>Matt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k E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inder S. Bh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ve B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roject</w:t>
        <w:tab/>
        <w:tab/>
        <w:tab/>
        <w:t>James M. B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genesis@smaug.cns.caltec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