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bject Type:</w:t>
        <w:tab/>
        <w:t>gr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  <w:tab/>
        <w:tab/>
        <w:t>M. Wilson, Caltech (6/8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Structure:</w:t>
        <w:tab/>
        <w:t>graded_type  [in /usr/genesis/src/buffer/buf_struct.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  <w:tab/>
        <w:tab/>
        <w:t>9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:</w:t>
        <w:tab/>
        <w:tab/>
        <w:t>tmin</w:t>
        <w:tab/>
        <w:tab/>
        <w:t>- minimum time interval which must be hel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he buffer 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[size]  </w:t>
        <w:tab/>
        <w:t>- buffer size, in number of events 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[current]  </w:t>
        <w:tab/>
        <w:t>- current buffer location 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[start]  </w:t>
        <w:tab/>
        <w:t>- starting buffer location - 1 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[end]  </w:t>
        <w:tab/>
        <w:tab/>
        <w:t>- last occupied buffer location 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[event_size]  </w:t>
        <w:tab/>
        <w:t>- size of each event data structure 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[event]  </w:t>
        <w:tab/>
        <w:t>- circular event buffer (stru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state]</w:t>
        <w:tab/>
        <w:tab/>
        <w:t>-  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seline*</w:t>
        <w:tab/>
        <w:t>-  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ale*</w:t>
        <w:tab/>
        <w:tab/>
        <w:t>-  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tify*</w:t>
        <w:tab/>
        <w:t>-  (flo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environment</w:t>
        <w:tab/>
        <w:t>SIGNAL</w:t>
        <w:tab/>
        <w:t xml:space="preserve">signal_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>GradedEvent  [in /usr/genesis/src/buffer/graded.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es:</w:t>
        <w:tab/>
        <w:t>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:</w:t>
        <w:tab/>
        <w:t>INIT</w:t>
        <w:tab/>
        <w:tab/>
        <w:tab/>
        <w:t>[no INIT in file!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COPY Buffer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*CREATE BufferCrea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</w:t>
        <w:tab/>
        <w:t>INPUT</w:t>
        <w:tab/>
        <w:t>input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