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vances the simulation by one or mor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tep [count] [-t time] [-v] [&amp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</w:t>
        <w:tab/>
        <w:tab/>
        <w:t>number of steps to advanc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</w:t>
        <w:tab/>
        <w:tab/>
        <w:t>time by which to advanc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</w:t>
        <w:tab/>
        <w:tab/>
        <w:t>use verbose mode (display status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each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</w:t>
        <w:tab/>
        <w:tab/>
        <w:t>run simulation as background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user to Genesis shell (cf. bg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te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5 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-t 25.4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= 1.000000 ; ste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 1 steps in 0.000000 cpu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When run in the background, the simulation is still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^C.  Generating a ^C interrupt can cause the sim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normally terminate a step giving erroneous results. 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simulation in progress, use the sto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one simulation can be started at any given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 simulation must already be running. Th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will display this status (as the Simulat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bgstep, stop, status, reset,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