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an element and its children from one por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ove src_element dst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_element</w:t>
        <w:tab/>
        <w:t>element to move (if this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elements, they too ar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_element</w:t>
        <w:tab/>
        <w:t>location into which to move src_ele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_element already exists, src_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d beneath it with original na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_element does not exist, src_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that name as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ove /cell1 /cel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