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rand_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andomly selects a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rand_comp  [-p prob]  root 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rand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atio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e dump (y/n) n?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 program (y/n) 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s there is no easy way to know how many compartment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, rand_comp randomly determines in each one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selected.  An individual compartment has a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0% to be selected, unless the user specifi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pseudo-randomly selected compartment from tree ro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ed calls path should be the preceding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