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xit current function level, optionally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eturn [ (expression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[ express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function make_positive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input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turn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turn(abs({input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is a feature of the interpreter, not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; consequently, it does not appear in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routines (e.g., as given by the command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