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reates a new local variable as a floating point number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ly, assigns a value to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float variable-name [ = valu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-name</w:t>
        <w:tab/>
        <w:t>name for new local Genesis variable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clare several variables in the sam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separating them with commas;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include a value setting, it appl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the last variable declared;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iables are set to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</w:t>
        <w:tab/>
        <w:tab/>
        <w:t>an expression that will evalu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(a number) to assign new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you do not need to use curly br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ve an expression evaluat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float p = 2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echo { p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float pi, pi2 = 3.141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echo { pi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echo { pi2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41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pi = 3.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echo { pi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routine is a feature of the interpreter, not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int, str, float_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