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/clears flag which supresses certain informa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ilence-status = silent [silent-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ce-status</w:t>
        <w:tab/>
        <w:t>returned as 1 if informative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ressed; returned as 0 if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t-flag</w:t>
        <w:tab/>
        <w:t>1 to suppress informative displays;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 informativ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il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il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il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Various routines use the status of the silent fla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to print out certain messages (these are ju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of textual information, not Genesi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essages").  For example, the routines related 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(push, pop, stack) normally display the work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deal with; if silent is true, these routin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