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lace a random even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random_type  [in /usr/genesis/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min_amp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amp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*</w:t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value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andomEvent  [in /usr/genesis/src/buffer/randombuf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OPY Buffe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REATE Buffer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MAX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nerates a time series of events at a rate given by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 The probability of an event for a single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iven by rate*dt where dt is the clock rat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n event has been generated, the amplitud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andom variable uniformly distributed between min_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amp.  The state field has the value of the even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 event has been generated. If an event is n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value of the state field depends on the rese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set is non-zero then the state is takes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in reset_value. Otherwise the state will behav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ch containing the amplitude of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