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put/Output (I/O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fers several routines to read or write data from withi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n operating system file, or to prompt the us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     Opens ASCII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   Lists ASCII files currently opened by open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file    Closes an ASCII file opened with the openfi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ile     Reads a line of data from an open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file    Writes out ASCII data to currently open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          Tests whether at end of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  Activates/deactivates logging of all command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s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 Allows user to enter text not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Reads in and executes commands from Genes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Reads in and executes commands from Genes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   Alias for sour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 Returns name of operating-system directory in whi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Obtains input from the user at the Genesi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