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lpern, Josep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alysis of First-Order Logics of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3):311-350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rycej, T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s Sampling in Bayesia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3):351-363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fschitz, Vlad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in the Space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3):365-376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hagard, Paul; Holyoak, Keith J.; Nelson, Greg; and Gochfeld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 Retrieval by Constraint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6(3):259-310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