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oper, P. R. and Swain,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Consistency: Parallelism and Domain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207-235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chter, R. and Pear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dentification in Rela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237-270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euder, E. C. and Mackworth, A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the Special Volume on Constraint-Base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1-2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reuder, E. C. and Wallace, 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Constraint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21-70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yvone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 Reasoning Based on Interval Arithmetic: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gatio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71-112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ramer, G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ometric Constrain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327-360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ackworth, A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c of Constraint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3-20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inton, S.; Johnston, M. D.; Philips, A. B.; and Laird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ing Conflicts: A Heuristic Repair Method for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action and Schedu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161-205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an Beek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Qualitative Tempo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297-326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Van Hentenryck, P.; Simonis, H.; and Dincbas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 Satisfaction Using Constraint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113-159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Yang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Conflict Resolution in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361-392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Zweben, M.; Davis, E.; Daun, B.; Drascher, E.; Deale, M.; and Eskey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 Improve Constraint-Based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8(1-3):271-296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