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thofer, I. and Balkenhol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 Tree with Distinct Leaf Values Which is Easy for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2(2):183-190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reund, M.; Lehmann, D.; and Morris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ity, Transitivity, and Contra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2(2):191-203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oldszmidt, M. and Pear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nsistency of Defeasib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2(2):121-149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ubat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ual Inductive Learning: The Case of Unreliable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2(2):169-182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ellish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Identifi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2(2):151-167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