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mo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Proof of Godel's Incompletenes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291-306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rtoni, A. and Dorigo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Parallelism in Genetic Algorithms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307-314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briel, 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the Art of Metaobject Protocol (Gregor Kiczales, Ji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ieres and Daniel G. Bob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331-342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ttlob, G. and Fermuller,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Redundancy from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263-289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ndsay, R. K.; Buchanan, B. G.; Feigenbaum, E. A.; and Lederberg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DRAL: A Case Study of the First Expert System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othes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209-261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cks, E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in a Linkage?  Review of: Glenn Kramer, Solving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343-349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en, Zuli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Fuzzy Sets and Applications: Selected Pap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A. Zadeh (R.R. Yager, S. Ovchinnikov, R.M. Tong and H.T. Ngu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351-358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ucar, L. E.; Gillies, D. F.; and Gillies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 Probabilities i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187-208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essem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s for Efficient Computation in the Theory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2):315-329, 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