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erthick,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ndane Reasoning by Settling on a Plausibl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6(1-2):107-157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inton, Geoffr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ing Part-Whole Hierarchies into Connectionis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6(1-2):47-75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ollack, Jor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ursive Distributed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6(1-2):77-105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molensky,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sor Product Variable Binding and the Representation of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s in Connectioni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6(1-2):159-216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t. John, Mark F. and McClelland, Jam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and Applying Contextual Constraints in Sentence Com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6(1-2):217-257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Touretzky, Davi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ltzCONS: Dynamic Symbol Structures in a Connectionis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6(1-2):5-46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