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hen, Philip R. and Levesque, Hec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 Is Choice with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2-3):213-261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oper, Gregor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ational Complexity of Probabilistic Inference Using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f Networks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2-3):393-405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lton, Ant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itical Examination of Allen's Theory of Action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2-3):159-188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rty, John F.; Thomason, Richmond H.; and Touretzky, Davi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keptical Theory of Inheritance in Nonmonotonic Semanti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2-3):311-348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orf,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Heuris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2-3):189-211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vesque, Hec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 Know: A Study in Autoepistemic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2-3):263-309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inton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 Results Concerning the Utility of Explan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2-3):363-391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acks, Elis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ynamic Systems Perspective on Qualitativ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2-3):349-362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