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en N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y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3(4):46-48, Wint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il Rewari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and Development at Digital's Service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3(4):63-76, Wint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 E. Laird and Paul S. Rosenb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ursuit of Mind: The Research of Allen N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3(4):17-45, Wint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lvin D. Monteme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A's Artificial Intellig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3(4):49-62, Winter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