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deli, H. and Balasubramanain, K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vel Approach to Expert Systems for Design of Larg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3):54-63, Wint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andrasekaran, B.; Goel, Ashok; and Allemang, D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ism and Information Processing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3):24-34, Wint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ohen, Paul and Howe, Ad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Evaluation Guides AI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3):35-43, Wint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endler, James; Chandrasekaran, B.; Adelson, Beth; Alterman, Rich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lander, Tom; and Dyer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oretical Issues in Conceptual Informa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3):71-76, Wint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evitt, T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ertainty in Atrifici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3):77-78, Wint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Pollack, Jor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Level Connectionist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3):65-69, Wint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eddy, R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s and Grand Challenges of Artifici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3):9-21, Wint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lagle, James and Wick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thod for Evaluating Candidate Expert Syste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3):44-53, Wint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