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udill, Mau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Primer, Par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11):57-65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illman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dging Acquisition an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11):38-46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ne, Beverly and Rucker, Donal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in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11):48-55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othman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11):28-35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ovira, Charles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Back-Chaining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11):67-69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