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ande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Out AI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6):60-65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Primer,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6):53-59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nney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Keys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6):44-51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ag, L. C. van der and Lucas, P. J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PAR: An Expert System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6):34-43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orak, K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rolog and 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6):26-33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