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eyes,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Street Speak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7):50-55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imbrell, Ro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7):56-63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ettig, Marc and Bates, Madel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hoose Natural Langu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7):40-49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edlock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ural Language-Data 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7):26-36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