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enfer, Robert A. and Furbee, Loua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e Acquisition in the Peruvian An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4(11):22-29, Nov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arr, C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eadsheet Sketches for Rule-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4(11):30-35, Nov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eyes, Jess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Expert Systems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4(11):50-53, Nov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Pedersen, 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-Structured Knowledge Bases, Part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4(11):36-41, Nov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Skapura, Davi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aster Embedded Inferenc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4(11):42-49, Nov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