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ckman,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Expert Syste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2):42-48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owe, Geoffre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 in Front, COBOL i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2):50-55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rr, Ch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 Algorithms for Fuzz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2):26-33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wforth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ternational Robot Olym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2):56-57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chwartz, To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Tools for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2):34-41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