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vid Bru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celerated Kernel For Fuzz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3):38-4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ureen Caud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ilities of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3):28-31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oger 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ing Data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3):32-37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ergio Margar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wers of Hanoi: A New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3):22-27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