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lan M. Chris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uction of Decision Trees From Nois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8(5):16-21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amran Oarsaye and Mark Chign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Quality Control With Smart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8(5):22-27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aureen Caud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NN and Bea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8(5):28-33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tephen C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ering Maching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8(5):34-43, May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