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Johnson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nd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7(2):131-151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Velardi, Paola; Pazienza, Maria Teresa; and Fasolo, Mich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Encode Semantic Knowledge: A Method for Mean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uter-Aide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7(2):153-17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Zadrozny, Wlodek and Jensen, K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s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7(2):171-209, June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