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iscoe, Ted and Carroll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ed Probabilistic LR Parsing of Natural Language (Corpor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fication-Based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1):25-59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urch, Kenneth W. and Mercer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the Special Issue on Computational Linguist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1):1-2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nning,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Methods for the Statistics of Surprise and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1):61-7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le, William A., and Church, Kenne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for Aligning Sentences in Bilingual Cor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1):75-10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indle, Donald and Rooth, 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Ambiguity and Lexica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1):103-120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y, Martin and Roscheisen,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Translatio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1):121-14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madja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Collocations from Text: 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9(1):143-177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