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Lisa Gottes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rvey of Image Registr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4):325-376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stiville-Castro, Vladimir and Woods, De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rvey of Adaptive Sort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4):441-476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ukich, K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for Automatically Correcting Word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4):377-439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