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ndt, Jonat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gence and Continuity Criteria for Discrete Approxim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Planar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(1):116-124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resti, Gianluca; Murino, Vittorio; Regazzoni, Carlo S.; and Vernaz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ing of Rectilinear Segments by the Labeled Hough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(1):22-42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enkin, Michael R. M. and Jepson, All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ing Local Surface Structure through Local Phas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(1):72-93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lion, Jean-Mi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 Method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(1):53-71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ohr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Model-Based Recognition of Human Movements in Imag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(1):94-115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ark, Louise and Bowyer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Based Generic Recognition for Multiple O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(1):1-21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Yokoya, Naokazu and Levine, Mart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tric Shapes of Solids of Revolution from a Single-View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(1):43-52, January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