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ron, John L.; Jepson, Allan D.; and Tsotsos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sibility of Motion and Structure From Noisy Time-Var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5(3):239-269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vid, Chantal and Zucker, Stev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s, Valleys and Dynamic Global Cov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5(3):219-238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delman, Shimon; Ullman, Shimon; and Flash, Ta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Cursive Handwriting by Alignment of Letter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5(3):303-331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zeliski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esian Modeling of Uncertainty in Low-Level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5(3):271-301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