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ker, H. Harl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Surfaces of Evolution: The Weaving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1):51-71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ker, H. Harlyn and Bolles, Rober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izing Epipolar-Plane Image Analysis on the Spatio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1):33-49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arnard, Steph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hastic Stereo Matching Over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1):17-32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ischler, Mart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Computer Vision Research at SRI International -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1):7-15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clerc, Yv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ng Simple Stable Descriptions for Image 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1):73-102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