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iederich, Joac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and Artificial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3):335-355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raser, Jane M.; Smith, Philip J.; and Smith, Jack W.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talog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3):265-30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hnson, C. W. and Harrison,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emporal Logic to Support the Specification and Prototy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3):357-38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inze, Aja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ical Verification of Effectiveness for a Knowledge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3):309-334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