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elds, C. A.; Pfeiffer, H. D.; and Eskridge, T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Representation and Control in "gm1", and Automated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System Based on the MG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549-57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rth, Chris and Thomas, Rich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Command Language Grammar in a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479-49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ykowiecka, Agniesz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-Language Generation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497-51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ykowiecka, Agniesz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Planning - How to Make Computers Talk in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575-59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ears, Andrew and Shneiderman,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cision Touchscreens: Design Strategies and Comparis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593-61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ak, Bruce; Carroll, John ; and Swigger, Kath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 in Modeling Human Visu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513-52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Zoltan-Ford, Eliz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People to Say and Type What Computers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4):527-54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