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ylander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Consolidation for Reasoning abo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467-48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ay, Susan H.; Barber, C. Bradford; and Shasha, Den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earch with Dynamic Text vs Paper Text: An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575-586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uggenheim, L. J. and Whitfield, T.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Integration in CIM: A Motiva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455-466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ylighen, Fran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a Hypermedia Interface Translating Between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491-515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gbaria, Magid and Parasuraman, Sa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tudes Toward Microcomputers: Development and Construc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553-573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ta, Khalil F. and Kern, Gar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Videodisc Instruction: The Influence of Persona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541-552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mith, Philip J.; Galdes, Deborah; Fraser, Jane; Miller, Thomas;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W., Jr.; Svirbely, John R.; Blazina, Janice; Kennedy, Melan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mann, Sally; and Thomas, Donn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ng with the Complexities of Multiple-Solution Problems: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429-453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ang, Mao-Jiun; Sharit, Joseph; and Drury, Col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Set Evaluation of Inspec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587-596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edenbeck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tage of Program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4):517-540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