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urne, J. R.; Liu, H.-H.; Orogo, C. D; Collins, G. C.; Uchun, N. S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rodersen, A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ing and Understanding Beliefs in Advice-Giving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3):269-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rey, M. J.; Jauhari, R.; and Livny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ransaction Boundaries in Active Databases: 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3):320-3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u, D. H. C. and Tong, S.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level Extendible Hashing:  A File Structure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3):357-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lasgow, J. I.; Jenkins, M. A.; Blevis, E.; and Feret, M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 Programming with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3):307-3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unther, O. and Bilmes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-Based Access Methods for Spatial Databases:  Imple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3):342-3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omenda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 with Altern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3):384-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umar, V.; Place, J.; and Yang, G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icient Algorithm for Mutual Exclusion Using Queue Mig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3):380-3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urata, T.; Subrahmanian, V. S.; and Wakayam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tri Net Model for Reasoning in the Presence of In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3):281-2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Qian, X. and Wiederhold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al Recomputation of Active Rela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3):337-3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Ram, S. and Marsten, R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l for Database Allocation Incorporating a Concurr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3):389-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hoval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to-One Dependencies in Databas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3):371-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Tien, J.-Y. and Yang, W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on ``Hash-Based and Index-Based Join Algorithms for Cu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 Connected Multicomputer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3):387-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Yasdi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Classification Rules from Database [sic]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Acquisition an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3(3):293-3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