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g, T.-H. and Sciore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versal Relation Data Model with Semantic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23-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u, P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Block Selectivities for Physical Databas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89-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nforth, S. and Valduriez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D for Data Inten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34-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tthard, W.; Lockemann, P. C.; and Neufeld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Guided View Integration for Object-Orien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1-22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chem, N. I. and Berra, P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der Preserving Access Methods for Very Large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H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68-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o R. W.-M. and Matloff, N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abilistic Limit on the Virtual Size of Replicate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99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makrishna, M. V. and Ramos, E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Distribution of Signatures in Signature H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83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Youn, C.; Kim, H.-J.; Henshen, L. J.; and Ha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 and Compilation of Linear Recursive Queries in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1):52-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