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eha, Saleh; Slivinsky, Charles; and Hussein, Bas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Access Security Systems Using Keystrok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217-122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se, Chinmoy B. and Amir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Fiducials for Accurate Registration Using Machin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96-120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urlard, Herve and Wellekens, Christi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tween Markov Models and Multilayer Percep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67-117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brelli, Carlos A. and Molter, Ursa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Representation of Bin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90-1196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erian, Charles and Jain, Ra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Methods for Structure from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50-1166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riegman, David J. and Ponce, J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cognizing and Positioning Curved 3-D Objects from Imag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27-1137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otkov, Eric; Henrikson, Knud; and Kories, R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Ranging with Verging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200-1205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eleg, Shmuel and Ron,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ear Multiresolution: A Shape-from-Sha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206-121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driguez, Jeffrey J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Aerial Images to 3-D Terrai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38-1149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ringa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et of Constraint-Free Character Recognition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210-1217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agare, Hemant and deFigueiredo, Rui 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ization Performance Measure and Optimal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86-119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iss, Richard S.; Nakatani, Hiromasa; and Riseman, Ed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Analysis for Surface Orientation from Vanish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2):1179-1185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