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rcelli, Carlo and Sanniti di Baja, Gabri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One-Pass Two-Operation Process to Detect the Skeletal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Distanc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4):411-414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g, Yao-Chou and Lu, Shin-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nary Consistency Checking Scheme and Its Application to 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4):439-447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eng, Fang-Hsuan; Hsu, Wen-Hsing; and Chen, Mei-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 of Handwritten Chinese Characters by Modified 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4):429-439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ien, Chiun-Hong and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Construction and Shape Recognition from Occluding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4):372-389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ukunaga, Keinosuke and Hayes, Raymo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uced Parzen Class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4):423-425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Fukunaga, Keinosuke and Hummels, Dona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-One-Out Procedures for Nonparametric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4):421-423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u, Gongzhu and Stockman, Ge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Surface Solution Using Structured Light and Constrai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4):390-402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Jeong, Dong-Seok and Lapsa, P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ied Approach for Early-Phase Image Understanding Using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4):357-371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hotanzad, Alireza and Chen, Jong-Y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pervised Segmentation of Textured Images by Edge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dimens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4):414-421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u, Yi and Jain, Rames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of Edges in Sca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4):337-356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eeves, Anthony P. and Quong, Russel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of Three-Dimensional Objects Using R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4):403-410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Verwer, Ben J. H.; Verbeek, Piet W.; and Dekker, Sim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 Uniform Cost Algorithm Applied to Distance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4):425-429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