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isbett, J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terated Estimation of the Motion Parameters of a Rigid Bod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isy Displacemen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1):1092-1098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urger, Wilhelm and Bhanu, B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ing 3-D Egomotion from Perspective Imag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1):1040-1058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mytrasiewicz, Piotr; Hassberger, Jere A.; and Lee, Joh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 Tree Based Diagnostics Using Fuzzy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1):1115-1119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ahn, P.; Kitchen, L.; and Riseman, E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st Line Finder for Vision-Guided Robot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1):1098-1102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i, Xiao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Algorithms for Hierarchical Clustering and Cluste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1):1088-1092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iu, Hong-Chih and Srinath, Mandya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Shape Classification Using Contour Matching i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1):1072-1079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orris, R. J. T.; Rubin, L. D.; and Tirri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 Techniques for Object Orientation Detection: 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al Feedforward Network and Learning Vect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1):1107-1115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Negahdaripour, Shahr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Interpretations of the Shape and Motion of Objects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pectiv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1):1025-1039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herman, Doron and Peleg, Shm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eo by Incremental Matching of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1):1102-1106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ang, Ynjiun P. and Pavlidas, Th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Correspondence of String Sub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1):1080-1087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Wolff, Lawrenc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arization-Based Material Classification from Specular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1):1059-1071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