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okstein, Fre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Warps: Thin-Plate Splines and the De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567-58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g, Yizong and Kashyap, Rangasami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dy of Associative Evidenti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23-631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imson, W. Eri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cognition of Curv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32-643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plowitz, Jack and Bruckstein, Alfr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Perimeter Estimators for Digitized Plan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11-622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umar, V. K. Prasanna and Krishnan, Venkat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Parallel Algorithms for Image Template Matching on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65-669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n, Zhenyong and Attikiouzel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Dimensional Linear Prediction Model-Based Decorre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61-66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alik, Jitendra and Maydan, D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ing Three-Dimensional Shape from a Single Image of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555-566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ragos, Pe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resentation Theory for Morphological Image and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587-599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enna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pe from Shading Analysis for a Single Perspective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545-55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ahraray, Behzad and Anderson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Estimation of Contour Properties by Cross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00-610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hrikhande, N. and Stockman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Orientation from a Project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50-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Yang, Mark C. K. and Yang, Chung-C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Enhancement for Segmentation by Self-Induced Autore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55-661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okoya, Naokazu and Levine, Mart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mage Segmentation Based on Differential Geometry: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6):643-649, June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