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rimson, W. E. L; and Huttenlocher, D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Verification of Hypothesized Matches in Model-Base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(12)1201-1213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indl, H.; Shams, R.; and Horacek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x Search Algorithms with and without Aspir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(12):1225-1235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valbe, I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ometry of Basis Sets for Morphologic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(12):1214-1224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