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meron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sion Detection by Four-Dimensional Intersec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291-302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Yaobin and Desrochers, Al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of of the Structure of the Minimum-Time Control Law of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 Using a Hamiltonian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88-393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, Ye-Hua and Pandey, San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ty Bound-Based Hybrid Control for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03-311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unda, Janez and Paul,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ational Analysis of Screw Transformations in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48-356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unda, Janez; Taylor, Russell H.; and Paul,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mogeneous Transforms, Quaternions, and Computation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82-388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autier, M. and Khalil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alculation of Minimum Set of Inertial Parameter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68-373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ersho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rocess Decomposition of a Dynamic Manipulation Task: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57-36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Gewali, Laxmi P.; Ntafos, Simeon; and Tollis, Ioann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Planning in the Presence of Vertical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31-341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Gosselin, C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ffness Mapping for Parallel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77-382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Gosselin, Clement and Angeles, J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ularity Analysis of Closed-Loop Kinematic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281-29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Grimm, Wolf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ness Analysis of Nonlinear Decoupling for Elastic-Joint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73-37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ayeda, Hirokazu; Yoshida, Koji; and Osuka, Ko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Parameters of Manipulator Dynam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12-321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tarr, Gregor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 in Assembly Using a Dexterou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42-34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Tao, Jian M.; Luh, J. Y. S.; and Zheng, Yu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ant Coordination Control of Two Moving Industrial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6(3):322-33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