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, C. H.; Atkeson, C. G.; Griffiths, J. S.; and Hollerbach,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Evaluation of Feedforward and Computed Torqu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68-373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rshad, M. and Bahri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n 'Stabilization of Uncertain Systems Subject to Hard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ntrol with Application to a Robot Manipula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94-395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utosky, Mark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Grasp Choice, Grasp Models, and the Design of Hands for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269-279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ubowsky S. and Blubaugh, T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Time-Optimal Robotic Manipulator Motions and Work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-to-Point Tas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77-381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uo, Lin and Angeles, J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Estimation for the Adaptive Control of Robotic Manipulato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15-323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a, In-Joong; Ko, Myoung-Sam; and Kwon, Seok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Estimation Algorithm for the Model Parameters of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86-394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ached, Mehrez; Madani-Esfahani, S. Mehdi; and Zak, Stanislaw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to 'Stabilization of Uncertain Systems Subject to Hard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ntrol with Application to a Robot Manipula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96-396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Jurezyk, Joseph and Loparo, Kenne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 Transforms and Correlation Techniques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 Using Tact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59-362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hosla, Pradeep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zation of Parameters in the Dynamic Robo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261-268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evas, Anthony and Jayaraman, Rangara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E: An Object-Oriented Environment for Modeling and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ce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24-336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yons, Damian M. and Arbib, Mich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al Model of Computation for Sensory-Based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280-293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aqueira, Benigno; Umeagukwu, Charles I.; and Jarzynski, Jac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f Ultrasonic Sensors to Robotic Seam Track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37-344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Nakamura, Yoshihiko and Ghodoussi, Modjt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s Computation of Closed-Link Robot Mechanisms with Non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dundant Actu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294-302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Reed, John S. and Ioannou, Petr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Analysis and Robust Adaptive Control of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81-386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Ristic, R.; Benhabib, B.; and Goldenberg, A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and Design of a Modular Electrooptical Tactile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62-368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Tsai, Roger Y. and Lenz, Reima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Technique for Fully Autonomous and Efficient 3D Robotics Hand/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45-358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Umetani, Yoji and Yoshida, Kazu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d Motion Rate Control of Space Manipulators with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ob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03-314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Wang, Wen-Jieh; Lu, Shui-Shong; and Hsu, Chen-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s on the Position Control of a One-Link Flexible Robot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5(3):373-377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