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jczy, A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986 IEEE International Conference on Robotics and Automation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o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84-84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key, Geor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n the International Workshop on Multifingered Robot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85-86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rake, Keith C.; McVey, Eugene S.; and Inigo, Rafa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Position and Ranging Results for a Mobil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31-42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orrest-Barlach, M. G. and Babcock, Scot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Dynamics Position Control of a Compliant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75-83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neko, Makoto; Tachi, Susumu; Tanie, Kazuo; and Abe, Min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tudy on Similarity in Walking Machine from a Point of Energ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19-30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hatib, Ouss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fied Approach for Motion and Force Control of Robot Manip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al Space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43-53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m, Kye Y. and Eslami, Mans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 Adaptive Controller Designs for Robot Manipula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54-66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istler, Fre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ics and Intelligent Machines in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3-6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Stark, Lawrence; Kim, Won-Soo; Tendick, Frank; Hannaford, Blake; E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; Denome, Mark; Duffy, Mary; Hayes, Tim; Jordan, Ted; Law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; Mills, Tim; Peterson, Robert; Sanders, Kathleen; Tyler, Mit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yke,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obotics: Display, Control, and Commun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67-75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tepien, Thomas M.; Sweet, Larry M.; Good, Malcolm C.; and Tomizu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ay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Tool/Workpiece Contact Force with Application to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RA-3(1):7-18, February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