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renstein, J. and Koren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ctor Field Histogram - Fast Obstacle Avoidance for Mobil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278-288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zakovic, D. and Khani, D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d Pool Edge Detection for Automated Control of W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397-403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arriker, W. F.; Khosla, P. K.; and Krogh, B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Planning for Mobile Manipulators for Multiple Task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403-408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ohen, M. and Flash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Impedance Parameters for Robot Control Using an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382-39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riels, M. R. and Pathre,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-Based Automatic Theodolite for Robot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351-36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Ellis, R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ic Uncertainties in Polyhedral Obj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361-371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odgins, J. K. and Raibert, M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ing Step Length for Rough Terrain Loco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289-298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ollis, R. L.; Salcudean, S. E.; and Allan, A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x-Degree-of-Freedom Magnetically Levitated Variabl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-Motion Wrist: Design, Modeling,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320-33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Jun, S. and Shin, K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st Path Planning in Discretized Workspaces Using D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342-35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ondo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Planning with Six Degrees of Freedom by Multi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directional Heuristic Free-Space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267-277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Kusiak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Planning: A Knowledge-Based and Optimization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257-266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Leonard, J. J. and Durrant-Whyte, H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ile Robot Localization by Tracking Geometric 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376-38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Liu, A. and Stark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Monocular Target Blur on Simulated Tele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372-376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Lu, W. -S. and Meng, Q. 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edance Control with Adaptation for Robotic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408-415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Pal, P. K. and Jayarajan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Free Gait - A Graph Search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299-305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Shin, K. G. and Zheng,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Job Operations in an Automatic Assembl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333-341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Tsikos, C. J. and Bajcsy, R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vi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306-319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Zhu,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Markov Model for Dynamic Obstacle Avoidance of Mobil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Robotics and Automation 7(3):390-397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