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essloff, P. C. and Stark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 of Associative Reinforcement Learning in Neural Network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ed Fun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6):1348-13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rown, M. K.; Buntschuh, B. M.; and Wilpon, J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: A Perceptive Spoken Language Understanding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6):1390-1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unk, K. and Lind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-Based Pilot-Vehicle Interfaces: Concept and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6):1309-13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itsumori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e Information Systems and Informati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6):1323-13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Ramoni, M.; Stefanelli, M.; Magnani, L.; and Barosi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pistemological Framework for Medical Knowledge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6):1361-1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Rouse, W. B.; Cannon-Bowers, J. A.; and Salas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le of Mental Models in Team Performance in Comple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6):1296-1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hin, K. G. and Kim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ation and Application of Hard Deadlines for Real-Ti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6):1403-14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tewart, D. B.; Schmitz, D. E.; and Khosla, P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IMERA II Real-Time Operating System for Advanced Senso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6):1282-12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u, S. F. and Lee, C. S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ion and Propagation of Uncertainty and V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ility of Actions in Assembly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6):1376-13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Tecuci, G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ng Knowledge Acquisition as Extending, Updating, and Impr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6):1444-14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Wang, L. X. and Mendel, J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ng Fuzzy Rules by Learning from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6):1414-14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Wu, W. and Dilts, D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ng Diverse CIM Data Bases: The Role of Natur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6):1331-13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Zeigler, B. P. and Chi, 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Discrete Event Syste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6):1428-14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