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rews, Pe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nnections with Higher-Order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3):257-292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r, Bruce W.; Macnaughton, Alan R.; and Strooper, Pau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ing Inequality Conditions in the Analytic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 Problem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3):339-362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urbach, Ulrich; Holldobler, Steffen; and Schreiber, Joac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n Equational Theories and Para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3):309-33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ulson, Lawrenc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ndation of a Generic Theorem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3):363-39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jasekar, Arcot; Lobo, Jorge; and Minker,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k Generalized Closed Worl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3):293-30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