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ristian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terms, Discrimination Nets, and Fast Term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1):95-113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rella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Holds in a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1):79-93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cCune, William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Axioms for Groups and Abelian Groups with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1):1-13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oel, P. A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ing with Isabelle in ZF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1):15-58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Vlach, F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cation in a Satisfiability Checker for VLS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1):115-136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eigert, Thomas J.; Tsai, Jing-Pha; and Liu, Xuh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Operator Logic and Fuzz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1):59-78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