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rick, Harr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zed Memory of Unrehears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112-11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lles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er's Acquired Driv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4-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tting, James E.; Springer, Ken; Braren, Paul A.; and Johnson, Scot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finding on Foot From Information in Retinal, Not Optical,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41-7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avey, Graham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ctancy Model of Laboratory Preparednes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24-4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isk, Arthur D.; Fisher, Donald L.; and Rogers, Wend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lowing Alone Cannot Explain Age-Related Search Effects: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erella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73-78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cLeod, Col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op Task: The ``Gold Standard'' of Attention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12-1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ller, Nea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 of Studies of Fear as an Acquirable Drive: I. Fear as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r-Reduction as Reinforcement in the Learning of New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6-1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ekuler, Allison B. and Palmer, Steph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of Partly Occluded Objects: A Microgene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95-11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iegel, Shepard; Allan, Lorraine G.; and Eissenberg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ve Basis of Contingent Color After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79-9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roop, J. Ri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 of Studies of Interference in Serial Verb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1):15-2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