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lbrecht, Jason E. and O'Brien, Ed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of Centrality on Retrieval of Text-Based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5):932-939, 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arlson, Laura A.; Alejano, AnnJanette R.; and Carr, Thoma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vel-of-Focal-Attention Hypothesis in Oral Reading: Infl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tegies on the Context Specificity of Lexical Repeti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5):924-931, 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hapman, Gretch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l Order Affects Cue Interaction in Contingency Jud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5):837-854, 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Dienes, Zoltan; Broadbent, Donald; and Berry, Dia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and Explicit Knowledge Bases in Artificial Grammar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5):875-887, 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Frensch, Pe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of Composed Knowledge in a Multistep Serial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5):997-1016, 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Knopman,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ware Learning Versus Preserved Learning in Pharmacologic Amnes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ities and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5):1017-1029, 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Koh, Kyunghee and Meyer, Davi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Learning: Induction of Continuous Stimulus-Respons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5):811-836, 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Lupker, Stephen J.; Harbluk, Joanne L.; and Patrick, Andrew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for Things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5):897-907, 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Murnane, Kevin and Shiffrin, Ric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erence and the Representation of Event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5):855-874, 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Musen, G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of Verbal Labeling and Exposure Duration on Implicit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ual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5):954-962, 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Radvansky, Gabriel A. and Zacks, Ros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al Models and the Fa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5):940-941, 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Reber, Arthur S.; Walkenfeld, Faye F.; and Hernstadt, 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and Explicit Learning: Individual Differences and 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5):888-896, 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Shapiro, Lewis P.; Brookins, Bari; Gordon, Betsy; and Nagel, Nicho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b Effects During Senten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5):983-996, 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Sloman, Steven A.; Bower, Gordon H.; and Rohrer, Do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gruency Effects in Part-List Cuing Inhib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5):974-982, 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Wattenmaker, Willia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Modes, Feature Correlations, and Memory-Based Categ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5):908-923, 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Wixted, Joh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 and Consequences of Maintenance Rehea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5):963-973, September, 19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