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ltz, Marily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embering of Auditory Event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38-956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Groot, Annette M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nts of Wo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01-101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nges, David F.; Whitehouse, Wayne G.; Orne, Emily Carota; Powell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; Orne, Martin T.; and Erdelyi, Matthew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Hypnotic Memory Enhancement (Hypermnesia and Reminis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ultitrial Force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139-114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ngle, Randall W.; Cantor, Judy; and Carullo, J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fferences in Working Memory and Comprehension: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72-99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garty, 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Animation: Inferring Motion From Static Displays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84-110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ward, Jr., James H.; Mutter, Sharon A.; and Howard, Darlen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attern Learning by Event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29-1039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b, Remo; Rumiati, Rino; and Lotto, Lo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Superiority Effect in Categorization: Visual or Seman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19-102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vy, Betty Ann; DiPersio, Robert; and Hollingshead,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ent Rereading: Repetition, Automaticity, and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57-97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ogan, Gord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of Reaction-Time Distributions and Shapes of Learning Curv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of the Instance Theory of Automa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883-914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ill, W. Trammell; Valdes, Leslie A.; Terry, Kathleen M.; and Gorf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ce of Negative Priming: II. Evidence for Episodi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93-1000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senbaum, David A.; Vaughan, Jonathan; Barnes, Heather J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gensen, Matth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rse of Movement Planning: Selection of Handgrip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58-1073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chacter, Daniel L. and Church, Barba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ory Priming: Implicit and Explicit Memory for Words and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15-930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chneider, Sandr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 and Conflict: Aspiration Level Contingency, the Status Qu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heories of Risk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40-105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chwartz, Bennett L. and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e Familiarity but not Target Retrievability Enhances Feeling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074-1083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tkins, Michael J.; LeCompte, Denny C.; Elliott, Marc N.; an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le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-Term Memory for the Timing of Auditory and Visu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931-93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attenmaker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Properties and Memory-Based Categor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5):1125-113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