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Elcock, E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ys: the First Logic Programming Language - A Retrospect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9(1):1-17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inker, Jack and Rajasekar, Arc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xpoint Semantics for Disjunctive 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9(1):45-74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ohan, Chilukuri K.; Srivas, Mandayam K.; and Kapur, Dee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rence Rules and Proof Procedures for In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9(1):75-104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apalaskari, Mary-Angela and Weinstein,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al Consequence in Sentential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9(1):19-31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ato, Tais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 Logic Programs and Thei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9(1):33-44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tabler, Edward P.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ing Knowledge with Theories About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9(1):105-138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