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ebray, Saumy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Code Improvement Scheme fo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3(1):57-88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Ross, Kennet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cedural Semantics for Well-Founded Negation in Log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3(1):1-22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Tucker, J. V. and Zucker, J.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stic and Nondeterministic Computation, and Horn Program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trac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3(1):23-55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Yamamoto, Akih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Note:  Procedural Semantics and Negative Information of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l System [s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3(1):89-97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