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ahn, Ber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Valued Models and Incomplet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2(3):225-236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oret, An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 Rule Systems for Modal Propositional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2(3):281-298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ussmann, Hein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deterministic Algebraic Specifications and Nonconfluen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2(3):237-255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Jouannaud, Jean-Pierre; Kirchner, Claude; Kirchner, Hele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relis, Aris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Equalities, Subsorts, Overloading, and Parame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2(3):257-279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oreno-Navarro, Juan Jose and Rodriguez-Artalejo, M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 Programming with Functions and Predicates:  The Language B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2(3):191-223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