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eri, Catriel and Ramakrishnan, Rag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ower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3,4):255-29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eri, Catriel; Naqvi, Shamim; Shmueli, Oded; and Tsur, Sh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structors in a Logic Databa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3,4):181-232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ahne, Gosta; Sippu, Seppo; and Soisalon-Soininen, El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Evaluation for a Subset of Recursiv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3,4):301-332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chetti-Spaccamela, Alberto; Pelaggi, Antonella; and Sacca, Domen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of Methods for Logic-Que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3,4):333-360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aughton, Jeffrey F. and Sagiv, Yehos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Characterization of Uniform Boundedness for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3,4):233-253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Vardi, Mosh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3,4):179-180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