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oi, P. J.; Rice, J. A.; and Cesarone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matics of an Infinitely Flexible Robot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4):407-425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rabbe, Michael T.; Carroll, J. J.; Dawson, D. M.; and Qu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and Unification of Reduced-Order Force Contro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4):481-504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horrami, Farshad and Jain, San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ear Control with End-Point Acceleration Feedback fro a Two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 Manipulator: Experiment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4):505-530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artaatmadja, O.; Benhabib, B.; and Goldenberg, A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and Design of a Robotic Distance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4):427-445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ittens, Kenneth H. and Podhorodeski, R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mily of Stewart Platforms with Optimal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4):463-479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hahruz, S. S.; Langari, G.; and Tomizuka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Robust PD-Type Control Laws for Robotic Manipula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ric Uncertai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4):447-462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hih, Ching-Long; Gruver, William A.; and Lee, Tsu-T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Kinematics and Inverse Dynamics for Control of a Biped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4):531-555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