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rbieri, Enr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Input/Single-Output Transfer Functions fro a Flexible Sl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7):913-929,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raza, Jose-Antonio N. and Yun, Xia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-Closed Grasping with Two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7):973-990,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onnolly, Christopher I. and Grupen, Roderi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s of Harmonic Functions to Rob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7):931-946,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hillips, Stephen M. and Ballou, Kev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ction Modeling and Compensation for an Industrial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7):947-971,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imon, Dan and Isik,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optimal Robot Joint Interpolation Within User-Specified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le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7):889-911, October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