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ignan, Crai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ectory Optimization for Kinematically Redundan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221-24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g, H. and Gupta,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dy of Robot Inverse Kinematics Based upon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159-17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n, Shir-K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omposite Body Method for Manipulat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197-21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, Paul P.; Chiang, Hsiang-Dih; and Cui, Xiu X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roved Method for On-Line Calculation and Compen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 Deflection at a Robot End-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267-28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lls, Jame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brid Control: A Constrained Motio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135-15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accarato, Frank and Hughes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Kinematics of Variable-Geometry Truss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249-26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ng, P.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Strategies for Multiple Autonomous Mobile Robots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2):177-19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