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gluin, D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Results for Equivalenc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2):121-15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elmbold, David; Sloan, Robert; and Warmuth, Manfre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Nested Differences of Intersection-Closed Concep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2):165-196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Ishizaka, Hi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Time Learnability of Simple Determinist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2):151-164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apire,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ength of Weak Learn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2):197-22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