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John R. and Matessa, Micha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ations of an Incremental, Bayesian Algorithm for Categ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4):275-308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lum, Avri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Boolean Functions in an Infinite Attribu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4):373-386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oper, Gregory F. and Herskovits, Edw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yesian Method for the Induction of Probabilistic Networks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4):309-347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ogarty, Terence C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Note: First Nearest Neighbor Classification on Fr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te's Letter Recogni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4):387-388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zzani, Michael J. and Sarrett, Wend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amework for Average Case Analysis of Conjunctiv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4):349-372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