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ch, Annelise; Maegaard, Bente; and Nygaard, 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urotra MT Form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6(2):83-101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urand, Jacques; Bennett, Paul; Allegranza, Valerio; Eynde, Frank V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phreys, Lee; Schmidt, Paul; and Steiner, E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urotra Linguistic Specifications: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6(2):103-147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egaard, Bente and Perschke, Serg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tra: General Syste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6(2):73-82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