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legranza, Valerio and Bech, Anne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eatment of Unbounded Dependencies in Eurotra with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index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6(3):171-182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rnold, Doug and Sadler, Lou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Formal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6(3):193-200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irchmeier-Andersen, Sa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ing Monolingual Grammars and Transfer Components in the Eur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6(3):149-170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oord, Gertjan Van; Dorrepaal, Joke; Eijk, Pim Van Der; Florenza, Ma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essink, Herbert; and Tombe, Louis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view of MiMo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6(3):201-214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harp, Rand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2-An Experimental Eurotra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6(3):215-228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Zelinsky-Wibbelt, Corne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Reference vs. Type Reference: Implications f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6(3):183-192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