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pplication to Network Synthesis and Fujita, Osa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thod for Designing the internal Representation of Neura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 Networks 4(6):827-838, 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Approximation of Functions on a Compact Set by Finite Sums of a Sigm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Without Scaling and Ito, Yoshif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 Networks 4(6):817-826, 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Bressloff, Paul C. and Taylor, Joh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rete Time Leaky Integrator Network With Synaptic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 Networks 4(6):789-802, 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Carpenter, Gail A.; Grossberg, Stephen; and Rosen, Davi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zzy ART: Fast Stable Learning and Categorization of Analog Patter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daptive Resona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 Networks 4(6):759-772, 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Daunicht, Wolfgan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net - A Deterministic Neural Network Concept f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 Networks 4(6):839-846, 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Georgiopoulos, Michael; Heileman, Gregory L.; and Huang, Ju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ties of Learning Related to Pattern Diversity in AR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 Networks 4(6):751-758, 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Grossberg, Stephen and Wyse, L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ural Network Architecture for Figure-Ground Separation of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enic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 Networks 4(6):723-742, 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Joerding, Wayne H. and Meador, Jack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ing A Priori Information in Feedforwar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 Networks 4(6):847-856, 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Kim, Eun Jin and Lee, Yillby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written Hangul Recognition Using a Modified Neocognit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 Networks 4(6):743-750, 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Layer Neural Network of Excitatory and Inhibitory Neuron Pairs; Gir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trand; Liu, Lon Chang; Bernard, Christophe; and Axelrad, Herb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al Approximation of Square Integrable Functions by a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-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 Networks 4(6):803-816, 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Moore, P.W.B; Roitblat, H.L.; Penner, R.H.; and Nachtigall,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ing Successive Dolphin Echoes With an Integrator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 Networks 4(6):701-710, 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Reiss, Michael and Taylor, Joh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ing Tempor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 Networks 4(6):773-788, 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Tom, M. Daniel and Tenorio, M. Fern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Utterance Recognition Using a Network With Minimum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 Networks 4(6):711-722, 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