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inerd, C. J. and Reyna, V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dependence and Memory Interference in Cogni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42-67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dwards, Derek and Potter, Jo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and Causation: A Discursive Action Model of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23-41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lexser, Arthur J. and 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-Failure Constraints and the Averag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149-153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ariability, Simpson's Paradox, and the Relation Betwee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all: Reply to Tulving and F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143-14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zard, Carro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Systems for Emotion Activation: Cognitive and Non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68-90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udd, Charles M. and Park, Berna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and Assessment of Accuracy in Social Stere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109-12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oewenstein, George F. and Prelec, Dra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for Sequences of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91-108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ty Monitoring, Metacognition, and Control in a Composite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ve Recall Model: Implications for Korsakoff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3-2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esser,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Heritability in Psychological Research: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1):129-141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