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aptive Nature of Human Categ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3):409-42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nns, James T. and Rensink, Ronal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ttentive Recovery of Three-Dimensional Orientation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3):335-351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unt, Earl and Agnoli, Fra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rfian Hypothesis: A Cognitive Psychology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3):377-38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uttenlocher, Janellen; Hedges, Larry V.; and Duncan,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and Particulars: Prototype Effects in Estimating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3):352-376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ndow, Ta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itical Review of Luneburg's Model With Regard to Glob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3):430-45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oulos, Constantine X. and Cappell, H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ostatic Theory of Drug Tolerance: A General Model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3):390-408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revic, Fre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Theory Concerning the Prenatal Origins of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3):299-334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