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Acquisition:  Compilation of Weak-Method Proble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192-21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ederman, I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-by-Components:  A Theory of Human Imag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115-147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ntner, D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of Skilled Motor Performance:  Tests of the Proportiona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255-276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luck, Mark A. and Thompson, Ric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Neural Substrates of Associative Learning and Memor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176-191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ldstein, William M. and Einhorn, Hill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Theory and the Preference Revers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236-254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nes, Gregor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ce and Exclusivity Among Psychologica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s for the Structure of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229-235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layman, Joshua and Ha, Young-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, Disconfirmation, and Information in 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211-228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sslyn,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and Imagining in the Cerebral Hemispheres:  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148-175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n the Speed and Accuracy of Positive and Neg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2):277-28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