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cker, Joe and Varelas, 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otic Aspects of Cognitive Development: Illustrations From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ematical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420-431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wn, Norman R. and Siegler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rics and Mappings: A Framework for Understanding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ative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511-534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semeyer, Jerome R. and Townsend, Ja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Field Theory: A Dynamic-Cognitive Approach to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Uncerta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432-459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nglish, Justin and Allison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and R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535-545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Ericsson, K. Anders; Krampe, Ralf Th.; and Tesch-Romer, Cle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Deliberate Practice in the Acquisition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363-406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ilden, David L.; Schmuckler, Mark A.; and Clayton, Ke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ception of Natural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460-478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lanzer, Murray; Adams, John K.; Iverson, Geoffrey J.; and Kim, Ki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ities of Recogn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546-56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cDowell, J. J.; Bass, Ronald; and Kessel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Understanding of the Foundation of Linear System Analysi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o Nonlinea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407-419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dgers, Joseph Lee and Rowe, Davi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Contagion and Adolescent Sexual Behavior: A Developental EM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3):479-51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