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(1)                   USER COMMANDS                     S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 - find similarities in C, Pascal, Modula-2, Lisp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 [ -[defFnsS] -r _#N -w _#N ] file ... [ / [ file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_pas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_m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_lis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_t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m reads the C files _#f_#i_#l_#e ... and looks for pieces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similar; two pieces of program text are simi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only differ in layout,  comment,  identifi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numbers, strings and characters.  If any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length are found, they are reported  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; the number of significant tokens in the ru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quare brackets.  The default length minimum is 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reset by the -r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m__#p_#a_#s_#c does the same for Pascal, _#s_#i_#m__#m_#2 for  Modula-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m__#l_#i_#s_#p  for Lisp.  _#S_#i_#m__#t_#e_#x_#t works on arbitrary tex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useful on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used for finding copied pieces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rtedly unrelated programs (with -s or -S), or for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ccidentally duplicated code in  larger  projects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/ is present between the input files,  the  lat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 into  a  group  of "new" files (before the /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"old" files; if there is no /, all files are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s are never compared to each other.  Since _#s_#i_#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several times, it cannot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The output is in a diff(1)-like format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2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ach file is compared to each file in  isolation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find all similarities between all text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uns  are   restricted   to   pieces   with  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, to isolate potential functions (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-2 and Lis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The names of functions in calls are required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(C, Pascal, Modula-2 and Lis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je Universiteit    Last change: 89/04/1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(1)                   USER COMMANDS                     S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Similarities found are only summarized,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The contents of a file are not compared to itself (-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The contents of a file are compared to  the  ol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width used may be changed from the  default  of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with the -w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has been taken to keep all internal processes li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ngth of the input, with the exception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hich is almost linear, using a hash table;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ables  are used for speed-up.  If,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for the  tables,  they  are  discar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unimportance, under which conditions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t to their quadratic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 Grune, Vrije Universiteit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periodicity in the input text  (like  a  table  of 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identical lines) causes problems.  _#S_#i_#m tries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 cannot avoid giving appr. _#l_#o_#g _#N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 The  best  advice is still to take the off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uses _#l_#e_#x(_#1), it may dump core  on  any  weir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that overflows _#l_#e_#x'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je Universiteit    Last change: 89/04/1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