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simple3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Novem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documentation for upgra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ICE 3.x application ex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3x.c                   source file (pure ANSI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.cod (:= simple3x.cod)   RICE co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.lnk (:= simple3x.lnk)   RICE link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you can use the knowledge base ANIMALS.KB or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ICE3X.DOC for more info on updating RICE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RICE.DOC for more info on 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