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-P#$B%^%K%T%e%l!&lt;%?#(B #$B%^%K%e%"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L\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$B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B#$BN)$A&gt;e$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$B&gt;uBV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DB#$BN)$A&gt;e$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#$B=*N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#$B%(%i!&lt;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7.#$B%m%0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8.#$B3+H/MQ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$B5/F0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3F#(BLDBMS(SVM)#$B$H!"%5!&lt;%P#(BDBMS#$B$r@8@.$9$k!##(B(SVM#$B$N&gt;uBV$O#(Binit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hell#$B$+$i$NN)$A&gt;e$2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manip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N)$A&gt;e$2=hM}$,@5&gt;o=*N;$9$k$H!"#(Bmanipulator#$B$N%W%m%s%W%H$,I=&lt;($5$l!"F~NO&lt;u$1IU$1&gt;uBV$K$J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&gt;&gt;manipulator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listener#$B$+$i$NN)$A&gt;e$2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manip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_mop:create(^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N)$A&gt;e$2=hM}$,@5&gt;o=*N;$9$k$H!"#(Bmanipulator#$B$N%W%m%s%W%H$,I=&lt;($5$l!"F~NO&lt;u$1IU$1&gt;uBV$K$J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manipulator.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#$B%W%m%0%i%`%$%s%?%U%'!&lt;%9$N@8@.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_mop:create(MOP,^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N)$A&gt;e$2=hM}$,=*N;$9$k$H!"#(BStatus#$B$,JV$5$l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Ds6!$9$k%a%C%;!&lt;%8$O!"5!G=;EMM=q;2&gt;H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DB#$BN)$A&gt;e$2#(B</w:t>
      </w:r>
    </w:p>
    <w:p>
      <w:pPr>
        <w:pStyle w:val="PreformattedText"/>
        <w:bidi w:val="0"/>
        <w:jc w:val="left"/>
        <w:rPr/>
      </w:pPr>
      <w:r>
        <w:rPr/>
        <w:t>2.1 #$BA4#(BLDBMS#$B$NN)$A&gt;e$2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A4#(BLDBMS#$B$,N)$A&gt;e$,$j!"#(BDB#$B$N&gt;uBV$,#(Brunning#$B$K$J$k$H!"%W%m%s%W%H$,I=&lt;($5$l!"&lt;!$N%3%^%s%I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$,&lt;u$1IU$12DG=$K$J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running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2.2 #$B0lIt#(BLDBMS#$B$NN)$A&gt;e$2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running(LDBMS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BMSid::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$B&gt;uBVI=&lt;(#(B</w:t>
      </w:r>
    </w:p>
    <w:p>
      <w:pPr>
        <w:pStyle w:val="PreformattedText"/>
        <w:bidi w:val="0"/>
        <w:jc w:val="left"/>
        <w:rPr/>
      </w:pPr>
      <w:r>
        <w:rPr/>
        <w:t>3.1 DB#$BA4BN$N&gt;uBVI=&lt;(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stateDB/'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#$B$J%5!&lt;%P#(BDBMS#$B$,I,MW?t0J&gt;e$N$H$-$O#(B running#$B!"$=$l0J30$N$H$-$O!"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down #$B$HI=&lt;($5$l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unning#$B$N&gt;l9g#(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?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system message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#$BA4#(BLDBMS#$B$N&gt;uBVI=&lt;(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3F#(BLDBMS#$B$N#(BLDBMSid#$B$H&gt;uBV$r%Y%/%?$GAH$K$7$FA4ItI=&lt;($9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state_all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system message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LDBMS1",run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LDBMS2",run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LDBMS#$B$N&gt;uBVI=&lt;(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state(LDBMS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BMSid::=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;XDj#(BLDBMSid#$B$N&gt;uBV$rI=&lt;($9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state("LDBMS1")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system message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LDBMS1",run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DB#$BN)$A2&lt;$2#(B</w:t>
      </w:r>
    </w:p>
    <w:p>
      <w:pPr>
        <w:pStyle w:val="PreformattedText"/>
        <w:bidi w:val="0"/>
        <w:jc w:val="left"/>
        <w:rPr/>
      </w:pPr>
      <w:r>
        <w:rPr/>
        <w:t>4.1 #$BB(;~$NN)$A2&lt;$2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shut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A4#(BSVM#$B$X%a%C%;!&lt;%8#(Bshutdown#$B$,!"#(Bshutdown_mode=right_now#$B$G&lt;B9T$5$l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N)$A2&lt;$2=hM}$,@5&gt;o=*N;$9$k$H!"&lt;!$N%W%m%s%W%H$,I=&lt;($5$l$F!"F~NO&lt;u$1IU$1&gt;uBV$K$J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shutdown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4.2 #$BN)$A2&lt;$2%b!&lt;%I$N;XDj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shutdown(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:='right_now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'wait_close(Time)    %#$BL$&lt;BAu#(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'wait_et             %#$BL$&lt;BAu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A4#(BSVM#$B$X%a%C%;!&lt;%8#(Bshutdown#$B$,!";XDj$N#(Bshutdown_mode#$B$G&lt;B9T$5$l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N)$A2&lt;$2=hM}$,@5&gt;o=*N;$9$k$H!"&lt;!$N%W%m%s%W%H$,I=&lt;($5$l$F!"F~NO&lt;u$1IU$1&gt;uBV$K$J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shutdown('right_now')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#$B=*N;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or#$B$r=*N;$9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3%^%s%I#(B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hell#$B$+$iN)$A&gt;e$2$?&gt;l9g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exit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&gt;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istener#$B$+$iN)$A&gt;e$2$?&gt;l9g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exit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#$B!V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6.#$B%(%i!&lt;I=&lt;(#(B</w:t>
      </w:r>
    </w:p>
    <w:p>
      <w:pPr>
        <w:pStyle w:val="PreformattedText"/>
        <w:bidi w:val="0"/>
        <w:jc w:val="left"/>
        <w:rPr/>
      </w:pPr>
      <w:r>
        <w:rPr/>
        <w:t>6.1 #$B%5!&lt;%P$+$i$N%(%i!&lt;Js9p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BMS#$BFb$G$N%(%i!&lt;$O%5!&lt;%P$KJs9p$5$l$k!#%5!&lt;%P$O$=$l$r&lt;u$1IU$1F|;~$H6&amp;$K&lt;+J,$N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$B%m%0%U%!%$%k$K=q$-9~$_!"#(Bmanipulator#$B$KJs9p$9$k!#$^$?%5!&lt;%PFbIt$G$N%(%i!&lt;$b$3$N7A&lt;0$G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or#$B$KJs9p$5$l$k!##(Bmanipulator#$B$O!"&lt;u$1IU$1F|;~$H6&amp;$KI=&lt;($9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I=&lt;(8e%W%m%s%W%H$,=P$J$$$H$-$O!"%j%?!&lt;%s%-!&lt;$r#(B1,2#$BEY2!$9$H=P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** system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Dec-1992 21:10:51 &gt;&gt; LDBMS1&gt; 21-Dec-1992 21:10:50 no_resp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 manipulator#$BFbIt$N%(%i!&lt;#(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or#$BFbIt$G#(BStatus#$B$,#(Babnormal#$B$K$J$C$?$H$-$O!"$^$:%(%i!&lt;$,@8$8$?$3$H$rI=&lt;($9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f!&lt;%6$O&gt;\:Y&gt;pJs#(B(Status#$B$NA4It#(B)#$B$rI=&lt;($9$k$+$I$&amp;$+$r#(B y #$B$+#(B n #$B$GF~NO$9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I=&lt;(8e%W%m%s%W%H$,=P$J$$$H$-$O!"%j%?!&lt;%s%-!&lt;$r#(B1,2#$BEY2!$9$H=P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 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s occured! Show detail? &lt;y/n&gt; 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$BI=&lt;($9$k&gt;l9g#(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 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s occured! Show detail? &lt;y/n&gt; y[Retru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normal(Info,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&gt;#$B!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#$B%(%/%;%W%7%g%sJs9p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or#$B$,4IM}$9$k%?%9%/$N%?%9%/%l%]!&lt;%H$K%(%/%;%W%7%g%s$,Js9p$5$l$?$H$-$O!"$=$l$rI=&lt;($9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I=&lt;(8e%W%m%s%W%H$,=P$J$$$H$-$O!"%j%?!&lt;%s%-!&lt;$r#(B1,2#$BEY2!$9$H$G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$BCm0U#(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(%/%;%W%7%g%s$N&lt;oN`$,!"#(Bmerger_deadlock #$B$N$H$-$O!"Js9p$5$l$?L$Dj5A$N#(Bmerger stream#$B$r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pulator#$B$OL5&gt;r7o$KJD$8$k#(B(=[])#$B!#$=$N$?$a!"I=&lt;($G$O%G%C%I%m%C%/$7$?JQ?t$,#(B[]#$B$K$J$C$F8+$($k!##(B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#$B%m%0%U%!%$%k#(B</w:t>
      </w:r>
    </w:p>
    <w:p>
      <w:pPr>
        <w:pStyle w:val="PreformattedText"/>
        <w:bidi w:val="0"/>
        <w:jc w:val="left"/>
        <w:rPr/>
      </w:pPr>
      <w:r>
        <w:rPr/>
        <w:t>7.1 #$B%5!&lt;%P%m%0%U%!%$%k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5!&lt;%P%m%0%U%!%$%k$N%Q%9$O!"#(Bstartup#$B%U%!%$%k$G;XDj$9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5!&lt;%PFbIt$N%(%i!&lt;$H!"%5!&lt;%P$KJs9p$5$l$?#(BLDBMS#$BFb$N%(%i!&lt;$,=q$-=P$5$l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7A&lt;0$H&gt;pJs$O!"#(Bmanipulator#$B$N%(%i!&lt;I=&lt;(#(B(6.1)#$B$HF1$8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-Feb-1993 14:30:54 &gt;&gt; LDBMS1 05-Feb-1993 14:30:53 abnormal(Info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manipulator#$B%m%0%U%!%$%k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U%!%$%k%Q%9$N4{DjCM$O#(B "me:mop_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U%!%$%k%Q%9$O4D6-JQ?t$G;XDj$G$-$k#(B(8.#$B3+H/MQ4D6-@_Dj;2&gt;H#(B)#$B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?%$%`%"%&amp;%H$K$h$j%G%C%I%m%C%/$H$_$J$5$l$F!"#(Bmanipulator#$B$,4IM}$9$k%?%9%/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appaP_sysytem_task#$B!"#(BKappaP_local_task)#$B$,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"%\!&lt;%H$5$l$?$H$-!"#(Bmanipulator#$B$O$=$N&gt;pJs$r%U%!%$%k$K=q$-=P$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-Feb-1993 10:19:16 &gt;&gt; shutdown("LDBMS1","timeou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#$B3+H/MQ4D6-@_Dj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Key=Value #$B$N7A&lt;0$G;XDj$G$-$k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;XDj$,$J$1$l$P4{DjCM$,;H$o$l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startup#$B%U%!%$%k$N;XDj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pa:startup_file=File_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path ::= STRING(startup#$B%U%!%$%k$N%U%!%$%k%Q%9#(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4{DjCM#(B="&gt;sys&gt;kappaP&gt;startup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#$B%G%C%I%m%C%/8!=P$N$?$a$N%?%$%`%"%&amp;%H;~4V$N@_Dj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pa:wait_time=Wait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_time ::= INTEGER(m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4{DjCM#(B=300000m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#$B%?%9%/$r%"%\!&lt;%H$7$?&gt;l9g$N%m%0$r=q$-=P$9%U%!%$%k$N;XDj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pa:mop_log=File_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path ::= STRING(startup#$B%U%!%$%k$N%U%!%$%k%Q%9#(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4{DjCM#(B="me:mop_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Kappa_P#$B%&amp;%#%s%I%&amp;MxMQ$N;XDj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pa:window=On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Off::= 'on'   % #$B%&amp;%#%s%I%&amp;$r;H$&amp;!##(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'off'  % #$B%&amp;%#%s%I%&amp;$O;H$o$:!"I8=`F~=PNO$r;H$&amp;!#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4{DjCM#(B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$BCm0U#(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%W%m%0%i%`%$%s%?%U%'!&lt;%9$+$i#(Bmanipulator#$B$r;H$&amp;&gt;l9g!"%&amp;%#%s%I%&amp;$r#(Bon#$B$K$9$k$H!"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pa-P#$BFb$G%(%i!&lt;$,@8$8$?&gt;l9g$KI=&lt;($9$k$3$H$,$G$-$k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#$B%j%H%i%$$N4V3V;XDj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pa:retry_interval=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:= INTEGER %m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$B4{DjCM#(B=10000m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0J&gt;e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