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3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MULTIPLE TIME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ing computed a numerical solution, we next plot the time se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, we use the Dynamical Software: II program, #[33mMPLOT#[37m to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ll three variables. We use the following 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(t):</w:t>
        <w:tab/>
        <w:t>#[31mRed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(t):</w:t>
        <w:tab/>
        <w:t>#[33mYellow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(t):</w:t>
        <w:tab/>
        <w:t>#[32mGreen#[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GA version of #[33mMPLOT#[37m can simultaneously display up to ten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contained in a single file. A sister program, #[33mNPLOT#[37m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data contained i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emonstration, only the first 2048 poin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