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Welcome to NeuroSim!          Version 1.1       February 2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Sim v1.1 implements both the Back Error Propagation (BEP) and Ko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aradigms in three simulation modes within Neural Networ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(PE) text editors.  Research for BEP and Kohonen is ong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.  NeuroSim was designed so that I could learn about BEP and Ko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while providing a simple and intuitive guide to avenues in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imulation.  It may be useful for university and colleg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Neural Net models.  NeuroSim is simply a Neural Network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this version is not intended as a tutorial.  Wasserman's "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" listed in the reference section, is an excellent tutorial on B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onen learning parad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NeuroSim will work in Mono/CGA/EGA/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oes not require an '87 math chip, alth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highly recommended.  Memory requirement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 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fore reading the operations listing you may consid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im to get a 'feel' of the interface.  Hopefully the explana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ss necessary.  Type "NS_BEP" or "NS_KOH" at the DOS promp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s) to enter two simple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peration of Neuro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Terms us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S is short for Neuro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P refers to "Back Error Propag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 refers to "Processing Element", a computer simulation of a real neu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_VECTOR refers to the simultaneous set of floating point valu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eft-most column of the N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UT_VECTOR refers to the simultaneous set of floating point valu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ight-most column of the N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O refers to an input or outpu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LUE refers to a floating point value for an I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IGHT refers to a floating point value for a PE weight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E on the screen when not highlighted has an unseen array of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D refers to "identification letter or number" of a BEP PE or I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ELD refers to a VALUE, WEIGHT, or ID of a BEP PE or I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Global NeuroSim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to show simple introduction.  Will be context sensitive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 Exit Neuro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_X to exit NeuroSim from any point.  The Neural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.1 Load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for load and save may have any or no extension.  Th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file must be a valid BEP or Kohonen file.  The learning mod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utomatically identifi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.2 Sav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for load and save may have any or no extension.  Th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file saved may be from an inactive model.  The learning mod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.3 Load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Base III+ equivalent format file may be used.  Only the the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read.  All other related files (e.g. *.dbt, *.idx, .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  The numerical fields are properly interpre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Logical fields are accepted but untes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field typ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.4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full exit into the DOS environment while leaving NeuroS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sident.  Type "exit" without quotes to return to Neuro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.5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NeuroSim.  No automatic Neural Net save is perform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Pressing ALT_X is equivale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2 BE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2.1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1.1 Sigmoid-Eta-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2.1.1.1 Sigm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ESIGMOID value to be use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queezness" of the Sigmoid curve.  A value of 1.0 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moid(x)=1.0/(1.0+exp(-ESIGMOID*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2.1.1.2 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a is a weight adjustment value used to determine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P convergence.  The domain of Et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1 &lt; Eta &lt;&lt;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2.1.1.3 Cycle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ycle Batch determines the number of complete BEP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cles to perform with any given I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2.1.1.4 dBase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Base Batch is the total number of times a data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ed from the beginning record onto the last.  In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s it can be construed as the number of "database file ru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2.1.1.5 Random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ge is [0,1].  I felt a degree of control over th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ness to PEs was essential in preserving most of a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P Neural Network while allowing a 'slight perturbation'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nd Ration = 0.05) to all PE weight vectors.  Set Rnd Rat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99998 for a complete randomization of all PEs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[row][col].weight[w]=(1.0-Rnd_Ratio)*Pe[row][col].weight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Rnd_Ratio*frando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P is especially prone 'get them valley blues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S become locked in a local energy min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1.2 Sigmoi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gmoid function range may be set any of the thre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,1],[-1,1],[-0.5,0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ally (Wasserman), the negative to positive ran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30 to 50 percent faster BEP convergence rate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positive range,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2.2 Automatic Laye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llows each layer to be automatically normaliz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ion.  It is an experiment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2.3 Randomiz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 all non-masked VALUES and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2.4 Normaliz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ize all non-masked VALUES and WEIGHTS with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2.5 Alphabe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ll non-masked IDs t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2.6 Numbe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ll non-masked IDs to numbers from 0 to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2.7 Do B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BE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2.8 Standard SNh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 standard Neural Networ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3 Kohon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3.1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3.1.1 Max Rows and 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nimum accepted value is 1.  The maximum values are 20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  Unless your PC has a math-coprocessor, expa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000 (20*50) PE matrix can be prohibitiv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3.1.2 Cycle and Dbase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nimum accepted value is 1.  The maximum values are 9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9 respectively.  Cycle is the number of times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 adjustments will be made for a winning PE.  Dbase B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s a database will be applied to a Kohonen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3.1.3 Random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is [0,1].  I felt a degree of control over th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ness to PEs was essential in preserving most of a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honen Neural Network while allowing a 'slight perturbation'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Ration = 0.05) to all PE weight vectors.  Set Rnd Rat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99998 for a complete randomization of all PEs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[row][col].weight[w]=(1.0-Rnd_Ratio)*Pe[row][col].weight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Rnd_Ratio*frando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3.1.4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is [0,1].  Alpha is an implemented featu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n 'smoothing' the Kohonen Neural Network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record to record.  It essentially provides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ing by allowing PE dot products to somewhat preser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states. It is still experimental and your feed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eciated.  The internal expression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Dot_Product = Computed Dot_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 Alpha*(Prev Dot_Prod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3.2 Randomize and Normaliz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Es are randomized according to the Rnd Ratio valu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3.3 Auto PE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ize each PE for every change in it's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3.4 Do Koh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Kohone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3.5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ighborhood is comprised of concentric squares.  Valu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ate the degree of conformity of vectors for each concentric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a winning PE.  Generally the values are positive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ward to a stable value close to or at zero after dipp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negative region.  Beware of negative values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ing vectors away from the winner:  They may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in magnitude, hence the Auto PE Normalizatio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BE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 BE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.1 Global Editor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1.1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SC to return to main menu from any poin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.2 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2.1 Masking and UnMasking PEs (F3 and 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3 to mask a FIELD.  Logically adjacent FIEL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ed.  Group masking removes any ambiguity as to wha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multiplied and allows a WYSIWYG screen interface. 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are not altered.  Press F4 to unmask a FIELD.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asking also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2.2 Down Masking PEs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5 to mask all FIELDS at and below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  F5 is equivalent to many F3s applied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2.3 PE Value and Weigh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enter floating point values into the VALUE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.  None numeric entries will result in a 0.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2.4 PE I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and/or numbers may be chosen for the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cation of a PE.  The IDs may be automatically set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umeric characters via the local editor menus.  If a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lected before-hand, the IDs serve to identif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in that database beginning with the first field 1.  I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2.5 Scanning various d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ontrol-Left or Control-Right arrows for viewing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.  Non-numeric and non-logical fiel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2.6 Randomizing and Normalizing a column with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_R or ALT_N, to automatically randomize or norm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without entering the BEP Editor Menu.  The BEP Random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used to compute the degree of randomness applied to 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.3 BEP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3.1 Randomizing IOs and 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values or weights for any given column may be rando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ranging from -1 to +1.  Only the none-mask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3.2 Normalizing IOs and 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values or weights for any given column may be norm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ranging from -1 to +1.  Only the none-mask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3.3 Alphabetic and Numeric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Ds for any given column may be attributed letters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3.4 Training IN_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Base III+ format file is requested and accepted only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file.  Only floating point and logical field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.  Albeit, the logical field BEP simul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y supported in this version.  Be sure to set the IO I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field numbers beginning with fiel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3.5 Disabling and Enabling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ur PE layers may be disabled only from right to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 from left to right.  The ability to disable a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e necessary for experimenting with various Neur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.  Note, that Group mask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2 BE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2.1 Connection of 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connections are made between output vectors and input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xception of the last active layer to the targ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_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2.2 Trace Learning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7 to step through the layers to-then-fro. 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produced by each layer in the left to right direction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new weight values are displayed.  Note the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 changes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2.3 Cycle Learning 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8 to cycle through complete weight changes while ob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gence of the last active layer to the OUT_VECTOR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s is entere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2.4 Batch Learning 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9 to batch through the entire dBase file.  The number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 is entered in the Main Menu.  Note:  For every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ord value, BEP is processed the entered number of cyc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s three equivalent loops:  This is a three loo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Number( Records Number( Cycles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2.5 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NeuroSim into a BEP demonstration, execute the NS_BE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t the DOS prompt.  A pre-learned file B_NET is load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ctor filtered file B_PARA.DBF described dBase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2.6 Lessons to be l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P learning may be fraught with peril if not approach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keep in mind that NeuroSim v1.1 is designed to help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popular Neural Network learning only.  From 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tion is your most valuable tool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to consider when setting-up a BEP Neural Net.  A few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hat am I trying to make BEP lea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hat shall form the input and supervising output v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Can the IO vectors be expressed in floating point no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ill normalization of the IO vectors destro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If any IO vectors are less than 0.1 or greater than 0.9, BE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 a few machine cycles attempting to perfect its converg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ttainable values, while side-tracking properly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ings.  A visible penalty for improperly presented OUT_V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W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hat is the nature of the IO vectors (e.g.: smooth, err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How many PEs should each layer be attribu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How many PE layers should be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hat values of ESIGMOID ar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hat values of Eta ar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hat Cycle Batch count is suffici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hat dBase Batch count is suffici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Lastly, install math-coprocessor chip into your PC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Kohone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1 Kohon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1.1 Global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1.1 Do Response Vector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2 to see the new winning vector for any adjustment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1.2 See Field Names 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6 to see the active databas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1.3 Trace Learn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7 to apply a neighborhood weight adjustment to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1.4 Cycle Learn 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8 to apply a cyclic neighborhood weight adjust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ing vector.  The Cycle number is adjusted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Koh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1.5 dBase Batch Learn 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9 to apply every record within the defined databas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ghborhood weight adjustment to the winning vector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number of times.  This is a three loo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Number( Records Number( Cycles))).  The dBase Batch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in the main menu under Koh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1.6 Scanning various dBase records (CTRL-LEFT &amp; 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ontrol-Left or Control-Right arrows for viewing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.  Non-numeric and non-logical fiel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1.7 Randomizing and Normalizing with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_R or ALT_N, to automatically randomize or norm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VECTOR and WEIGHT columns without entering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 of randomization may be set with the Rand Rati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Kohonen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1.2 Kohonen Vector Box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2.1 Return to Main Menu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SC to return to main menu from any poin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2.2 Edit VALUES and WEIGHTS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10 to enter the VALUES and WEIGHT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2.3 Imprint IN VECTOR (SPACE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SPACEBAR to assign the IN VECTOR to the current PE (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star position '*') weights.  Although this fea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ed as "cheating", I found it very useful in 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ior of passing Learning Generations by setting a like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ology.  A Learning Generation is my idea of one complet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rning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1.3 VALUES and WEIGHTS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3.1 Masking and UnMasking VALUES and WEIGHTS (F3 and 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3 to mask a FIELD.  Logically adjacent FIEL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ed.  Group masking removes any ambiguity as to wha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multiplied and allows a WYSIWYG screen interface. 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are not altered.  Press F4 to unmask a FIELD.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asking also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3.2 Down Masking PEs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5 to mask all FIELDS at and below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  F5 is equivalent to many F3s applied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3.3 Value and Weigh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enter floating point values into the VALUE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.  None numeric entries will result in a 0.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3.4 IN VECTOR I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non-zero numbers may be chosen for the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cation.  If a dBase file is active, the IDs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particular fields in that database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field 1.  IDs need not be unique.  Non-num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logical fields are automatically group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2 Kohone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2.1 Kohonen Vector Box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x or matrix presented has a toriod topology.  The leftm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most columns are adjacent for simulation purpos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and bottom rows.  This may initially appear to be an unusual 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euroSim.  The toroid connectivity was accepted simply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eighborhood continuity, greater PE density, and henc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convergence for any given box size.  It is also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to impart every PE within the Kohonen Vector Box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ghborhoo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2.2 Neighborh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ghborhood zero is simply the PE itself.  Neighborhoo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ised of eight immediately adjacent PEs to the PE i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ghborhoods two on up form concentric squares centered upon th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ference.  A 'Neighborhood' refers to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ntric squares, including the referenced PE and is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pressing F7 for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2.3 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NeuroSim into a Kohonen demonstration, execute the NS_KO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t the DOS prompt.  A 'fixed' file K_NET is loade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filtered file K_PARA.DBF described dBase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_NET was simply randomized, normalized then imprinted i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with all eleven non-filtered vectors of K_PARA.DBF. 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the vector conglom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2.4 Lessons to be l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honen learning is elegantly simple in concept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once you have experimented with Kohonen learning you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"so what do I do with it?".  The most feasible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atabase generator to construct normalized databa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applications.  Please keep in mind that NeuroSim v1.1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 you learn about popular Neural Network learning only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on your imagination is your most valuable tool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variables to consider when setting-up a Kohonen Neural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hat am I trying to make the Kohonen model lea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hat shall form the input v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Can the input vector be expressed in floating point no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ill normalization of the input vector destro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hat is the nature of the input vector (e.g.: smooth, err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How many PEs should the Kohonen Vector Box be attribu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hat size for maximum rows and columns is pro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Reducing the Neighborhood size, may compensate in simul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eware of negative Neighborhood values shifting surrounding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 from the winner:  They may significantly increase in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 the Auto PE Normalizatio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hat Cycle Batch count is suffici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hat dBase Batch count is suffici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Lastly, use install math-coprocessor chip into your PC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base dBase III+ file form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Base III+ and FoxBase structure formats will work properly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esired structure and save empty.  The files described below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 to IO vector generation.  The file MAKEPARA.C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File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KEPARA.C, DBC.LIB, and DBF.H are included as an aid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iles B_PARA.DBF and K_PARA.DBF.  MAKEPARA.C is a Turbo 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.LIB is a large model library.  Be sure to set your Turbo C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thin the integrated environment for Large Model.  It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aked for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Functions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created for K_PARA.C is a simple parabola, y=x*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created by B_PARA.C is a parabola with the range ma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,1] to [0.3,0.7], accounting for the value restrictions in BEP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0.1 and &gt;0.9).  The general conversion expression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1 = Delta + (1-2*Delta)*y0,   where Delta = 0.3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0.0 is mapped to 0.3+0.4*0.0 =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0.3 is mapped to 0.3+0.4*0.3 =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0.5 is mapped to 0.3+0.4*0.5 =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0.7 is mapped to 0.3+0.4*0.6 =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1.0 is mapped to 0.3+0.4*1.0 = 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O vecto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ditional values were necessary to create a non-scalar IO vecto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 vector unity the values chosen were given by SLACK=sqrt(1-z*z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is, load either demo, view the input and output vect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LEFT and CONTROL-RIGHT arrows, and note how both IO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.  Press F6 to 'See' the databas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uroSim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Sim forms a basis upon which an intrigued scientist (i.e. an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) can observe the effects of popular Neural Network constru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lement models simulated here, by no means encapsula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a real neuron.  For example, the action potential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n hillock has a wave-form signature lasting 0.2 to 0.5 msec, an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is state the neuron is temporarily prevented from fi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mporary firing on a synapse has an cumulative exponentially dec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se behaviors are not in NeuroSim v1.1 and are only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or continuous simulation.  Back Error Propagation and Ko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are mathematical contrivances.  Research is still und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behavior of real neurons while lear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already gleaned, I am a student of my own creation, Neuro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some interaction feel free to call or write to m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roving lo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udent admission into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-shooting industria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bo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softwar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tern recognition (sound,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er music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ther Software Bytes Products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Neuro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Sim v1.1 is a stepping stone into two AI Neural Network aven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I hope to provide better text color in the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  My sole EGA monitor fried a resistor (really!) within itself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ofore resting in peace, hence, the mono-like colors.  NeuroS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combined with the ET package released in Mid-87.  Automatic BEP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filtering.  Several convergence accelerating techniq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d such as statistical preparation of weights and automat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IGMOID and Eta) adjustment.  A WEIGHTs printing opt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Nets are a technology in search of applications.  NeuroSim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ackaged with several applications.  One life-long goal I ha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computer music composition program with neural nets and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- you may see one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is an artificial intelligence neural network (NN) sim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ame ET, is my naming convention for an artificial neu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s from the Greek symbol sigma for the summation of input weigh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letter 'E' suffices for sigma) and capital 'T' for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 ET has a graphics and mouse intuitive interface.  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 and weight inputs are manually set in this simulation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city and encourage a fundamental understanding of neur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erceptron and Sigmoid summing simulation models are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s are intended to be theoretical.  ET has received a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from developers (mostly programmers) in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Software requirements for ET are:  EGA and a Micro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mouse.  Note, the mouse driver must be called before executing 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Credits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rty thanks to Mark Thomas Clifton and Hara Ra who early on provi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tus to the creation of Neuro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 III+ to Turbo C converting files are the result of excell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ork done by Mark Sadler.  I found his work on a BBS and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sted no forwarding address or phone number.  I would normally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him a check if you were interested in his conver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excellent reference books ascending from easy to har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university and technical book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D. Wasserman,"Neural Computing, Theory and Practice",Van No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old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or Aleksander,"Neural Computing Architectures, The Design of Br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",The MIT Pres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Anderson and Edward Ronsenfeld,"Neurocomputing, Found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",The MIT Pres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Sim.Exe with Save enabled may not be sold for distribution or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without written permission from its author.  The 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im has the Save disabled and may be found in BBS's or i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.  The file MAKEPARA.C is public domain and may be released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attended the January '90, IJCNN AI Neural Network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 with the support of Steve Ward (president of Ward Syst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Schwartz (president of The Schwartz Associates), I noted a g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funding for Neural Network research.  Software Byte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 to close this gap.  The enabled version of NeuroSi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only within universities and colleges.  I encourage you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of NeuroSim.  Registered users may call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im as it stands took me two months to complete, by the time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been 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istribution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Sim costs $20 and was designed for your personal learning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im development was a personal adventure primarily targeted for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learn about neural networks but can't afford hundre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product (e.g. students).  An order form and regist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parately in this NeuroSim package.  Updates are frequent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best interest to order and remain on the NeuroSim mailing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questions and/or need software suppor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X 79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5) 779-2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ote worthy event when in earthkind, not simply mankind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bout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Raul Agu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