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 Identification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Brian R. Gunn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i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available for purchase by those interested in adap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thim to their own object recognition purposes. The sourc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bo C. Format is a single 5 1/4 floppy. Send check for $2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an R. Gunn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3 Robert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s Gatos, CA 95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:                (408) 370-2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