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RCES.DOC 18-Feb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ource code for Version 1.0.8 (18 February 199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. Changes from Version 1.0 relate to porta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bugs that have been discovered and fixed. With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rces, you can compile PC-KIMMO for MS-DOS, MS-DOS 386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ous flavors), and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readme file from original soft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immo.inf     basic information on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immo.man     reference manual chapter from the PC-KIMMO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sc    Microsoft C makefile (needs better make than Microsof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gpp    makefile for DJ's port of the Gnu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unx    generic 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co    SCO UNIX V/386 makefile (3 Unix compilers and a cross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c             toy generator program (trivial us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.c      source code for wo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.c       source code for dealing with the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funcs.c      source code for functions used through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immo.c       source code for main() an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immo.h       header file with structure defini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c             toy recognizer program (trivial us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.c      source code for word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c         source code for dealing with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md.c       source code fo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unc.c      source code for functions used by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unc.h      header file for user inter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h       program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source code does not include any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obtain either the MS-DOS or Macintosh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which include examples of two-level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anguages. Available separately is a larg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(20,000 entries) called Englex. All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ailable from the Consortium for Lexical Resear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.nmsu.edu [128.123.1.11]. Address e-mail inqui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@nmsu.edu or lexical@nmsu.bi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emic Comput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er Institute of Lingu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00 W. Camp Wisdo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s, TX  7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214/709-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evan@sil.org (Evan Antworth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