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KIMMO RULE SPECIFICATION FOR TURKISH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mal Ofla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ken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kent, ANKARA, 06533 TURKI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ko@cs.bilkent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90) 312 - 266-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90) 312 - 266-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copy of the PC-KIMMO software in ord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is specification.  The Unix version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University New Mexico / Consort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Research Archives by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cheria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tools/ling-analysis/morphology/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ckimmo108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 file contain the  PC-KIMMO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urkish. We have adopted the following orth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Normal text is assumed to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ASCII. Some upper cases letters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urkis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which represents voiceless stop palato-alveolar cons (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which represents voiceless fric. palato-alveolar cons (s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which represents high-back non-round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which represents front round low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which represents front round high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which represents the "soft-g",  an underlying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disappears intervocalically between two-vo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yllable-final position this phoneme length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eding vowel. It is always realized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upper case letters in  KIMMO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a generic High vowel which may be I i u U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vowel which may be a, or e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a lexical consonant which never drops in af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realized as s on the surface.  (eg. in +ZHz (+WITH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a lexical consonant whose surface defaults to d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casionally realized a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a lexical consonant whose surface is k and is nev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ffixation (e.g. in erK (pow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a lexical consonant which deals with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fixation propertions of words ending in -su (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word ne (w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an e which disappears on the surface,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wel harmony for acronyms and fore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an a which disappears on the surface,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wel harmony for acronyms and fore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 a stem-final g which does not become a G during af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lso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  denotes the long vowel  which does behave like e in vowel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is realized as a on the surface (hal (condition) hale (condition+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 denotes the long vowel which does behave like U in vowel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is realized as u on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  denotes the long vowel  which does behave like O in vowel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is realized as o on the surface. This is ALWAY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l and only found in words of foreign origin. The actual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 is the palatalization of the l. We chose not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is as a palat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  prefixes those vowels in certain roots which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ipsis in affixation. It just provid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rule application and disappears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  separates the proper noun stems from any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roper ortography. it is transparen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 and opaque to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nce .txt file is processed with KGEN, we have exploite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treats  a*b* as actually (a*b*)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nalysis of the input is presented as a LIS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 value pair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es of  "alInmIS" is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+Hn+ymHS     ((*CAT* N)(*R* "al")(*POSS* 2SG)(*CONV* V "")(*ASPECT* NARR)(*AGR* 3S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nHn+ymHS    ((*CAT* N)(*R* "al")(*CASE* GEN)(*CONV* V "")(*ASPECT* NARR)(*AGR* 3S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$In+ymHS     ((*CAT* N)(*R* "alIn")(*CONV* V "")(*ASPECT* NARR)(*AGR* 3S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Hn+mHS      ((*CAT* V)(*R* "al")(*VOICE* PASS)(*CONV* ADJ "mi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Hn+mHS      ((*CAT* V)(*R* "al")(*VOICE* PASS)(*TENSE* NARR)(*AGR* 3S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+mHS       ((*CAT* V)(*R* "alIn")(*CONV* ADJ "mi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+mHS       ((*CAT* V)(*R* "alIn")(*ASPECT* NARR)(*AGR* 3S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*CAT* is syntac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R* i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S* is possessiv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PECT* and *TENSE* indicate aspect and tens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GR* is the number/pers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V* is a syntactic catego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ICE* is verb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* is compound verb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SE* is negation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SE*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* indicates subcategory within a maj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F* indicates a seman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keyword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morphological breakdown may be semantically very 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for the rather synthetic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anlIlaStIramayabileceklerimizdenmiSsinizce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behaving) as if your are one of those who we will not be converting into an Ottom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manlIlaStIramayabileceklerimizdenmiSsinizce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anlI+lAS+DHr+yAmA+yAbil+yAcAk+lAr+HmHz+DAn+ymHS+ZHnHz+cA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*CAT* N)(*R* "osmanlI")(*SUB* PROP)(*CONV* V "las")(*VOICE* CAUS)(*SENSE* NE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COMP* "yabil")(*CONV* ADJ "yacak")(*AGR* 3PL)(*POSS* 1PL)(*CASE* ABL)(*CONV* V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ASPECT* NARR)(*AGR* 2PL)(*CONV* ADV "casina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ns are foun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otactics -&gt; turk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roots -&gt; isim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jectives -&gt; sifat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nouns -&gt; birlesikisim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 </w:t>
        <w:tab/>
        <w:t xml:space="preserve"> -&gt; fiil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s -&gt; zamir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ouns -&gt; ozelisim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-&gt; baglac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-&gt; soru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s -&gt; unlem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s -&gt; zarf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-&gt; ozeldurum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ronyms -&gt; kisaltma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jargon -&gt; teknik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sitions -&gt; ilgec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constructions  -&gt; yansima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rds.uniq contains a large number of word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etc and has been used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24K roots in the roots lex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ul file is generated by the KGEN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n files not contain much documentation. A paper describ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to appear in Vol 9 NO 2 of Literary and Linguist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xford Univers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interafces from Lucid Common Lisp (V4.0) and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. The former returns a lisp list of parses while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R Directed acyclic Graph structure to be used in DA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rovement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in the public domain but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is file must accompany any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al Of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ken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kent, ANKARA, 06533 TURKI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o@cs.bilkent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90) 312 - 266-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90) 312 - 266-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