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-- A Demo for the Tomita Pars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 demo for the Tomita Parsing algorithm.  It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ee of any restrictions.  You may use it for any purpo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-c -s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file, "grammar", should contain a grammar listed in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the parser generator.  The options, -s and -c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ll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Writes the LR(0) parsing tables for the gramm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Displays the parsing stack of each pars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re accepted from standard input and the result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-s gram0 &lt;in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grammar listed in "gram0", read input from "in"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parse results and parse stacks to the file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gram0 contains a small demo grammar.  In it, you will se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Produc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P = d n | NP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Lexical Classificatiom Ru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 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tart Symbo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a special case of (2), one can list a ru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ted to the lexic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enclosed in double quotes, and MUST be if they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ther than the alphanumeric symbols, or if they start in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Symbol can only be declared once, and if it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mbol on the left-hand side of the first rule in the gramm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the star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on the right hand side of lexical classificatio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literals.  These are the actual items that the parser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parsing an input.  They are distinct from the oth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o that for instance if one has a ru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= with1 | wit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with" is treated as a distinc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usion, avoid using the same names for lexical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assumed to consist of a list of items separated by spac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ine.  Each line is treated as a separate entry 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arser in the interactive mode, then typ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 are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ars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-c option, the LR(0) parsing table will be lis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fore parsing the input.  The reason for this o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ack makes reference to parsing states, so this lis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s cross-reference.  The parsing table for the file gram0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0.tab.  The listing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art state (state 0) in gram0.tab is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of any of the following forms examplified by excer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0.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state 1 is the accepting state of the LR(0) par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state will always be st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SHIFTS and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a shift (or goto) on item "n" from state 3 to stat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hifts and gotos in LR(k) parsing has no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ere, so they are listed in a comm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NP -&gt; NP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in state 4, a reduction action may be applied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items on the parsing stack (which will always be nodes of types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P) are to be combined into a new node of type NP.  A goto on the item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xecuted from the state located two levels back in the st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ars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corresponding to the file "in" (processed using grammar gram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"out".  Included in this listing is the following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0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1_3 &lt;=</w:t>
        <w:tab/>
        <w:t xml:space="preserve"> [ d_0_1 ] &lt;= v_0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2_8 &lt;=</w:t>
        <w:tab/>
        <w:t xml:space="preserve"> [ n_1_2 ] &lt;= v_1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2_2 &lt;=</w:t>
        <w:tab/>
        <w:t xml:space="preserve"> [ NP_0_2 ] &lt;= v_0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3_7 &lt;=</w:t>
        <w:tab/>
        <w:t xml:space="preserve"> [ v_2_3 ] &lt;= v_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4_3 &lt;=</w:t>
        <w:tab/>
        <w:t xml:space="preserve"> [ d_3_4 ] &lt;= v_3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5_8 &lt;=</w:t>
        <w:tab/>
        <w:t xml:space="preserve"> [ n_4_5 ] &lt;= v_4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5_11 &lt;=</w:t>
        <w:tab/>
        <w:t xml:space="preserve"> [ NP_3_5 ] &lt;= v_3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5_5 &lt;=</w:t>
        <w:tab/>
        <w:t xml:space="preserve"> [ VP_2_5 ] &lt;= v_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5_1 &lt;=</w:t>
        <w:tab/>
        <w:t xml:space="preserve"> [ S_0_5 ] &lt;= v_0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ctually a graph consisting of nodes labeled v_N_S, and wit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by nodes of the form [ X_M_N ].  All connection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_N_T  &lt;=</w:t>
        <w:tab/>
        <w:t xml:space="preserve"> [ X_M_N ] &lt;= v_M_S1  v_M_S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properties will alway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SHIFT(S1, X) = SHIFT(S2, X) = ...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_S: N = the parsing position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= the pars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M_N: X = the parsin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, N = the start and e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item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1   2   3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y saw the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_5_11 &lt;=</w:t>
        <w:tab/>
        <w:t xml:space="preserve"> [ NP_3_5 ] &lt;= v_3_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arser went from state 7 at position 3 to state 1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5 by shifting an item of type NP parsed from the items: "the 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dge may be labeled with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ars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e file "out" is the parse forest corresponding to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y saw the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grammar gram0.  This forest is listed in equational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hich can even be input to the parser as a grammar,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characterized as the largest sub-grammar of the inpu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the one element set { the input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illustrates, among other things, is that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special case of a more general algorithm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a context free grammar with a regular gramm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