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-  test whether given numbers are monotonical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equence of (noncomplex) argument numbers  is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cally increasing, and false otherwise.  It is an err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s not a noncomplex number.  This function automatically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required  coercions  when arguments are of different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lways returns true when it is given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 4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 4 4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 4 4.1 5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=, /=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