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dp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b  -  deposit a justified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b newbyte bytespec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py of the integer N with the  byte  indicated  by  the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r BYTESPEC replaced by the low S bits of NEWBYTE, where 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component of BYTESPEC.  The byte specifier is usually gene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yte function.  The following identity ho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gbitp i (dpb m (byte s p)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(if (and (&gt;= i p) (&lt; i (+ p 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ogbitp (- i p)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ogbitp i 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print-base*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pb #b1111 (byte 4 0) #b10010110) =&gt; 100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pb #b1111 (byte 4 4) #b10010110) =&gt; 1111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pb #b1111 (byte 6 2) #b10010110) =&gt; 111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2:227, byte, byte-position, byte-size, mask-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