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bit-or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orc2  -  perform a bitwise logical `or' of a bit array and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ment of another bit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orc2 bit-array1 bit-array2 [result-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SULT-ARRAY is provided as  an  argument,  then  it  will  ho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 of  the  logical  operation and thus be modified.  RESUL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bit array of the same rank and dimensions  as  the  oth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wise logical `or' of BIT-ARRAY1  and  the  compl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ARRAY2.   Both  must  be bit arrays of the same rank an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produced by performing the operation on corresponding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f  the two arrays.  If the optional argument RESULT-ARR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, a new bit array is created and returned.  The logical `or'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I and a bit J complemented is 0 if and only if I is 0 and J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#* is the reader macro for bi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bit-arr (make-array 4 :element-type 'b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-orc2 #*1100 #*1010 bit-arr) =&gt; #*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arr =&gt; #*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94, bit, bit-and, bit-andc1, bit-andc1, bit-andc2, bit-eq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ior, bit-nand, bit-nor, bit-orc1, bit-xor, boole, logor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