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-case-p  -  test whether a character object comes in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-case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object, is an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case)  letter  with  a corresponding lowercase (uppercase)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lse otherwise.  The characters #\a through #\z are lowerca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#\A through #\Z are uppercase.  In theory, a letter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oman font, for example) may be neither lowercase nor upperca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th a nonzero bits attribute is never both-case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-case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-case-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-case-p #\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-case-p #\control-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5, about type specifiers, alphanumericp, char-downcase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ase, graphic-char-p, lower-case-p, standard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