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orc1  -  specify bitwise logical `or' operation,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boole to specify the bitwise boolean  `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that  complements  its  first operand (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0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0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orc1 #b1100 #b1010) =&gt; #b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01) =&gt; #b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0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, boole-andc1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c2, boole-c1, boole-c2, boole-clr, boole-eqv, boole-ior, boole-n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nor, boole-orc2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