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equal  -  test whether two strings are the same,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equal string1 string2 [:start1 s1] [:end1 e1] [:start2 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orresponding characters of  the  strings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  and  STRING2 differ only in case, and false otherwise. 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NG2 must be strings or symbols.  The print names of symb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string=, except  string-equal  ignore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ring= observes case distinctions.  string-equal uses char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bstrings or strings being compared are  not  of  equal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equal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equal "Hello" "hello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=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1, string-greaterp, string-lessp, string-not-equal,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greaterp, string-not-lessp, 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