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trim  -  strip characters from the beginning and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trim char-ba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ubstring of the string specified by STRING that has h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n  CHAR-BAG removed from the beginning and end. 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tring or a symbol.  If STRING is a symbol, its print name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tring.  The CHAR-BAG argument may be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trimmed from the beginning and from  the  end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first character not in CHAR-BAG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no characters are removed, the resulting string  does  not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torage  with  the argument STRING; it is freshly al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removed, a copy of STRING ma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trim '(#\Tab #\Space #\Newline 'p #\w) " wha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at'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trim "," ",,,,3,4,,,,9,,5,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3,4,,,,9,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-trim "[()]" "{1 2 3}") =&gt; "{1 2 3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2, string-left-trim, 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