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bit-andc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-andc1  -  perform a bitwise logical `and' on the complement of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 and another bit 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-andc1 bit-array1 bit-array2 [result-arra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RESULT-ARRAY is provided as  an  argument,  then  it  will  hol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  of  the  logical  operation and thus be modified.  RESULT-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a bit array of the same rank and dimensions  as  the  other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bitwise logical `and' of the complement  of  BIT-ARRAY1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-ARRAY2.   Both  must  be bit arrays of the same rank and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ult is produced by performing the operation on corresponding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s  of  the two arrays.  If the optional argument RESULT-ARRA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d, a new bit array is created and returned.  The logical `and'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it I complemented and a bit J is 1 if and only if I is 0 and J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#* is the reader macro for bit v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bit-arr (make-array 4 :element-type 'bi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it-andc1 #*1100 #*1010 bit-arr) =&gt; #*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-arr =&gt; #*0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7:294, bit, bit-and, bit-andc2, bit-eqv, bit-ior, bit-nand,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, bit-orc1, bit-orc2, bit-xor, boole, logandc1, logandc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