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array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dimensions  -  get the dimensions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dimensions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the  dimensions  of  ARRAY.   For  vectors  with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,  this  function  returns  the total length of the vector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element list), including inactiv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dimensions (make-array '(2 3))) =&gt; (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dimension (make-array 10 :fill-pointer 5)) =&gt;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92, array-dimension, array-rank, array-total-size,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