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g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and  -  bitwise logical `n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and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nand' of N1 and N2, both of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 Arguments  and  results are interpreted as if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's-complement notation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and x y) = (lognot (logand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and -1 -5)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00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and #b1100 #b1010) =&gt; #b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001) =&gt; #b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00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ior, lognor, lognot, 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