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-  Return from a block named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[res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 return from  a  block  named  nil  and  determines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turn anything itself.  The values returned from the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 results  of  evaluating  RESULT, or the single value n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not specified.  The return form must be lexically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lock  named  nil.   do,  do*,  do-all-symbols,  do-external-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ist, do-symbols, dotimes, loop, prog, and  prog*  eac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 a  block named nil.  To return from a block with a na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il, use return-from.  The following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 x) = (return-from nil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list (x '(1 2 3)) (if (evenp x) (return x)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list (x '(1 2 3)) (if (floatp x) (return x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0, block, 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