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it-and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ndc2  -  perform a bitwise logical `and' on a bit arr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ment of another bit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ndc2 bit-array1 bit-array2 [result-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ULT-ARRAY is provided as  an  argument,  then  it  will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 of  the  logical  operation and thus be modified.  RESUL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bit array of the same rank and dimensions  as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and' of BIT-ARRAY1 and  the  comp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RRAY2.   Both  must  be bit arrays of the same rank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produced by performing the operation on correspond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f  the two arrays.  If the optional argument RESULT-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, a new bit array is created and returned.  The logical `and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I and a bit J complemented is 1 if and only if I is 1 and J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#* is the reader macro for bi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it-arr (make-array 4 :element-type 'b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-andc2 #*1100 #*1010 bit-arr) =&gt; #*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rr =&gt; #*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4, bit, bit-and, bit-andc1, bit-eqv, bit-ior, bit-nand,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, bit-orc1, bit-orc2, bit-xor, boole, logandc2, logand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