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-p  -  test whether a character object is an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case-p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CHAR, which must be a character object, is an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  character,  and  false otherwise.  The letters ``a'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z'' are lowercase, and the letters ``A'' through ``Z'' ar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per-case-p #\a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per-case-p #\Newline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per-case-p #\T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per-case-p #\Control-X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5, alphanumericp, both-case-p, char-downcase, char-up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-char-p, lower-case-p, 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