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otate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-colors  -  rotate a sequenc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-colors COLORS [DIST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s on the screen displayed in the colors of the sequenc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LORS after its contents have been rotated bu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 for its side effects.  COLORS must be a sequence (array 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d-write colors.  DISTANCE must be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lor in COLORS is modified to become the  color  DISTANC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quence  COLORS  (wrapping  around if DISTANC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olor in the sequence).  The default value for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1,  so  in  the  default case, each color is replac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it  in  the  sequence,  except  the  first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la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otate-colors is useful in certain kinds of anim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change a bunch of colo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make clear the use of the DISTANCE argument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fine a list of three read-write colors,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col-lis (list (make-color :from-color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ke-color :from-color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ake-color :from-color blu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color object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&lt;Color: (rgb) 1.0 0.0 0.0&gt; (that is the color red, e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clarity, we will represent the colors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&lt;red&gt;, &lt;green&gt;, and &lt;blue&gt;.  We will rotate COL-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different values for DISTANCE.  Note that ROTATE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difies COL-LIS, so each rotation i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ast returned value.  We start with the default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-lis =&gt; (&lt;red&gt; &lt;green&gt; &lt;b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) =&gt; (&lt;blue&gt; &lt;red&gt; &lt;gre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 2) =&gt; (&lt;red&gt; &lt;green&gt; &lt;b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 3) =&gt; (&lt;red&gt; &lt;green&gt; &lt;blue&gt;)  ;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 4) =&gt; (&lt;blue&gt; &lt;red&gt; &lt;green&gt;)  ;; sam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 25) =&gt; (&lt;green&gt; &lt;blue&gt; &lt;red&gt;) ;; sam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 0) =&gt; (&lt;green&gt; &lt;blue&gt; &lt;red&gt;)  ;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col-lis -1) =&gt; (&lt;blue&gt; &lt;red&gt; &lt;green&gt;) ;; b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example displays circles in shades of gr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otates the g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s (make-arra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 (setf (elt colors i) (make-color :level (/ i 1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circ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position :x (* i 10) :y  (* i 10)) 50 :color (elt 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hen we rotate COLORS, the circles will change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0) (rotate-colors colors) (sleep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are two errors.  The first is a common mis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sers new to LISP: confusing a list of symbo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s are colors with the colors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blue red gre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lis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 Error: rotate-colors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                     sequence of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stead, you must form the list with LIST s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evaluated.  This brings us to the secon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edefined colors are read-only. 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ROTATE-COLORS must contain read-write 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(list red green b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otate-colors lis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 Error: Cannot rotate read-only colo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, swap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