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ef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 -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 name lambda-list {declaration | doc-string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s the global function definition for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global symbol NAME  to  be  given  a  macro  defin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ymbol NAME.  You may redefine the existing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unction or macro symbol, whether user- or  system-defin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for a symbol that names a special form.  (Note tha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mitted to implement special forms as macros, and 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MBDA-LIST specifies the arguments to the macro.  Decla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 in  the  DECLARATION  (see about declarations) p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tring DOC-STRING becomes associated with NAME as a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string  of  type function (see documentation).  It may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and if it does, it must be followed by at least  one  FORM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 definition consists of an expansion function which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global (null) lexical environment, meaning that lexically-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outside the defmacro form  that  would  normally  be 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are not visible from within the expansion function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sion function is given by the zero or  more  FORM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 as  if  enclosed  in  a progn construct.  When a macro-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, the expansion function (see  macro-function)  is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 to  a list of the unevaluated arguments to the macro cal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a form which is then evaluated in place  of  the  macro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 support  the  lambda-list  keywords &amp;body, &amp;whole, and &amp;env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functions.  Macros also support lambda-list de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imple macro synonymous with the 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add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'+ args)) =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1 2 3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macro that uses lambda-list destructuring, all of whos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are required.  It does nothing more than return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of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m ((a b (c)) (d)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list a b c d e)) =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(1 2 (3)) (4) 5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('(a1 a2) 'b1 ('c1)) ('(d1 d2 d3)) '(e1 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1 a2) b1 c1 (d1 d2 d3) (e1 e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8:145, about forms, about generalized variables, about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bout special forms, defun, macro-function, macro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