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n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nc  -  make a list using up given lists of elements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nc {lis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ST argument but the la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whose elements appear in the same order as  the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gument LISTS, taken in order of specification.  The new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 by changing the cdr of the last cons cell in  each  LIST 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st) to point to the next argument LIST.  nconc called with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 argument returns that argument.   nconc  called  with  no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The arguments must b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nc always modifies its arguments (except the last), if necess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rgument is a variable that evaluates to nil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ill not be changed. Therefore, it is usually advisabl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q  to  change  the value of a variable given as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conc '(1 2) '() '(3 4 5)) =&gt; (1 2 3 4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'(w x)) =&gt; (w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 '(1 2)) =&gt; (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conc a b)  =&gt; (w x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&gt; (w x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&gt; (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circle*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conc a b)) =&gt; (w x . #1=(1 2 . #1#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9, append, concatenate, copy-list, list, nre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