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  -  print plural or singular English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[:][@]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plural or singular English suffix based on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argument,  or  optionally,  the  previous  forma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argument and suffix style  depends  on  the  ``:''  and  ``@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   Prints s if the argument is not eql to 1, and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:P  Prints s if the PREVIOUS argument is not eql to 1, and nothi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@P  Prints ies if the argument is not eql to 1, and 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:@P Prints ies if the PREVIOUS argument is not eql to 1, and  y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nil "Time ~D fl~:@P like ~R arrow~:P."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3 1) =&gt; "Time 3 flies like one ar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1 3) =&gt; "Time 1 fly like three arro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o 0.3 0) =&gt; "Time 0.3 flies like zero arr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9, eql, format, format directive ~D, format directive ~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 ~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