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 -  specify a data type (as a set) by enumerating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mber {OBJEC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as a set whose members are precisely th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.   For an object to be of this type, it must be eql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2 '(member 1 2 3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4 '(member 1 2 3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4:44, about type specifiers, eql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