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ompiled-function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-function-p  -  test whether an object is a compiled-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-function-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OBJECT is a  compiled-code  object,  such  as 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compile or symbol-function, 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iled-function-p x) = (typep x 'compiled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iled-function-p 'car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iled-function-p (compile nil '(lambda (x) (+ x 1))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oo () 'bar) =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iled-function-p (symbol-function 'foo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ile 'foo) =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iled-function-p (symbol-function 'foo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6:76, about type specifiers compile, defun, symbol-fun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