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un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ort  -  change external symbols to internal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ort symbols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 after changing the status of each  of  the  specified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ere external in PACKAGE to internal in that package.  I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ACKAGE but is already internal (not exported),  UNEXPORT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t  does  nothing.  If the symbol is not accessible in PACKAG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to access it a package qualifier with either a single  or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 must  be prefixed to the symbol name), an error is sign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n error to try to unexport any symbol in  the  keyword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keyword are intended to b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may be a single symbol or a list of symbols. PACKAGE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object.   PACKAGE defaults to the current package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a pack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reate a symbol in MY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my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MY-PACKAGE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ym 3 my-other-sym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sym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other-sym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hange packages to YOUR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your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YOUR-PACKAGE package, 0 internal, 0 ex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Y-SYM is not exported from MY-PACKAGE so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 with a single colon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package:my-sym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we EXPORT MY-SYM  and MY-OTHER-SYM (not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lon in the form), the single colon qualifi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ort '(my-package::my-sym my-package::my-other-sym) :my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package:my-sym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package:my-other-sym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IMPORT MY-OTHER-SYM into YOUR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 'my-package:my-other-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we UNEXPORT MY-SYM and MY-OTHER-SYM again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 longer use a single colon with MY-SYM but MY-OTHER-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export '(my-package:my-sym my-package:my-other-sym) :my-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package:my-sym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other-sym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6, export, import, *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