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right-trim  -  strip characters from the end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right-trim char-ba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ubstring of the string specified by STRING that has ha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in CHAR-BAG removed from the end.  STRING must be a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mbol.  If STRING is a symbol, its print name is used as the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-BAG argument may be any sequence of characters. 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med from the end of STRING until the first character not in CHAR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no characters are removed, the resulting string  does  not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storage  with  the argument STRING; it is freshly allocat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removed, a copy of STRING ma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right-trim '(#\Tab #\Space #\Newline) " wha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) =&gt; " what'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right-trim "," ",,,,3,4,,,,9,,5,,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,,,,3,4,,,,9,,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right-trim ")]" "{1 2 3}") =&gt; "{1 2 3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8:302, string-left-trim, 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