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s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h  -  get the hyperbolic ar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yperbolic ar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rtions to the branch cut for asinh.  One lies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 imaginary  axis  from i (inclusive) to positive infinity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uous with the first quadrant, and the other lies along 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axis from -i (inclusive) to negative infinity,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quadrant.  The range consists of points in the  complex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 real  part  is between -#J#/2  (including the end point i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s non-positive), and #J#/2 (including the end point i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nh 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nh 1) =&gt; 0.881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9, acosh, atanh, cos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