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e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eqv  -  specify bitwise logical `equivalence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quivalence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eqv #b1100 #b1010) =&gt; #b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1) =&gt; #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ior, boole-nand, boole-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