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-if-not  -  change a tree by replacing items that do not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-if-not newitem pred tree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TRE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rgument TREE after modifying it so that  every  subtre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 at  all  levels  not satisfying the one-argument predicate P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NEWITEM.  If PRED applied  to  a  subtree  or  leaf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the subtree or leaf is replaced.  If PRED returns true,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or leaf is not changed.  The argument TREE must be a tree,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sted structure of lists and other c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leaf or subtree of TREE before that leaf or  subtr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.   When  unspecified or nil, it effectively defaults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a destructive version of subst-if-not.  (Note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 may copy TREE and return the modified copy, leav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or modified but not eq to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tree  '(a (3 b (5)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the argument to NSUBST-IF-NOT may not itself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 should use SETQ,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-if-not 'x #'consp my-tree) =&gt; (x (x x (x . x) x . x) .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tree =&gt; (x (x x (x . x) x . x) .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-if-not 'x #'numberp '(1 (2 3 (4) 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4, :key, nsublis, nsubst, nsubst-if, nsubstitute, sub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, subst-if, subst-if-no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