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de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f  -  decremen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f place [del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variable PLACE is decremented by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decrementing the numeric  value  at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by  the generalized variable PLACE.  The value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LTA, which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 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f n) 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f n #c(0 1.0)) =&gt; #c(3.0 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&gt; #c(3.0 -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 #c(2 3)) =&gt; #c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f n 2) =&gt; #c(0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&gt; #c(0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1, incf, setf, 1-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