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active-region-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-region-plist  -  get the property list of an active-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-region-plist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roperty list associated with  the  active-region  A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property list can be replaced using setf in conjunct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tive-region property list may be used to store  arbitrary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about the active region.  It is a standard property list, cons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of an arbitrary number of indicator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active* (make-active-reg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active-region-get *my-active* 'owner) '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tive-region-get *my-active* 'owner) =&gt;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retrieve the property list for this active-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tive-region-plist *my-activ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owner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-region-get, active-region-remp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