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  the first value returned fro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* is the first value returned from the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 +.  This variable is not updated if the evalu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values are returned, * is nil.  If multiple values were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*  contains only the first one.  (If the printing of th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* will already have been updated.) This variable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 of  the user when interacting with a COMMON LISP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variable is unconnected with the function  *  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 multiplication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EXPT P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6960440108935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RMAT NIL "THE VALUE OF PI SQUARED IS ROUGHLY ~D~%" (ROUN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value of pi squared is rough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+++, ++, +, ///, //, 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