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th:concatenate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-matrix  -  get the complex conjugat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-matrix matrices [:by r-or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matrix that is the result of concatenating all the matr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MATRICES  together.   The  concatenation is done by r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ows stays the same, but each row is longer) or  column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umns stays the same but each column is longer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:by keyword argument, described in the  last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must be a single matrix or a non-empty list of matric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 single  matrix,  that  matrix  is  returned.   If i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, each must have the same number of either rows  (if 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 by  rows)  or  columns  (if concatenation is by column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, let us assume that concatenation is by rows.  The 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matrix,  which is a new matrix that does not share storag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n the list, will have the same number of rows. 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  matrix will be the concatenation (as if with the Lisp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concatenate) of the first rows of the matrices in  the  li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row  will  be  the  concatenation of the second row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e difference between MATRICES being a single matrix and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one  matrix.   In the first case, the single matrix is return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ase, a new matrix which is a copy of the  single  matri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is returned.  If all you want is a copy of a matrix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matrix is more e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new Lisp users.  If you  give  a  list  as 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  argument,  you  cannot  specify a quoted list of symbo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matrices; the list  must  contain  the  matrices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f mat1 and mat2 are symbols whose values are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atenate-matrix '(mat1 ma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an error.  The correct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atenate (list mat1 mat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y controls whether concatenation is done by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y  columns.  The two possible values for the :by argument are :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) and :columns.  Concatenation is done by rows or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:rows or :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1.1 1.2 1.3) (2.1 2.2 2.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1 1.2 1.3) (2.1 2.2 2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-0.1 -0.2 -0.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-0.1 -0.2 -0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3 (make-matrix '((100.1) (200.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00.1) (200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1.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2.2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.1 -0.2 -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3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concatenate-matrix (list mat1 mat3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1.2   1.3   1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2.2   2.3   2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concatenate-matrix (list mat1 m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by :columns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1.2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2.2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.1 -0.2 -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atenate-matrix (list mat1 mat2) :by :rows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matrices do not have the sam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Incompatible matrices passed to CONCATENATE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