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*print-leve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rint-level*  -  variable that controls the depth of printing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s to an integer or nil.  When the value of this variable is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levels  of lists, arrays, vectors and other similar objec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.  If  the  value  is  an  integer,  only  objects  tha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ed  at  a  lower  level  than the integer are prin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site objects to be printed at a level greater than or equal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are printed with a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is defined recursively.  An object to be printed is at level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elements are at level one.  If an object is at level N, i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it is not an atom) are at level N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inted representation of an object contains # replacing 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 levels  greater  than or equal to *print-level*, this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read back.  Indeed, it is normally an error to try to  rea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 of an object containing a # (since it is not lega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efault read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riable only affects the printing of lists and  list-like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 as  vectors  and  arrays.   The printing of symbols, strings,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s, numbers (particularly bignums), and so  on  are  not 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this variable must be nil or an integer.  Its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rint-level*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nester '(alpha (a1 (a11 (a111 a112) a12) a2) bet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(*print-level* 1)) (print nest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(alpha #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(*print-level* 2)) (print nest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(alpha (a1 # a2) 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2:372, about printing, *print-array*, *print-base*, *print-case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rint-circle*, *print-escape*, *print-gensym*, *print-length*, *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tty*, *print-radix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