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-length  -  get number of bits required to sto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itude of a give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-lengt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negative integer giving the minimum number of bits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present  the the absolute magnitude of N (excluding the sign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calcul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-length n) = (if (&lt; 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eiling (log (- n)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eiling (log (+ n 1) 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N, which must be an integer, can  thus  be  represented  in 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's-complement  notation in the returned number of bits plus on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itive, in the returned number of bits as an un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-length 0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-length 1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-length 7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-length 8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-length -7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-length -8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-length -9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-length #b010011)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