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rol-mouse-cursor-move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  -  enable catching of mouse-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mouse-cursor-move-events OBJECT [:pointer-motion PM] [:but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BM] [:hint HT] [:last-only-p L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the :pointer-motion and the :button-motion arguments are ni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cursor  move events are caught for OBJECT.  If eith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(correct, as described below) non-nil value, mouse  curso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that  conform  to the specifications of the arguments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use-cursor-move method is run when the event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OBJECT, but this function  is  used  for  its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  Because  mouse cursor move events happen so freque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 at all, they tend to swamp the event handl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which mouse-cursor-move events you wish to hav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turn on and turn off catching of mous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 move events for window-streams and active-regions.  OBJEC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or an active-region.   Note  that  move  event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 in  the inner region of a window.  Move events are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ing of events will be turned off if both  the  :pointer-mo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:button-motion arguments are specified nil.  (It is not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se functions with those arguments nil on  an  OBJECT  f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 cursor  move  events are already ignored.)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arguments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mouse cursor move events  to  be  caught,  you 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any  motion will generate an event or just motion whe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own.  If the :pointer-motion argument is given a non-ni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tion will generate an event regardless of the state of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s on the mouse.   If  the  :pointer-motion  button  is  non-ni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utton-motion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pointer-motion argument is  specified  nil,  mouse  cursor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will  be  caught  when the mouse is moved while a butt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 If the :button-motion argument is specified  t,  any  butto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 of  buttons) can be down to enable catching of mo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specified as a list of  numbers  specifying 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left  button  being 1 and the right button (on a thre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) being 3, move events are caught only if one of the button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is down when the mous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hint argument allows you to control how many events are cau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specified  non-nil,  after  one event is caught, no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in OBJECT until the cursor leaves  (and  re-enters)  OBJ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state  changes,  or  either mouse-position or get-mouse-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ith OBJECT as an argument.  The default value for the  :h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last-only-p argument allows you to ignore many of the  move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queue (remember, they come thick and fast when the mouse is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 OBJECT and the :hint argument is nil).  If the :last-only-p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is specified non-nil (its default value is t), when LIS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event, it looks for other move events on the same objec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 and processes the latest one, throwing all the earlier on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on computation time and is what is wanted for man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that *MY-WIN* is an alread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nables catching all mov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pointer-mot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only catches events whe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ton is down when the cursor is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button-motion '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etting the :HINT argument to T requires specif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fter a move event has been caught to catch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pointer-mo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h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fter the first event, polling the mous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llow the next move event to be ca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mouse-state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all the above cases, only the latest event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processed since the :LAST-ONLY-P argument h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 of T.  The following will allow all mo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generated only when some button is dow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:POINTER-MOTION is NIL and :BUTTON-MOTION is 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pointer-mo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button-motio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last-only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turns off catching mov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pointer-motion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button-motion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 specifying any keyword argument also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tching move events since :POINTER-MO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:BUTTON-MOTION bith default to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mouse-cursor-move-events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-move, mouse-cursor-move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