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da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ar  -  get the CDA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ar lis) = (cdr (car (ca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aaar '((((a b) c) d))) =&gt;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