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raw-filled-circle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circle-xy  -  draw a filled circ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circle-xy GR-STREAM X Y RADIUS [:color COLOR] [: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led circle  of  radius  RADIUS  is  drawn  on  the  graphic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, centered around the position determined by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 RADIUS must be an integer.  The  arguments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Y  determine  the  x  and y coordinates of a POSITION in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of GR-STREAM.  For a function which passes 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 data   structure   directly,   instead  of  its  components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on the graphic stream.  This argument defaults to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applied to GR-STREAM.  All the sixt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s of COMMON LISP are supported.  The  keywor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lor,  specifies  the  drawing  color,  and if not specified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eturned by window-stream-foreground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filled-circle-xy  returns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that  this  method  calls.  You can change this li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 and window-stream-draw-filled-circle-xy or by using  modify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.   You  can restore the list to its original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ore-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filled-circle-xy method returns what is returned  by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the list of functions called by the method. If this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changed from its initial value,  draw-filled-circle-xy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circle-xy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-xy, draw-line, draw-line-xy, draw-lines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draw-point-xy, draw-points, draw-rectangle, draw-rectang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o, draw-to-xy, modify-window-stream-method, restore-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