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  -  get the least common multipl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m {n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ast common  multiple  of  the  arguments  (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).   By  definition,  the  least  common multiple of two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m n) = (/ (abs (* m n)) (gcd m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rds, it is the smallest positive integer which the arguments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ly.  The result will be a non-negative integer.  Returns 0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is zero.  Returns the absolute value of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12 16) =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1 2 3 4 0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1 2 3 -4) =&gt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-10 -20 -30) =&g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cm -120 =&gt;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2,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