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r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soc  -  get from an association list the first key-datum pair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a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soc item a-list [{:test | :test-not} pred]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irst pair in the association list A-LIST such that I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l to the cdr of the pair, or nil if there is no such pair. 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the complement of assoc: whereas assoc finds a datum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key, rassoc finds a key associated with a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accepts two arguments, the argument ITEM and the 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pair.  If PRED is the value of :test, ITEM and the elemen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D returns true.  If PRED is the value of :test-not, ITEM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match  if  PRED  returns  false.  It is an error to suppl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the DATUM part of each  pair  in  the  A-LIST 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.   When  unspecified or nil, it effectively defaults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(rassoc ITEM A-LIST :test PRED) means the same  th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  ITEM  A-LIST  :test  PRED  :key #'cdr), except that whe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earched for is nil: then find will return not only when  the 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non-nil pair is nil, but also when the search encounters ni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((4 . a) (3 . d) (1 . c) (2 . 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4 . a) (3 . d) (1 . c) (2 .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ssoc 'c x) =&gt; (1 .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ssoc 'd x) =&gt; (3 .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ssoc '(2 2) '((a 4 5) (b 7 6) (c 2 2)) :test #'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c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ssoc 'e x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placa (rassoc 'a x) 5) =&gt; (5 .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&gt; ((5 . a) (3 . d) (1 . c) (2 . 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81, acons, assoc, assoc-if, assoc-if-not, find, :key, rass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