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-output  -  abort pending outpu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-output [STRE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utstanding output operation to the stream STREAM is aborted if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  This function is used for its side effects.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,  if  supplied,  must  be a stream, nil, or t.  If it is n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*standard-output* is used.  That is also the  default  val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gument.  If STREAM is T, then *terminal-io*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of this function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4, clear-input, finish-output, force-output, *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*, 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