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  -  process control string conditionally depending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[:][@]&amp;EOBRKclause0~;clause1~;...~[:];clausen~&amp;EC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 clause depending on the next format argument and the ``: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@'' modifiers given, and then processes it as a format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is one of a set of strings separated by ``~;''  and  e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]''.  The first clause is 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modifiers are given, the argument should be an integer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lause  to  select unless COUNT is specified.  In that ca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clause (usually by specifying it with ``#''), and  no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is  used.   If the argument or COUNT is out of range, no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nless the last clause is preceded by a ``~:;''  separato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it is selected as the defaul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``~:['' starts the directive, there should be  exactly  two 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clause  is  selected  if  the argument is nil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``~@['' starts the directive, there should be only one cla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only if the argument is non-nil, and in this ca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 up.  If the argument is nil, the clause is not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is used up.  Normally such a clause uses exactly o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which it can expect to be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must nest properly with respect to other  forma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s.   The  ``~^''  directive may be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@[length is ~D ~]~@[depth is ~D ~]" nil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depth is 13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:[no data~;total is ~D~]"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no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andwich "Inside - ~#[nothing~; ~A~; ~A and ~A~: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@{~#[~; and~] ~A~^,~}~]." x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sand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Inside -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sandwich "bacon" "lettu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Inside -  bacon and lettu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sandwich "bacon" "lettuce" "toma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Inside -  bacon, lettuce, and to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2, format, format directive ~A, format directive ~D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&lt;newline&gt;, format directive ~^, format directive ~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