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-  unquoted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ym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special symbol named by SYM is set to the value of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VAL, but set is principally used  for  its  side  effects.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s  from  setq in that it evaluates its first argument.  se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of a lexically-bound variable.  This  function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urrent  dynamic binding of a special variable, or the glob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'foo '(a b c)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'(x y z)) =&gt;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(car a) 10) 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&g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92, progv, setf, se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