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ro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im  -  make a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im decl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laration specifier DECL-SPEC is appli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turned is implementation-dependent, but this function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ts side effects.  Declarations made by proclaim are called pro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s.  They have effect until  changed  by  another  procla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ed  locally by a declaration made with declare.  In procla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 refer to dynamic variables, functions refer to  glob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laration specifier special may not be shadowed locally, 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ll  bindings  and  references to the named variables. 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d, however, that instead of proclaiming a variable to  be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be defined with defvar or def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laim '(integer *counter*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laim '(inline floor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af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notinline floor)) ; proclamation is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or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56, declarations, declare, locally,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