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th:set-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row  -  change a specified row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row matrix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ATRIX after destructively changing the row specified by R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 elements  of  VECTOR.   ROW  must be an integer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is zero-origin, so ROW must be between zero (inclusiv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of MATRIX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must be a vector with as many elements as MATRIX has  row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of  VECTOR  must  be  of  an  appropriate typ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   Thus,  if  the  element  type  of  MATRIX  (as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element-type) is single-float, VECTOR cannot contain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oerced to be single-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MATRIX is not a matrix, VECTOR is not a vector,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n  integer,  ROW specifies a non-existent row of MATRIX,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ength different from the number of columns of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3.0 4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2 :initial-contents '(-10.0 -1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-10.0 -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et-row mat 0 vec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set-row mat 1 vec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 is now totally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.0 -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 is an error to specify a non-existent row of 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row mat 2 vec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Bad row specifier (or not that many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set-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MAT has element type SINGLE-FLOAT,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ry to use SET-COLUMN with a vect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DOUBLE-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make-array 2 :initial-contents '(10 #c(1.0 1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0 5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row mat 1 vec1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illegal argument to float: #c(1.0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row, set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