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input  -  clear buffered input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input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flushes buffered input associated with STREAM. 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learing type-ahead from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is function is used for its side effects.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 if  supplied,  must  be a stream, nil, or t.  If it is n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*standard-input* is used.  That is also  the  default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gument.  If STREAM is T, then *terminal-io*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ushing input buffers is not meaningful for  the  specified 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inpu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0, *standard-input*, 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