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a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  -  get the arc tangent of a number or of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 number [den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e argument is given, returns the  arc  (or  inverse)  tang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 that  is  an  angle whose tangent is NUMBER.  NUMBER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real or complex, in the one argument case.  With two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the  arc  tangent  of  the  quotient of NUMBER and DENOM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DENOM must be real in the two argument case.   The  sig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and DENOM are used to determine the quadrant of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will be an angle which in standard position (with  one  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axis) has one side in the same quadrant as the point ( DENOM,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is from -#J# (exclusive) to #J# (inclusive) in  the  two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   An  error is signaled if both NUM and DENOM are zero in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case.  (If only DENOM is zero, the result is #J#/2 or -#J#/2 as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positive  or negative.) An error is also signaled if any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ortions to the branch cut for atan.  One lies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 imaginary  axis  from i (exclusive) to positive infinity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uous with the second quadrant, and the other lies along the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ry axis from -i (exclusive) to negative infinity, continu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quadrant.  The range consists of points in the complex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 real  part  is  between  -#J#/2   (including  the  end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ry part is strictly positive), and #J#/2 (including the  end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maginary part is strictly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an 1) =&gt; 0.785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an #c(1.0 2.3)) =&gt; #c(1.3900658 0.371539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an 0) =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an 3 4) =&gt; 0.643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an -3 4) =&gt; -0.643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an 3 -4) =&gt; 2.498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an -3 -4) =&gt; -2.4980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7, acos, asin, cos, sin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