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char-p  -  test whether a character object is a standar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char-p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CHAR is an object of type standard-char, and false 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ise.  The argument CHAR must be an object of ty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characters are those that must be supported in  any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  of  Common  Lisp, and are objects of type standard-ch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haracters are the 94 usual printing characters plus  #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#\space.   Also, to be a standard character, a character's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ttributes must  be  zero.   (The  characters  are  li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char entry which immediately precedes this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-char-p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-char-p #\Newline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-char-p #\Ta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-char-p #\Control-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4, about type specifiers, alphanumericp, graphic-char-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char, 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