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- 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red.   The  color  is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&gt; #&lt;Color: (rgb) 1.0, 0.0, 0.0, read-only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green, purple, turquoise, whit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