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bo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redicates  -  introduction t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s are functions that return either nil or some  non-nil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 to  whether  a  condition is FALSE or TR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e non-nil value returned by a predicate may  be  usefu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putation.  When there is no particularly useful non-nil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, most predicates return the constant symbol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s usually consist of a base name followed by -p or ju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ules  governing  hyphenation  of predicate names call for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letter p when there is already a hyphen  in  the  bas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integer is the base name for integerp, while bit-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name for bit-vector-p.  To account  for  a  predicate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lessp, note that prepending a qualifier and a hyphen to an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predicate (such as the lessp predicate used in  another  dial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) does not change the hyphenation before the final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predicates whose names do not end in p at  all,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, not, &gt;, and eql to name just a few.  Other functions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ought of primarily as predicates may serve as predicates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member and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examples involving three of the many differ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p 3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p '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 'e '(a b c d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 'b '(a b c d)) =&gt; (b c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om '(a . b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om 1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