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und  -  round and convert to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und number [di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, Q and R.  Q is the result of rounding  the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NUMBER  and  DIVISOR,  coerced  to  be a float.  R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UMBER and Q times DIVISOR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NUMBER - q*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rounding a number is the integer closest in val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 If  a number is equidistant between two integers (that i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al part 0.5 exactly), the result is the even integer (coe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VISOR is not specified, it defaults to 1, so the  first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nded value is floated before it is returned.  Its form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of  NUMBER, single-float in the case where NUMBER is a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second returned value follows the rules  of 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contagion (applied before Q is converted to a float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alue may  be  an  integer  if  both  of  th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guments must  be  real  numbers,  either  integer,  ratio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und 5.3) =&gt; 5.0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und 5 2) =&gt; 2.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und -5 2) =&gt; -2.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und -5.2 2) =&gt; -3.0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und 3.5) =&gt; 4.0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und 4.5) =&gt; 4.0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7, fceiling, ffloor, fround, mod,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