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unctio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p  -  test whether an object is lik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can be applied to  arguments  (in  the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all  or apply), and false otherwise.  functionp returns tru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whose car is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the function special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by compile with a ni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unctionp returns true when its argument is a symbol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ymbol  does  not  have  a  function  binding  (either  lex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p 'anysymbo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p 'functionp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p "setq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nctionp '(lambda (x) (+ x 1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6, apply, compile, funcall, function,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