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  -  the data type comprising `single'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ngle-float | (&amp;Esingle-float [{low | (low)} [{high | (high)}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single-format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LOW  and  HIGH.   Either  limit  is  considered exclus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a list by itself, otherwise it is considered inclus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 should  be  specified as single format floating-poin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xplicitly unspecified using *.  Frequently, imple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restrictive in the numeric format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float type is the second smallest precision subtype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intended  that  numbers  of  this  type be precise to at lea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places.  However, the COMMON LISP standard  allows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  in   the  implementation  of  floats.   It  is 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 will be equivalent to short-float  for  exampl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the details of the implementation you are using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loat-precision, which returns the number of digits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.   Floating-point  numbers  of this typ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ponent marker f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0.4f1 '(single-float 0.0 1.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single-float 'float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next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2.0f0) =&gt;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6, CLtL 4:43, CLtL 4:49, about type specifiers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float-precision, long-float, short-float, subtypep,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