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r  -  get the CA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r lis) = (car (cdr (ca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r '((a (b c)) d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