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-package  -  make the external symbols of package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-package packages-to-use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 after making  all  the  external  symbols  in  PACKAGES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to  PACKAGE.  (That means that in PACKAGE, those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ferred to without the package name and colon qualifier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name  of  an external symbol in one of the PACKAGES-TO-U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ts with the name of a symbol already accessible  in  PACKAGE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symbol  in another PACKAGE-TO-USE, a continuable error i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led.  No error will be signalled, however, if the symbol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-symbols  list  of  PACKAGE.)  one of the 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ckage (the value of *packa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-TO-USE must be either a single package, string, or symbo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 packages, strings, or symbols.  The print names of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strings to identify packages.  PACKAGE must  be  a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n  error to call use-package with the keyword packag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S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pack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my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MY-PACKAGE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ym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my-sym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your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YOUR-PACKAGE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-package :my-packag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MY-SYM is inherited by YOUR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sym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use-package :my-package :your-packag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Y-SYM can no longer be accessed without a packag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sym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7, find-package, make-package, *package*, 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