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array-dim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-dimension  -  get the dimension of a particular axis of a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-dimension array axis-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length of the axis (or dimension) referred to by AXI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RRAY.  This axis number is a non-negative integer less than the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rray.  For vectors with fill pointers, this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length of the vector, including inactiv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A (make-array '(2 3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alues (array-dimension A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rray-dimension A 1))) =&gt;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ray-dimension (make-array 20 :fill-pointer 15) 0) =&g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7:292, aref, array-dimensions, array-in-bounds, array-r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-row-major-index, array-total-size, make-array, sv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