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lis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p  -  test whether an object is a cons or the empty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p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OBJECT is a cons or the empty list nil, and false 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e.   This function returns true for both true lists and dotted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 true list is terminated by a cons whose cdr is nil.  A dotted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ed  by  a  cons whose cdr is a non-nil atom.) The function lis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s from consp only if OBJECT is  nil.   In  this  case  listp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, but consp will return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istp '(a b c)) 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istp nil) 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istp '(d . e)) 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istp 'x)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6:74, con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