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 -  subtract one from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sult  of  subtracting  one  from  NUMBER. 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es as though it were computing (- NUMB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- 1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- #c(3 4)) =&gt; #c(2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- 4/2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- 4.0d0) =&gt; 3.0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0, 1+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