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  -  the data type comprising everything but c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consisting of non-c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a 'atom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'(a) 'atom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about type specifiers, atom, cons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