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value  -  get current value of a speci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valu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dynamic binding associated with SYMBOL.  The  g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returned if there is no dynamic binding.  An error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d variable has no value.  (It is  usually  advis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p  to  determine  whether  a  variable  has  a valu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-value.) Constants are special variables whose values  are  im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 so they are valid arguments to symbol-value.  The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a keyword; the value returned is the keyw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not obtain the value of a lex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special-var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value 'special-var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constant pi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value 'pie) =&gt;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value :reset) =&gt; :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10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20)) (values x (symbol-value 'x))) =&gt; 2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((local-var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local-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local-va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'local-var))) =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0, boundp, 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