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-  read and evaluate each for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[:verbose verb] [:print pr] [:if-does-not-exist ifd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s any side effects resulting from side  effects  of  the  for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ypically these forms define (or redefine) functions,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Also, new packag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file, evaluating each form in it, then returns a 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ading is successful, and nil otherwise.  The file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compile-file or it may contain  LISP  source 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 FILE  must  be a pathname, string, or symbol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ad, or a stream  to  read  from.   Typically,  the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functions, macros, and variables.  If the forms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d, they can usually be load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specification is given, it is merged with the defaul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*default-pathname-defaults*).   If  the implementa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to distinguish between compiled files and sourc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remains unspecified after merging, an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may be used to select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verbose keyword argument determines  whether  inform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the load is taking place.  If its value VERB is non-nil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int a message with a leading semicolon (the form of a comment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*standard-output*  stream  to  report on what is being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form of the message is implementation-dependent, but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at least the source of expressions being loaded.  VERB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*load-verbos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print keyword argument determines whether the value  of  ea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to *standard-output* as it is evaluated.  This will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 if its value PR is non-nil.  PR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:if-does-not-exist keyword argument specifies what 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file  to  be loaded does not exist.  If its value IFDNE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turns nil without signalling an error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FDNE is non-nil, which is the default, load signals an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 is called, it binds *package* to its current value.  Thu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 the  value  of  *package*  is saved while load is exec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hen load returns.   Therefore,  the  current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by  forms  in  the  file  being loaded (normally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ackage) without changing the current package after the load ha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'(setq x 10)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'(defun foo () 2) out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9) =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) 1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(foo) x) =&gt; (1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junk" :verbose nil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(foo) x) =&gt; (2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6, compile-file, *load-verbose*, *package*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