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hort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-site-name  -  get the short name of the physical lo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tring that identifies the shorter version of  the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hysical  location  of  the machine on which you are running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.  If the information is not available, nil is returned.   The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e string returned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followinging result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ort-site-name) =&gt; "fridge.franz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5:448, long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