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log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ior  -  bitwise logical `inclusive o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ior {n}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bitwise logical `inclusive or'  of  its  arguments,  all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 must  be integers.  If no arguments are specified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is the identity for this function.  Arguments and results  are 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ted as if represented in two's-complement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ogior) =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ogior 1) =&g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ogior 1 3) =&gt;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f *print-base*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print-radix*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oole boole-ior #b1100 #b1010) =&gt; #b1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2:221, boole, logand, logandc1, logandc2, logbitp, logc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eqv, lognand, lognor, lognot, logorc1, logorc2, logtest, logx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