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ma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c  -  map a function over elements of lists for 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c fun {list}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pping function is similar to mapcar but it does not preserv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  values  returned by FUN applied to the elem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.  mapc simply returns its first (required) LIST argument.  map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ily used with a function FUN that has s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FUN must be an object acceptable as the first  argum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y  and  it  must accept as many arguments as there are list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passed the first elements (the cars) of all  the  lists  give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.   The elements are passed in the order in which the li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.  Then the second elements are passed to FUN, and so on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nd  of the shortest list given as an argument is reached,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mapc returns.  Remaining elements of  longer  argument  lis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 (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apc #'(lambda (lis1 lis2) (push (list lis1 lis2) resul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(a b c) '(1 2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) =&gt; ((c 3) (b 2) (a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 (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apc #'(lambda (lis1 lis2) (push (list lis1 lis2) resul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(a b c) '(1 2 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) =&gt; ((b 2) (a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7:128, map, mapcan, mapcar, mapcon, mapl, ma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