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sv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ref  -  get an element of a simple general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ref simple-vector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element of SIMPLE-VECTOR at index INDEX.   The  index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-based,  so  the  first element is at index 0.  The vector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general vector, that is a unidimensional array of element type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has  no  fill  pointer,   is not displaced, and is not adju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may be used in  conjunction  with  setf  to  destru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an element of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(w  (vector 'a 'b 'c 'd '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vref w 4)) =&gt;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(w (vector 'a 'b 'c 'd 'e)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f (svref w 4)'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) =&gt; #(a b c d 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7:291, :adjustable, array-has-fill-pointer-p, :displaced-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fill-pointer, make-array, simple-vector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