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  -  retrieve the first matching key-datum pair from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 item a-list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rst pair (a cons or a dotted pair) in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LIST  such that ITEM is eql to the car (the key) of the pair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if there is no su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ITEM and the key of a pai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ST,  passed  in that order).  If PRED is the value of :test,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match if PRED returns true.  If PRED is the value of  :test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and the key match if PRED returns false.  It is an erro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key of a pair before it is tested.  When unspecified or 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should note that the form (assoc ITEM A-LIST :test PRED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thing  as  the  form (find ITEM A-LIST :test PRED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n the case where ITEM is nil and nil  is  a  member  of  A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 if  find encounters the nil entry first, it will return it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 of nil is nil) while assoc will ignore the nil  entry 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ue to search for an actual pair whose car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(4 . a) (2 . b) (3 . c) (2 . d) nil (nil . 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c '3 x) =&gt; (3 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c '2 x) =&gt; (2 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c '5 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c '3 x :test #'&gt;) =&gt; (2 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c nil x) =&gt; (nil 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placd (assoc '4 x) 'e) =&gt; (4 .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((4 . e) (2 . b) (3 . c) (2 .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oc 'c '((a 4 5) (b 7 6) (c 2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 2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80, acons, assoc-if, assoc-if-not, find, :key, r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