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  -  output representation of an object to a stream withou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 OBJEC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resentation of OBJECT without any escape characters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OBJECT, but this function is used for its  side  effec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iffers from prin1 in that no escape characters ar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may not necessarily be acceptable to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back as an equal object.  That is, this function eff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 to false when outputting the  printed  re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 following code equivalence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object stream) = (write object :stream stream :escap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ay be a stream which accepts output, or STRE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  or  nil.   If STREAM is nil, output will go to *standard-outpu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so the default value if STREAM is not specified.   If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, output goes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"this is a test") =&gt;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 #\newline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#\newline) =&gt; #\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new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*print-escape*, prin1, prin1-to-string, princ-to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