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th:indentity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-matrix  -  get an ident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-matrix n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dentity matrix (a square matrix with ones  on  the 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zeros  off  the  diagonal)  with dimension N and element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which is an optional argument, may be any numeric type.  W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 that matrices have type one of single-float, double-float,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),   or   (complex   double-float).    TYPE   defaults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identity-matrix 3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1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identity-matrix 2 '(complex double-float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1.0d0 0.0d0) #c(0.0d0 0.0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0.0d0 0.0d0) #c(1.0d0 0.0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matrix, matrix-with-initial-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