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math:dot-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-product  -  get the dot (inner) product of two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-product vec1 ve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dot (or inner) product of two vectors.  The dot  produc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as the sum of the products of the elements of VEC1 with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x conjugate of the corresponding elements of VEC2.  Thus, if VEC1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.0   1.0)   and   VEC2  is  (1.0+1.0i  0-1.0i),  the  dot  produc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*(1.0-1.0i) + 1.0*(0+1.0i) which is 2.0-1.0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n error if either VEC1 or VEC2 are not vectors or if they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dot product of a vector with  itself  has  imaginary 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 (up to machine accuracy).  Its value is equal to the squ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eometric) length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vec1 (make-array 2 :initial-contents '(2.0 1.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#(2.0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vec2 (make-array 2 :initial-contents '(#c(1.0 1.0) #c(0.0 -1.0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#(#c(1.0 1.0) #c(0.0 -1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t-product vec1 vec2) =&gt; #c(2.0 -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t-product vec2 vec2) =&gt; #c(3.0 0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-product,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