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-  get last cons cell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last cons of LIST, or nil if LIST is nil.  LIST  must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despite their names, first and last behave differently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the  first  element in a list while last returns the last 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la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st '(1 2 3 4 5)) =&gt;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r (last '(1 2 3 4 5))) =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rst '(1 2 3 4 5)) 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st '(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st '(w x y . z)) =&gt; (y .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st '(1)) =&gt;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67, cons, first, nth, nth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