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t-setf-method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setf-method-multiple-value  -  get the setf method for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setf-method-multiple-valu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ve values which make up the setf method  for  FOR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 a generalized variable reference.  The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and get-setf-method is that it is  permissible  to  ha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one store-variable.  But in fact, there is no way in stand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 LISP to define a setf method  which  allows  more  than  one  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 This  function  is provided so that such an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 The roles played  by  each  of  the  five  values  return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of the five values are a list of temporary vari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orms to bind to those temporary variables.  The thir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 list, which, unlike get-setf-method, can  contai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variable  which  will be stored into the generalized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value is called the STORING FORM and is code which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ore the new value in the generalized variable. This code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f the temporary  variables.   The  fifth  value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FORM and returns the value of the gener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 function TAIL and a setf-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n, GET-SETF-METHOD-MULTIPLE-VALUE retur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s corresponding to what w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ail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-setf-method tail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* ((temp-var (gensym))            ; temp var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ore-var (gensym)))          ; temp var for new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temp-var)                    ;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lis)                         ; valu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st store-var)                   ; st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placd ,temp-var ,stor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store-var)                     ; sto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cdr ,temp-var))))                ; access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list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il my-list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tail my-list) '(x y z)) =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list =&gt; (a 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setf-method-multiple-value '(tail my-list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#:g15) (my-list) (#:g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rplacd #:g15 #:g16) #:g16) (cdr #:g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7, define-modify-macro, define-setf-method, defsetf, get-se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get-setf-method-multiple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