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nnected-to-serve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-to-server-p  -  test whether COMMON WINDOW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-to-serve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OMMON WINDOWS is connected to an X server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otherwise.  COMMON WINDOWS must be connected to a serv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most operations (including, e.g, making  windows  with 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ill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ed-to-server-p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ize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ed-to-server-p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host, initialize-common-windows, kill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