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-duplicates  -  change a sequence by deleting duplica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-duplicates SEQUENCE [{:test | :test-not} PREDICATE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from-end FE]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EQUENCE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SEQUENCE after deleting all duplicate elements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 of  the  sequence  are compared pairwise with eql.  If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, the one appearing  earlier  in  the  sequence  is  dele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 elements will appear in their original relative order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depending on the implementation, SEQUENCE itself may be 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being  modified,  SEQUENCE  may  be modified and anoth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or SEQUENCE may be unchanged and another sequence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 arguments  (two  elements  of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 in  the order they appear in SEQUENCE).  If PRED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, the elements match if PRED returns true.  If PRED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,  the elements match if PRED returns false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in the reverse direction, thereby removing matching el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, leaving the leftmost when the function  returns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rder  in which elements are passed to PRED is NOT 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-duplicates '(a b b a c d)) =&gt; (b a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-duplicates '((a) b (c) (a) d) :test #'equal) =&gt; (b (c) (a)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-duplicates  '((a) (b) (c) (a)) :key #'car) =&gt; ((b) (c) 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-duplicates  '(a b c a b) :from-end t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-duplicates '(a b a a c d e a g) :start 1 :e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b a c d e a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4, delete, delete-if, delete-if-not, :end, :key, re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s, :start, :test,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