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: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  -  specify data direction of a stream to be opened b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rection in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ether a stream to be created by open or with-open-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for  input, output, input and output, or just to se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 The possible values for IN-OUT are listed  below,  with 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ill be used for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ill be used for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ill be used both for reading and wr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will not be used at all.  Any actions that depend on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not  a  file  exists  will  still  be  taken.   (See  :if-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f-does-not-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out (open "junk" :direction :output :if-exists :superse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(open "junk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 (prin1 'foo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 "a-non-existent-file" :direction :prob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8, close, open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