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bout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mouse cursors  -  information about mouse cursor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window-stream has two mouse cursors associated with it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,  returned  by  the function and one inside the frame,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mouse-cursor.  Both of these can be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-stream  is  created  (with the :mouse-cursor and the :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 arguments) or changed later  with  setf  and  the 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s in windows also have  mouse-cursors.   They  inher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ior)  mouse cursor of their parent, but this curso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tf and the accessor active-region-mouse-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st of predefined mouse cursor given below.  You mak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mouse cursors with the function make-mouse-cursor.  Concep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cursor is defined with two bitmaps, one for  the  cursor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for a mask.  The mask bitmap typically has 1 bits ever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itmap has 1 bits, and additional 1 bits surrounding the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sor bit map is displayed in one color and the mask bitmap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cursor bitmap) is displayed in another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sk  bitmap outlines the cursor, ensuring that it is alw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use cursor has a hotspot, a specific bit that is its  true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n  the  screen.   This  location  is specified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has a special mouse cursor font which contains a  good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.  You may view this font by typing xfd cursor to the she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window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edefined mouse cursors available under COMMON WINDOW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*mouse-cursor-list*  is bound to a list of symbols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defined mouse cursors.  The list includes the follow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blan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bullsey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northwest-ar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right-ar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t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down-ar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horiz-double-ar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left-ar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left-bottom-corn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left-top-corn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move-wind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northeast-ar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right-bottom-corn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right-top-corn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up-ar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-cursor-vert-double-arr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timer' cursor is shaped like a watch.   The  `corner'  cursor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like  a right angle, with the apex (corner) at the locatio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and an arrow pointing toward the corner.  The `move-window'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ross with arrow tips at each point.  The blank cursor has no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manifestation.  The appearance of the other cursors is  prett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by the symbol names.  (The examples below show how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spots of the predefined cursors are  at  obvious  locatio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 of  arrows, the center of x's and crosses, the corners of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of the bullseye and the move-window.  (The 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  of  the blank is left as an exercise to the reader.) All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cursors have foreground color black and background col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an set a cursor after a window has been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it is created, as the following example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title "A Window" 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mouse-cursor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ouse-cursor-horiz-double-arro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title "A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activate-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ouse-cursor *mouse-cursor-horiz-double-arrow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look at a mouse cursor, bring up a window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s mouse cursor as desired, and move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window.  We draw a filled rectangle ov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window to show the cursor against both a whi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mc-win* (make-window-stream :left 2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width 300 :heigh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title "Cursor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rectangle-xy *mc-win* 150 0 150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, set the cursor to the one you wa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ere we look at the up arrow.  Then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ursor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mouse-cursor *mc-win*) *mouse-cursor-up-arro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, make-mouse-cursor, make-window-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, window-stream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