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char-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bits  -  get the bits attribute of a charac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bits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its attribute of CHAR, which must be  a  character 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lue returned is a non-negative integer that is strictly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bits-limit.  This integer is the sum of the weights of th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 bits   in   CHAR.    The   set  of  bits  that  are  support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dependent, however if the control bit  is  supporte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weight  1,  meta  has  weight  2, super has weight 4, and hyp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bits #\A) =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returned value is implementation-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bits #\Control-A) =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40, char-bit, char-bits-limit, char-code, char-control-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font, char-hyper-bit, char-meta-bit, char-super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