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ke-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olormap  -  create a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olormap [:preallocate PA] [:copy-from CF] [:use-default-s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map UD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P colormap, a LISP data structure which  is  th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colors  and  the server colormap.  One LISP colormap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MON WINDOWS is initialized.  It is called the  default 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is  bound to the variable *default-colormap*.  The defaul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 for most applications.  Unless you need  lots  (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)  colors on the screen at once or have an unusual applic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need to create a new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describe the whole picture briefly.  At any  time,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 colormap  installed  in the server.  (We ignore her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server colormap can be installed.)  This  colormap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slots  which  hold  colors.  The number is depend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, but let us assume your monitor will support 256 colors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256  slots  in  the server colormap, numbered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ixel on the screen has an index associated with it with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0  to 255.  The server will display that pixel in the colo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lot of the installed colormap denoted by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 that the server colormap is shared among all th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clients.  Clients can grab slots for their own use, stor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ant into the slots.  Therefore, there is no way  to  know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many  or  which slots will be available to COMMON WINDOW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nother client as far as the server is concerned) until COMM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is initialized.  And, the number of slots and the slo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fferent every time you connect to the server.  Therefo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interface  in COMMON WINDOWS cannot depend on knowing how m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lots in the server colorma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need many colors (no more than tens of colors, say)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ertainty  will usually not affect you.  There are (usually)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 available in the installed  server  colormap  and  COMMON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s them each time it connects to the server.  But if you nee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(even all 256), you cannot get them  from  the  installed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 since  other clients will be using some.  So you mus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rver colormap and tale all its slots. 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new server colormaps.  The LISP colormap is just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server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keyword arguments to make-colormap but you  sh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 first two listed.  (The third, :use-default-server-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s internal to COMMON WINDOWS.  You should never specify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at  argument.)   The  two arguments that you can us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allocate read-only colors at the front of the new server color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colors already defined in another server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for the :preallocate argument is nil, but we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that you specify a list at least containing white and bl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elements.  The reason is that when this  new  colorma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, every pixel on the screen will take its colors from i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even those not put up by COMMON WINDOWS, will be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 from  the  colormap rather than the colors the clien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.  Preserving white and black in the first two  slots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s  those  colors  (since  they are in the first two sl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rver colormap).  Which should go first depends on you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Suns,  white  normally  goes first.  But if you get the order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that use balck and white will  reverse  polarity  but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for the :copy-from argument  is  also  nil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 a  LISP  colormap as a value instead of nil.  In that ca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installed (by LISP) in the LISP colormap will be copi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w  colormap  (the  copying will preserve read-only and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of colors).  Colors defined in the server colormap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SP colormap will not be copied unless they were put ther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P colormap value of this argument.  This argument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case.   Suppose you need 60 colors ad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m in the default  colormap.   After  43  are  install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 colormap  associated with the default LISP colormap fills u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create a new colormap.  Rather than redoing  the  43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installed  already, you can specify *default-colormap*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:copy-from argument and the 43 colors will be installed fir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olormap.  You can then continue with number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lormap has been created, you must install new colors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with install-color, specifying the new colormap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If you simply use the new color  without  installing  i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installed in the default colormap, perhaps causing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ssociated server colormap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your new colormap the installed server  colormap  (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will be referred to associate colors with the pixel ind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unction install-colormap.  The situation is somewhat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ated, however.  If you are running a ICCCM compliant window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use cursor enters a common window, the server colormap 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ed   with   the   window's   colormap   (the   value 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colormap applied to the  window-stream)  will  beco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server  colormap.   If  you  have  such a window mana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ure that every common window has  the  new  colormap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 window-stream-colormap.  If you do not do this,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colormap will constantly change, producing a light show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een.  Note that even if you set up every common window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X window may change the colormap when the cursor enters them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 This is an artifact of X and you may have to modify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ctivate-p t :title "Just a Window Lois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reate be an array to store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lors (make-array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elt colors i)(make-color :level (/ i 1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reate a new colormap and install the col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colormap (make-colormap :preallocate (list white black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stall-color  (elt colors i) my-colorma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MY-COLORMAP be the colormap of *MY-WIN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colormap *my-win*)  my-color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should see 10 circles, which will turn gr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ew colormap becomes the installed colormap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r window manager, this may happen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ursor enters the window.  To ensure it,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STALL-COLORMAP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aw-filled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-position :x (* i 10) :y  (* i 10))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color (elt colors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colormap my-color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-colormap*, install-color, install-colormap, uninstall-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