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ad-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bitmap  -  read a bitmap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bitmap FILE [:format 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bitmap from the file FILE.  The value of  the  keywor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ormat  specifies  the format that you are assuming for the bitm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lementation, the only allowed value is also the default: :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itmap formats allowed in COMMON  WINDOWS:  :x11  and  :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 Intellicorp,  the  company  which first defined the COMM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).  A bitmaps is a LISP structure, but it can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LISP  list  with  the  function  bitmap-to-expr.  Such a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ted back to a bitmap with expr-to-bitmap.  The list is the :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 Bitmaps can be saved to a file in either the :ic or the :x11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with save-bitmap.  Files containing bitmaps  stored  in  :ic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 read  back  into  LISP  with load.  Files contain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:x11 format should be read back into LISP with read-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X11 bitmap files (not written by LISP) can be read with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as well.  We recommend using the :x11 format except where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ity requires you use the :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make a blank bitmap, 50 pixels by 5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bitma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-bitmap :width 50 :height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; make a diagonal line across *my-bitma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f (bitmap-bit *my-bitmap* i i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sav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ve-bitmap '*my-bitmap* "bitm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if-exists :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package (find-package :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format :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need not specify a value for :FORMAT in the ne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bitmap "bitmcollection" :format :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to-expr, expr-to-bitmap, make-bitmap, save-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