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</w:t>
      </w:r>
      <w:r>
        <w:rPr/>
        <w:t>boole-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ole-1  -  specify bitwise logical operation to return operand 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d as the first argument to  boole  to  specify  the  bitwise  boole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ration that returns its first operand (the second argument to boo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setf *print-base*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print-radix* 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;  The result is always the first oper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oole boole-1 #b1100 #b1010) =&gt; #b11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tL 12:222, boole, boole-2, boole-and, boole-andc1, boole-andc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ole-c1, boole-c2, boole-clr, boole-eqv, boole-ior, boole-nand, bool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r, boole-orc1, boole-orc2, boole-set, boole-x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