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v  -  evaluate a sequence of forms in the context of dynamic b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s of variables determined a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v syms vals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al form binds the symbols in the list SYMS to  the  valu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VALS.  Then the FORMS are executed sequentially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st form are returned.  Values returned by the other 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.   The  bindings  established  are dynamic and are un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v returns.  progv evaluates its  first  two  arguments,  which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to lists, and uses the results to establish its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 of this special form lies in the fact that the symbol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 (and, of course, the values) can be computed at run-tim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dings are dynamic.  In  other  similar  constructs  (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),  the  variables  which  are  bound  must be named when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(and the bindings are usually lexical). The lists  nee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 length.   If  VALS is longer than SYMS, the excess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.  If SYMS is longer than VALS, the  extra  symbols  ar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no  value (as with makunbound).  That is, any outer dynam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xtra symbols are  shadowed,  and  the  variables  are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ound in the progv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y) (+ x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mpare the behavior of LET and PRO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OO sees the value of x bound in the 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orm but not the value bound in the LE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v '(x) '(1) (foo 2)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x 1)) (foo 2)) =&gt;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x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special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o 2)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is1 '(x y) lis2 '(1 2)) =&gt; (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v lis1 lis2 (+ x (length lis1))) =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12, let, let*, prog, prog*, pro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