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ath:diagonal-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onal-vector  -  get a vector whose elements are the diagona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of a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onal-vector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vector whose elements are the diagonal elements of the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 MATRIX.   It  is an error if MATRIX is not a square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the returned vector will be the same as  either  dimen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.  The element type of the returned vector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type of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1 (make-matrix '((1.0 2.0) (3.0 4.0)) 'single-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2a((1.0 2.0) (3.0 4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1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agonal-vector mat1) =&gt; #(1.0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element-type (diagonal-vector mat1)) =&gt; 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e that when the element type of the argumen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s not specified, the returned vector has element typ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2 (make-matrix '((5.0 7.0) (-6.0 -8.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2a((5.0 7.0) (-6.0 -8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agonal-vector mat2) =&gt; #(5.0 -8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element-type (diagonal-vector mat2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, diagonal-matrix,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