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p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on  -  map a function over successive tails of lists,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atena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on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sisting of the results of applying FUN  t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 of  the  lists  given  as  arguments.  Specifically, FU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lists given as arguments, passed in  the  same  ord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ppear  in  the argument list.  Then FUN is applied to the cd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gument lists, then the second cdrs, and so on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ortest  list is reached.  The remaining tails of any longer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lists are ignored.  The value (only the first  value,  i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returned by FUN) returned by each call of FUN is sto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alls are complete.  The returned value must be  a  lis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ortest  list is exhausted, the stored lists are concaten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 with nconc and the resulting list is returned by  mapc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FUN must be a function that accepts as many argument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ffers from maplist only in the  way  that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created.   maplist creates the list to be returned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may therefore return any Lisp object.  mapcon creates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with  nconc,  and thus FUN may only return a list.  One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of this difference is that mapcon may be used as a filt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 values  returned  by  FUN will not appear in the result lis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conc is  a  destructive  function,  which  may  modify  the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on #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 '(1 2 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 b c) (1 2 3) (b c) (2 3) (c) 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on #'(lambda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(evenp (length lis)) (list 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2 3 4 5) (4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trast with maplist called with the sam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list #'(lambda (lis) (and (evenp (length lis)) 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nil (2 3 4 5) nil (4 5)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an id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on fun arg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apply #'nconc (maplist fun arg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, mapcan, mapcar, mapl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