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ni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 -  get the ni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inth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 zero-origin  indexing,  nint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origin  indexing.   If the list has fewer than nine elements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setf may be used with ninth to replace the ninth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h '(a b c d e f g h i j))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ninth lis) 9) =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e f g h 9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four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