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arameter  -  declare a special program parameter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parameter name initform [doc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s the variable NAME to be special, assigns the value of 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, and returns NAME.  This macro is usually used to declare an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ize globally-defined variables at the top level,  where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variables  are considered to be changes to the program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ke a defvar with a required INITFORM that  is  alway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tored  in  the  variable.   If  specified,  a document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STRING of type variable is associated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 modified by a program  can  be  defined  using  def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used  by a program that can be changed by the user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gram should be defined using def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*max-files* 32) =&gt; *max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*float-test-fuzz* 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ngle precision floating point vari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*float-test-fuz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8, documentation, defconstant, defvar,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