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pl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  -  replace the car of a li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aca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X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gument X, which must be a cons, after first replac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 with  the arbitrary object Y.  Use this function with cau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applied to lists which share storage with other lists, 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ed 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 '(w x y z)) =&gt; (w 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placa (cddr c) '(u v)) =&gt; ((u v)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&gt; (w x (u v)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2, car, cdr, cons, rpl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