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m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rop  -  change the property list associated with a symbol by re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property entry from i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rop symbo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list is changed in the process of removing an indi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il value if it finds a property with an indicator  e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 in  the  property  list  of SYMBOL, and removes tha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and value from the property list.   If  no  such  proper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remprop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ymbol-plist '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name art age 35 weight 165)) =&gt; (name art age 35 weight 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prop 'art 'ag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plist 'art) =&gt; (name art weight 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6, get, get-properties, getf, remf,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