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-  the data type comprising un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ctor | (vector [ELEMENT-TYPE [SIZE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vectors  (see  array)  with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given  by  ELEMENT-TYPE and size given by th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 Both ELEMENT-TYPE and SIZE may be explicitly unspecified using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  specifier  that  has  one  or  more asterisks at the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by dropping them.  If this results in a  list  of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, the list may be replaced by jus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a one-dimensional array.  It may have a fill poin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may  be adjustable.  An adjustable array is one for whic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dynamically.  Two vectors may share elements  if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D  to  the  other.  Vectors of characters are called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of the integer values 0 and 1 are called BIT-VECTORS. 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  string-char)  and  (vector  bit)  are  equivalent to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vector, respectively.  If a vector has no fill  pointer,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larged  or shrunk dynamically, and is not displaced to another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known as a SIMPLE vector.  All implementations specialize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 characters and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vector 'simple-array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vector * 5) 'vector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29, 4:43, about type specifiers, array, bit-vector, s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, simple-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