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th:imag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part  -  get the imaginary part of a number, matrix,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par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 to  accep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ector  as well as scalar arguments.  When the argument i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a number), this function works just as when Allegro Matrix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: returning the imaginary part of its argument.  Whe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ctor or a matrix, a new vector or matrix is returned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is the imaginary part of the corresponding element of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ector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at the complex number is a number of the form a+bi, wher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are  real  numbers.  The imaginary part of such a number is b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imaginary part is a real number.) The imaginary part of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zero (in the correct numeric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ur examples deal with matrices and v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#c(1.0 2.0)) (#c(3.0 -4.0) 7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   #c(1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 -4.0)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imagpart m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2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(#c(1.0 1.0) #c(2.0 -2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#c(1.0 1.0) #c(2.0 -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part vec) =&gt; #(1.0 -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, real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