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ymbo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p  -  test whether an object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symbol, and false otherwise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p x) = (typep x '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5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p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p 'x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p '(x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3, 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