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mon-windows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-version  -  get the version the running COMM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that identifies this version of the the COMMON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   Be  sure  to  include the version number (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) in any bug report, question, or other communicatio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ning COMM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*version* is bound 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valuate this function when you create a dribb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ug reporting.  The function DRIBBLE-BUG writes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formation to the dribble file.  Here is how a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ile will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ibble-bug "my-bu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on-windows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produce the bu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ib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:dribble, excl:dribble-bug, *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