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  -  evaluate clause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 {(test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 of the first clause  whose  T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   cond processes clauses sequentially, in each case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  When a test is found to be true, cond evaluates each FOR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of the clause, returning the value (or values) of the last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r of the clause is empty, then the value of the TEST is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 TEST  returns  multiple  values, only the first value is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 after  the  successful  clause  are  not  evaluated.   If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 all  of  the  clauses,  and  all tests are false, then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Any clause where TEST is t will always be evaluated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d ((= 2 3) (setq x (+ x 10)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= 2 2) (setq x (+ x 20)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 (setq x 30)))) =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6, case, if, unless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