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bou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forms  -  the structural basis of COMMON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ON LISP programs are represented by COMMON LISP data objec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object that is meant to be evaluated is called a FORM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ON LISP forms (programs) is done with the  eval  function.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called  explicitly,  but this is rarely done.  Instead, e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mplicitly called to evaluat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f a form generally produces a VALUE, which  is  som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object.  In the examples appearing in this manual, the symbol =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etween a form and its value.  Therefore, (+ 2 3)  =&gt;  5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form  (+ 2 3) evaluates to 5.  Forms may actually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r several values (see values), but typically only on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 Some  forms  do not return at all.  Either the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e loop (usually an error but it can be intentional) or som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exit, from a throw or a break, transfers control r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If a form returns more than one value (that is, it return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values), only the first value is used by the calling form un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 for  handling  multiple  values  (multiple-value-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setq,  etc.)  are  used.  Evaluation of form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n execution context (see about scope and extent)  and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kinds of forms:   self-evaluating  forms,  symbo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f-evaluating form simply evaluates to itself, for example, 5 =&gt;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 characters,  strings,  and bit-vectors are all self-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  Certain reserved symbols evaluate to themselves.  The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, which stands for Boolean false and is usually written as nil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value nil.  The constant  t,  which  stands  for  Boolean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has the value t.  Symbols beginning with a colon (``:'')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(see about keywords), are also reserved and evaluate  to 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ves.   These  are  all  the self-evaluating forms specified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: THE LANGUAGE.  Some implementations also  make  all  vectors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bit-vectors  and  strings)  self-evaluating.  Others als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self-evaluating.  While including arrays  and  vecto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aluating  forms  is  a  consistent  extension of COMMON LIS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depend on it if you want to write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used, among other things (see symbol),  to  name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symbol  is  evaluated,  the value of the variable it de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t is important to realize that the  variable  deno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depends  on the context in which the evaluation takes plac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vel, typing a symbol name causes the value of the glob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associated  with  the  symbol  to  be  returned.   If 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within, say, a let form or within a function defini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denotes  one  of  the formal parameters, a value of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bound to the symbol is returned.  See the entry about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type of form is a list.  Not all lists can be evalua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three kinds (called list forms) can be evaluated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, macro calls, and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form is a special form if its first element belongs to  a 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set  of  symbols  (see about special forms) that is fix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COMMON LISP (there is no way for the user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).   Special  forms  are  used  mainly for environmental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.  For example, the let special form allows you to 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of  forms  within the context of a given set of variable 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element of a list form does not identify  a  special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it  may name a macro or function, in which case the rema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become available to it as  arguments.   A  macro  cal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 of as a kind of function call that first produces an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form, without evaluating its arguments,  through  a  proces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EXPANSION (see macroexpand).  This form is then evaluat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cro call.  For example, the macro call  (push  x  stack)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 into the special form (setq stack (cons x stack))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orm is then returned as the value of the macro call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new macros using 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rst element of a list form identifies neither  a  speci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 a macro call, it is assumed to identify a function call;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ists an error is signalled.  A function call is evalu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evaluating each of the remaining list elements as separat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assing the resulting values to the function as argu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n evaluating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(* 3 3) (* 4 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o + are first obtained by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3 3) =&gt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4 4) =&gt;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 function is then applied to them, with the resul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(* 3 3) (* 4 4)) =&gt;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new functions using defun, which associates a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definition (unrelated to the symbol's value).  The first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of a function call list form need not be a symbol.  Instea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LAMBDA-EXPRESSION (see about lamb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=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2 50) =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uncate 2.5) =&gt; 2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y) =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y 44) =&gt;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&gt;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57, about keywords, about lambda, about scope and extent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s, about type specifiers, defmacro, defun, 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expand,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