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ndow-stream-shrink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shrink-notify  -  get the list of function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-notif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shrink-notify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the shrink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the window-stream WSTREAM is called.  shrink-notif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tem when a common window is shrunk (to an icon) by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 not  by  COMMON  WINDOWS  itself.   You do not (normally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-notif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list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-notify-method.   This  function  does the work of updat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bout the change in the window, so you should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is list by using modify-window-stream-metho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ntirely  by  using  setf.   If  you  replace the lis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shrink-notify-method is in the new lis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 initial  state with restore-default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shrink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Status of window is ~S 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ndow-stream-status 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itial list returned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shrink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shrink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shrink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after-shrink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shrink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shrink-notify-method my-after-shrink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shrink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shrink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shrink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, shrink-notify, modify-window-stream-method, restore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