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o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p  -  test whether an object is a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cons, and false otherwise.  The  empty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considered  a cons by consp.  consp is the same as listp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BJECT is nil.  listp returns true f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i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p x) = (typep x 'cons) = (not (typep x 'ato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p '()) = (consp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p '(a b c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p '(d . e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p '(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4, atom, li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