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nre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econc  -  nconc two lists, reversing the first list in place (de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econc list1 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1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formed by destructively reversing LIST1 and 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sult  and  LIST2.   Both  arguments must be lis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reconc x y) = (nconc (n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econc may or may not modify its first argument.  (The secon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modified.)  Therefore, it is advisable to use setq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a variable given as the first argument to nreco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a b c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y '(d e)) =&gt; (d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reconc x y) =&gt; (c b a d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&gt; (a d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9, append, nconc, rev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