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 -  get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bsolute value of NUMBER, which must be a number.  I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al,  the result has the same type as NUMBER.  Note that for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x argument, the absolute value is also called the magnitude, and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s z) = (sqrt (+ (expt (realpart z) 2) (expt (imagpart z) 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s 4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s -4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s #c(3.0 -4.0)) =&gt;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5, phase, sig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