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ftrun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runcate  -  truncate and convert to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runcate number [divis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wo values, Q and R.  Q is  the  result  of  of  trun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ient  of  NUMBER and DIVISOR toward 0, coerced to a float.  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between NUMBER and Q times DIVISOR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NUMBER - q*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of truncating a number toward 0 is the  largest 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less  than  or equal to a positive number and the smalle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integer greater than or equal to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VISOR is not specified, it defaults to 1.  In that case, the 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 of NUMBER, coerced to a float, is returned as the fir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eturned value is coerced to a float of  the  same  forma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(to  a  single-float  if NUMBER is rational)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returned value follows  the  rules  of  floating-point  conta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lied before Q is converted to a float).  Therefore, the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n integer if both of the argument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arguments  must  be  real  numbers,  either  integer  ration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truncate 5.3) =&gt; 5.0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truncate 5 2) =&gt; 2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truncate -5 2) =&gt; -2.0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truncate -5.2 2) =&gt; -2.0 -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17, fceiling, ffloor, fround, rem, trun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