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th: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vector  -  Coerce all vector elements to be single-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vect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 new  vector  whose  array  element  type  (as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 is single-float and whose elements 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CTOR coerced to be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s, such as inverse and determinant only operate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array element type is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or (complex double-float).  Although these  function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take  vector  arguments,  the  result  of some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and vectors (for example, diagonal-matrix, row-matrix,  *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)  have  an  element type which is the most general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the arguments, so it is often useful to have all  matr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 have the same element type.  Vectors can, of course,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element type (or even t).  Applying this function to  a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 a  vector  suitable for passing to those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unaffected by this function.  The returned vect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hare any storage wi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any element  of  VECTOR  cannot  be  coerced  to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.   In  particular, no entry in VECTOR may be complex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s and bignums also cannot be coerced to be singl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4 :initial-contents '(1 1/2 3.0 3.0d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 1/2 3.0 3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single-float-vector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 0.5 3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element-type vec1) =&gt; 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gle-floa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array 1 :initial-contents '(#c(1.0 2.0))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complex entry cannot be coerced to type SINGLE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float: #c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error is in FLOAT, not SINGLE-FLOAT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, complex-double-float-vector,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matrix, complex-single-float-vector, doub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vector, single-floa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