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-list  -  collect multiple values returned by a fo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-li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collects the values returned by evaluating FORM into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eturns  the  list.  This macro is the inverse of values-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list FORM) = (multiple-value-call #'lis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list (truncate 1.2)) =&gt; (1 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list (+ 1 2)) =&g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list (values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35, multiple-value-bind, multiple-value-call, multiple-va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1, multiple-value-setq, values, 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