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string-p  -  test whether an object is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string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simple string, and false otherwise.  A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string  is  a  vector  of element type string-char that has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is not displaced to another array, and is not adjust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string = (simple-array string-char (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string-p x) = (typep x 'simple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string-p "hello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string-p 'hell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array '(5) :element-type 'character :initial-element #\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array '(5) :element-type 'string-char :initial-element #\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string-p ach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e-string-p ascha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simple-string 'simple-vector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make-string, reader macro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