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-  interactively step through execu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hat FORM returns  while  allowing  you  to  interactively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 the  execution of the code.  The exact nature of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ation-dependent,  but  usually  something  lik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r a space allows you to move to the next step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script show how STEP works in on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`&lt;cl&gt;' is the usual prompt.  `[step] &lt;cl&gt;'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stepping is enabled.  When the promp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y no printed characters, the RETURN key wa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defun foo (x y) (+ 10 (* 2 x)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o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tep (foo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(foo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]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2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3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(block foo (+ 10 (* 2 x)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]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(+ 10 (* 2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]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0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(* 2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ep] 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2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x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4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y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3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2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1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1, *applyhook*, *evalhook*, describe, time, trace, 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