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ea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line  -  read characters terminated by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line [INPUT-STREAM [EOF-ERROR-P [EOF-VALUE [RECURSIVE-P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the stream pointer at the next  position  after  the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nput operation will thus read the next objec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: a character string constructed out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 and  a  flag  that  is nil unless the line was termin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rather than a newline.  This function reads successiv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  from INPUT-STREAM, without interruption, until a #\newlin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is read or the end of the stream is encountered.  The #\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INPUT-STREAM must be a stream.  If it is not specifi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as nil, the value of INPUT-STREAM is the value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*standard-input*.  If the argument INPUT-STREAM is specified as 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INPUT-STREAM is the value of the variable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EOF-ERROR-P controls what  happens  when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-STREAM  is reached.  (If the stream is open to a file, the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end of the stream.  If the stream is reading from a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d  of  the  string  is  the  end  of  the stream.  Th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forwardly extended to specialized streams.) If the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is  t,  the  default,  an error is signalled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argument is nil, then in most situations an  erro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led.  Instead,  the  read-line function terminate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EOF-VALUE.  EOF-VALUE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RECURSIVE-P indicates whether or not this  is  a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read-line.  Whether a call to read is recursive need to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ree reasons.  First, referents #N= for the syntactic forms #N#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 to  the outermost expression being read.  Second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erve whitespace is a  property  of  the  outermost  cal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,  either read or read-preserving-whitespace.  Third,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 stream has a different meaning in a recursive call tha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op-level  call, since encountering the end of a stream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rinted representation is ALWAYS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file (out "newfile"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if-exists :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if-does-not-exist :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out "now is the time~%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out "to come~% to the ai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out  "of the country"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in (open "newfile" :direction :inp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line in nil 'done) =&gt; "now is the time"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line in nil 'done) =&gt; "to 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line in nil 'done) =&gt; "to the aidof the cou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line in nil 'done) =&gt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os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8, about reading, read, read-byte, read-char, read-char-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, read-delimited-list, read-from-string, read-preserving-whit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