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 -  advise compiler about non-standard declara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{name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ON LISP system is advised that each NAME is a  declaration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not standard, but valid noneth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a declaration is to advise the system about the cod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ning  the  declaration.   declaration allows you to nam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those provided  by  COMMON  LISP  (or  your  imple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declarations  will not affect a version of COMMON LISP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cognize them, but it will prevent  errors  from  being  sign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 purpose  is  to  allow the same code to be used with differen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lers  without  unnecessary  errors  and  warnings.   This 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r may be used only in procla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claim '(declaration target-machine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claim '(target-machine PDP-11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9:160, declare, procla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