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fstruct option :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pier  -  customize a structure copi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pier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that controls whether a  copier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 and  its  name.   The default copier-function name is i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, where STRUCT is the name of the structure.   Using  the  :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  to  defstruct,  however, the user can specify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copier function.  If the argument  NAME  is  nil,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r function is defined for this structure.  If you do no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AME, then the default copier function is used.  Otherwi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 symbol, which is not evaluated, that names the copi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:copier keyword  option  is  used,  structure-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do not make fresh copies of slot values, so th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values of the old structure and the new structure are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book (:copier clone-book)) title length) =&gt;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book (make-book :title "Joy of Cooking" :length 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Joy of Cooking" :length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w-book (clone-book my-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book :title "Joy of Cooking" :length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book-length new-book )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hange both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ubseq (book-title new-book) 7 11)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book =&gt; #s(book :title "Joy of Reading" :length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book =&gt; #s(book :title "Joy of Reading" :lengt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magazine (:copier nil)) title) =&gt;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mag (make-magazine :title 'Lif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magazine :title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 my-mag) =&gt;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2, defstruct, defstruct-option :conc-name, defstru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, defstruct option :include, defstruct option :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defstruct option :named, defstruct option :predicate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print-function, defstruct option :type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