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fl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or  -  truncate a number towards negative infi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or number [divis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wo values: the result, Q, of truncating the quotient of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DIVISOR  towards negative infinity, and the remainder, 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, the largest integer less than or equal to the quotient of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DIVISOR  is  returned, along with the difference betwee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duct of Q and DIVISOR.  DIVISOR defaults to 1, so if  DIVIS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provided, the first returned value is the largest integer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qual to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s NUMBER and DIVISOR  must  both  be  real  numbers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 or floating-point.  The format of R, the second returned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 the rules of floating-point contagion.  It will be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arguments ar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loor .99) =&gt; 0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loor -1.5) =&gt; -2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loor 3 2) =&gt;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loor 1/2 1/2) =&gt; 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15, ceiling, ffloor, round, trun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