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to-string  -  write the printed representation of an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to-string OBJECT [:escape ESCAPE] [:radix RADIX] [:base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circle CIRCLE] [:pretty PRETTY] [:level LEVEL] [:length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case CASE] [:gensym GENSYM] [:array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of characters that would  be  output  for  OBJEC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.   Each  of the keyword arguments corresponds to on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controls stream output and defaults to the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at  global  variable.   For  example, the keyword argument :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global variable *print-esca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'(this is a te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(this is a test li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"string" :escape nil) =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5 :radix t :base 2) =&gt; "#b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10 :radix t :base 10) =&gt; "1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old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ddr old) old)  ; tail points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 old :circle t) =&gt; "#1=(a b . #1#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#'(lambda() '(test function)) :prett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(lambda () '(test function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alpha (a1 (a11 (a111 a112) a12) a2)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evel 1)) =&gt; "(alpha # bet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alpha (a1 (a11 (a111 a112) a12) a2)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ength 1) =&gt; "(alpha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'foo :case :upcase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(gensym) :gensym nil) =&gt; "g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(gensym) :gensym t) =&gt; "#:g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(make-array '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((a b c)(d e 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array t) =&gt; "#2a((a b c) (d e f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(make-array '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((a b c)(d e 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array nil) =&gt; "#&lt;Array, rank 2 @ #x31e819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3, *print-array*, *print-base*, *print-case*, *print-circl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, *print-gensym*, *print-length*, *print-level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*, *print-radix*, prin1-to-string, princ-to-string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