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og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count  -  count number of 1 or 0 bits in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cou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negative integer giving the number bits in N that are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is  non-negative  and the number of bits that are 0 if 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 N,  which  must  be  an  integer,  is  interpreted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 in  two's-complement  notation.   The  following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count x) = (logcount (- (+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(logcount (lognot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count 2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count 7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count -7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count #b01011)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4, logbitp, lognot, log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