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raw-filled-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  -  draw a filled polygon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 GR-STREAM POSITIONS [:operation OPERATION] [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] [:shape SH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effects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ed  polygon  to  be drawn on the graphics stream GR-STRE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ither a window-stream or a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, recall, is figure drawn with a finite number of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,  beginning and ending at the same point.  The simple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i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argument must be a sequence (list or vector)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pecify the vertices of the polygon in the extent coordina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of GR-STREAM.  If the first and last position are the s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 will  have  one fewer sides than positions in the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last are different, the final edge is drawn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and  last  vertices,  and  the number of edge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may be convex, simple non-convex,  or  complex.   In  a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 the line connecting any two interior points lies who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ygon.  All triangles, for example are convex, as are 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hevron  (which  has  six sides) is not convex, however. 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, no edges intersect.  In a complex polygon, edges can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ve-pointed star drawn with five lines is a complex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tells the system about the shape  of  the 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values for this argument: :convex, :non-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x.  The default value is :complex.  If the figure  is  con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:convex  as  the  value will improve performanc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:non-convex, which indicates a simple, non-convex figure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 intersect, you must use the value :complex.  (That value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work for any polygon.  It just may be less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lygon is complex, a special rule is used to  determin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parts  will  be filled in.  The rule is called the even-od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as follows.  A point within  the  figure  is  filled  in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line  (precisely,  a ray) starting at the point crosses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dges.  If an even number of edges are crossed, th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lled in.  (If you try this, you will discover that excep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ss through vertices, all lines from a point cross either an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r  an  even number of edges.)  Thus in a five pointed sta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ve lines (as in the examples), the points are filled in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pentag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already on the graphic stream.  This argument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window-stream-operation applied to GR-STREAM.  All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oolean operations of COMMON LISP are suppor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chine, we recommend that you only use the boole-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, specifies the drawing color,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value  returned  by  window-stream-foreground-color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edges are drawn in a filled figure.  If the figure 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of the edge (below for a horizontal edge), the edge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are drawn only if both adjacent edg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A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draws a (lopsided) filled star on *MY-WIN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20 :y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35 :y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50 :y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5  :y 5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ke-position :x 65  :y 55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polygon  *my-win* A :shape :compl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:SHAPE argument defaults to :COMPL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id not have to specify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-xy, draw-polygon, draw-polygon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