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opos-list  -  get a list of all symbols whose print nam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opos-list STRING [PACK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symbols whose print names contain STRING a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The argument STRING is normally a string but also may be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.  In that case its print name is used as the string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with other symbols' pri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PACKAGE then only those symbols accessible in that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 will  be searched.  Since symbols may be available in a pack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nheritance paths, a symbol may appear more than o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 If  PACKAGE  is not specified or is nil, then all symbol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-all-symbols) are looked at.  PACKAGE must be a package or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ropos-list 'keyword (find-package :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lambda-list-keywords keywordp key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3, apropos, describe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