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soc-if-not  -  return from an association list the first key-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 where the datum does not satisfy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soc-if-not pred a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irst pair in the association list A-LIST such that the 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pair does not satisfy the predicate PRED, or nil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air.  PRED must accept one argument.  This is  a  varia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soc function and the complement of assoc-if-not: whereas 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a key which fails PRED, rassoc-if-not finds a  datum  which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((a . 4) (d . 3) (c . 1) (d .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a . 4) (d . 3) (c . 1) (d .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ssoc-if-not #'numberp x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ssoc-if-not #'symbolp x) =&gt; (a .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ssoc-if-not #'evenp x) =&gt; (d 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81, acons, assoc, assoc-if, assoc-if-not, member, rass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soc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