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%  -  print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ou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COUNT (default 1) newlines.  Putting a newline in the form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  string  instead of ``~%'' accomplishes the same thing.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means printing a #\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) (format t "Hello world.~%") (format t "Bye."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7, format, format directive ~&amp;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