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raw-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  -  draw a circle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 GR-STREAM POSITION RADIUS [:brush-width BRUSH-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operation OPERATION] [:color COLOR] [:dashing DAS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ircle of radius RADIUS is drawn on the graphic stream GR-STREAM,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d arou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The argument RADIUS must be a real  number.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determines  a  POSITION  in  the  extent  coordinat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.  For a function which  passes  the  position  data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ndled into its x and y components, see draw-circle-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brush-width is the width, in pixels,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drawn.  The default value is the value of window-stream-br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pplied to gr-stream.  The keyword argument  :operation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oolean  operation that will be used when the bits from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re combined with the bits on the graphic stream.  This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defaults  to  the  value  of  window-stream-operation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.  All the sixteen standard boolean operations of  COMMON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supported.   The  keyword  argument  :color,  specifi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and defaults to the value returned  by  window-stream-fore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pplied to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dashing is a  list  which  specifies  the  d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of the circle.  For example, the dashing pattern (1 2 3 4)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e bit should be turned on followed by 2 bits turned off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3 bits turned on followed by 4 bits turned off, and the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throughout the drawing operation.  If the length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,  then  the  dashing  pattern cycles.  For example the list '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duce the dashing pattern (1 on, 2 off, 3 on)  (1 off, 2  on,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),  etc.   A  dashing  pattern that consists of a single integ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hand for the  list  consisting  of  the  pattern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.   For  example, if DASHING is 2, then this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ing pattern (2 2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GR-STREAM may be either a window-stream  or 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 the  only  two types of graphic streams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being that  bitmap-streams  must  be  bitblted  to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ndow-stream-draw-circle returns  the  list  o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is  method  calls.   You  can change this list by using set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draw-circle or by using modify-window-stream-metho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restore  the  list  to  its  original  default  state with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-circle method returns what is returned by the last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 of  functions called by the method. If this lis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rom its initial value, draw-circl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 :title "A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circle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-position :x 150 :y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brush-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-xy, draw-filled-circle, draw-filled-circle-xy, draw-fi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, draw-filled-rectangle-xy, draw-line, draw-line-xy,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draw-point, draw-point-xy, draw-points, draw-rectangle,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-xy, draw-to, draw-to-xy, modify-window-stream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-default-window-stream-meth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