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opy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list  -  copy top-level structur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li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list containing a copy of the top-level structure of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ust  be  a  cons.   This  means that successive cdrs of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and corresponding elements of both lists are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py-list '(a b . c)) =&gt; (a b 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(a) ((b)))) =&gt; ((a) ((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y (copy-list x)) =&gt; ((a) ((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x y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car x) (car y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caadr x) (caadr y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8, copy-alist, copy-seq, copy-tree, 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