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all-symbols  -  iterate through all symbols in al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all-symbols (var [result-form]) {declaration}* {tag | state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teration over all symbols in all packages.  The variable V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on  each iteration to a symbol.  Symbols are processed in n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ular order.  Since a given symbol may be accessible in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 a  single symbol may be processed more than once.  RESUL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single form, not  an  implicit  progn.   When  RESULT-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 VAR is still bound and has the value nil.  If no RESUL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the result of the call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is implicitly enclosed in a block named nil,  so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exit the loop prematurely, stopping iteration over un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The body is also contained within a tagbody, so go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a TAG.  (A TAG is a symbol or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ffects of this call are unpredictable if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affects the state of the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unt all the symbols, with possible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depends on the current exec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ymnum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-all-symbols  (loopvar sym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symnum (1+ symnum)))) =&gt; 8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8, block, do-external-symbols, do-symbols, go, return, tag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