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type  -  get the name of any relevant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 identifying  the  generic  name  of  the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levant to the Common Lisp you are running.  If n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an be found, it will return nil.  The precise value  return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 Typically, the string returned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operating system' on top of which the LISP implementation  i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-type) =&gt; "VAX/V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8, lisp-implementation-type, lisp-implementation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ite-name, machine-instance, machine-type, machine-version,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name, 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