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apro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opos  -  displays all symbols whose print name contain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opos STRING [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 values but prints to *standard-output* information abo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whose  print names contain STRING as a substring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implementation-dependent but at  least  include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mbol  has  a function definition, the symbol's name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value the symbol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ING is normally a string, but it can also be  a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at case its print name is used as the string to comp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' pri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PACKAGE then only those symbols accessible in that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 will  be searched.  Since symbols may be available in a pack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inheritance path, symbols may appear more than  o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is  not  specified or nil, all symbols (as with do-all-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idered.  PACKAGE must be a package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xact information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ropos 'cons (find-package :lisp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ns (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p (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constant (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 (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p (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3, apropos-list, describe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