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use-list  -  find all packages used by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use-li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other packages used by PACKAGE.  PACKAG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  package.  When one package uses another, all the expor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d package become accessible by inheritance in the us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.   When  the  using  package is current, the external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package are accessible without a package qualifier.  (Note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 symbol  in a used package with the same print name a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hadowing-symbols list of the using package can only be 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ackage-qualifying pre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user package uses the lis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member (find-package :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ckage-use-list (find-package :us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es 'no) =&gt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 the lisp package does not use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member (find-package :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ckage-use-list (find-package :li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es 'no) =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4, find-package, package-used-by-list, shadow, shadow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, 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