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array  -  the data type comprising sim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-array | (&amp;Esimple-array [element-type [dimensions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 simple  arrays  with  ele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ELEMENT-TYPE and dimensions given by DIMENSIONS.  An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rray if it has no fill pointer, is not adjustable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d  to  another  array.   Both ELEMENT-TYPE and DIM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unspecified  using  *.   DIMENSIONS  may  be  a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giving  the  number  of  dimensions,  or a list of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(any of which may be unspecified using *)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list is the number of dimensions in the arra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list is the  number  of  element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the array.  A list specifier that has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may be abbreviated by dropping them.  If thi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ly one element, the list may be replaced by just simple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simple-array 'array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"foo" 'simple-array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46, about type specifiers, array, reader syntax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