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  -  raise a numb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 bas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raising BASE to POWER.  Rational number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powers  will  give  back rationals.  If POWER is the value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eger, then the result will be 1 coerced to the type of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is  the value of 0 in some other type, then the result is 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of the standard contagion rules.  (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an error to raise a non-integer 0 value for BASE to the 0 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n appropriate value will be returned, whether i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 floating-point approximation, or perhaps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the function expt is the entire complex plane.  As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 the  argument POWER, there is no branch cut. 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BASE, the branch cut for expt is continuou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,  and  lies  on  the  negative  real axis.  The dom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2 3) =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8 1/3) =&g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-1 1/2) =&gt; #c(0.0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3, CLtL 12:211, exp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