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ove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notify  -  method called when X mov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notify W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what   the   last   function   in   the   list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ove-notify  returns.   When  the X window-manager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window, it informs COMMON WINDOWS that it has done  so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WINDOWS to update its information on window status.  COMM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calls this method, which in turn calls all the  function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window-stream-move-notify applied to WSTREAM.  You do not (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e list returned by window-stream-move-notif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s   the  single  function  default-window-stream-move-notify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the work of updating COMMON WINDOWS so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it from the list.  You may add new functions to the li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with modify-window-stream-method.   You  ma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list  with  setf  and  window-stream-move-notify  but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fault-window-stream-move-notify-method in the new  li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estore-default-window-stream-method  restores the li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nction added to the list must accept  two  arguments,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WSTREAM, and the new position of its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move-notify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move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before-move-notify (w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po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window-stream-get w 'old-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ow-stream-position 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move-notify (w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lare (ignore po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ve w (window-stream-get w 'old-po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mov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after 'my-after-move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mov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before 'my-before-move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move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my-before-mov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-window-stream-move-notif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-after-move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hen you use the X window manager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ISP will move it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, flush, shrink, reshape, window-stream-move, window-stream-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