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acroexpand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expand-1  -  expand a macro-call form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expand-1 form [en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wo values.  If FORM is a macro call, the  result  of 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 exactly once and t are returned.  If FORM is not a macro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itself and  nil  are  returned.   This  function  works  jus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expand, except that FORM is only expan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can be a macro call only if it is a list, its car is a 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 symbol has a macro definition in the environment ENV.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cursively macro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argument ENV specifies the environment within which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macroexpanded.  If not specified, it defaults to the null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 Only global macro definitions established  by  defmacro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 when  expanding  FORM.  If specified, it should b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hat bound to the &amp;environment parameter of a macro 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fact,  the  principal use of the ENV argument is by a macro 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hat itself expands other macros in its macro-call form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 its  own  expanded form.  A canonical example of wher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might be used is a `code  walker,'  a  function  that 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ends  a  form  to  analyze  its structure.  (A simple code wal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examples for macroexpand.) The structure  of  th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 to the &amp;environment parameter is implementation-dependen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for scru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ansion is effected by calling the expansion interface hook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with  three  arguments:  the  macro  expansion  function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macro-function applied to the macro name), the FOR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al environment ENV.  The expansion hook is a function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e global variable *macroexpand-hook*.  A typical  val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ansion hook function is fun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macro m1 () '(m2)) =&gt;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macro m2 () 2) =&gt;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croexpand-1 '(m1)) =&gt; (m2)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croexpand '(m1)) =&gt; 2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8:150, macro-function, macroexpand, *macroexpand-hoo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