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-host  -  get the host component of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-hos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host component of PATH.  The host is one  of  the  six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of a pathname (the other five are device, directory, name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ersion).  PATH must be a pathname, string, symbol, or stream. 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s a stream, it must be, or have been, open to 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component of a pathname is implementation-dependen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ing, a list of strings, nil, or :wild.  nil indicates th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specified; :wild is a host component that `matches' any  hos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thname it appears in is used in a directory-search oper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at performed b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example refers to a file on a VM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thname-host "pleiades::sys$sysdisk:[sys0.sysexe]lisp.exe;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PLEIAD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17, make-pathname, pathname, pathname-device, path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pathname-name, pathname-type, 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