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wap-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-colors  -  interchange two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-colors COLOR1 COLO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the colors swapped, but this function is used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effects.  The red, green, and blue values in the color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arguments  COLOR1  and  COLOR2  are  swapped.   (All  col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by values of red, green, and blue, even though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other ways.)  Both COLOR1 and COLOR2 must be read-write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only)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ither color is initialized (meaning that it is installed in  a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  and the associated server colormap) the values in those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s are also changed.  After the swap has completed, all pixel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previously  displayed  in COLOR1 will be displayed in COLOR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ated function rotate-colors changes all the colors in a  li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color1 (make-color :red 1.0 :green 0.0 :blue 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color2 (make-color :red 0.0 :green 1.0 :blue 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or-green color1) =&gt; 0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or-red color1) =&gt; 1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or-green color2) =&gt; 1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or-red color2) =&gt; 0.0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aw-filled-circle *my-win* (make-position :x 30 :y  50)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lor colo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aw-filled-circle *my-win* (make-position :x 50 :y  50)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lor colo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ight circle is green and the left red.  Af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valuate the next form, the right circle will b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nd the left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wap-colors color1 colo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colors themselves ar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or-green color1) =&gt; 1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or-red color1) =&gt; 0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or-green color2) =&gt; 0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or-red color2) =&gt; 1.0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You may not swap read-only colors. 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predefined colors ar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wap-colors red blue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 "Error: Cannot rotate a read-only color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-color, make-color, rotate-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