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bits-limit  -  upper exclusive bound on character bit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 non-negative integer  representing  the  upper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 on  character  bits  values returned by char-bits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, but must be a power of 2.  If  an 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does  not  support  bits attributes of characters, 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bits-limit =&gt;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4, char-bit, char-bits, char-code, char-control-bit,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, char-hyper-bit, char-meta-bit, 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