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plist  -  get the list that holds the property pairs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plis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that holds  the  property  (indicator,  value)  pa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   Note  that you cannot use get on the list returned from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ymbol-plist.  You must either use getf or pass the symbol it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.  You may  use setf with symbol-plist to replace the entir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lthough this is generally the wrong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bills 'water) 20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bills 'rent) 300) =&gt;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plist 'bills) =&gt; (water 20 rent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6, get, g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