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ake-concatenated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concatenated-stream  -  make an input stream that reads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concatenated-stream {strea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nput-only stream that  that  is  the  concaten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S.   The first stream is read until an end-of-file is reach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second, and so on, for each of the streams.  Each  STREAM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a  stream.   If  no STREAMS are specified, reading from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results in an immediate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* ((i1 (make-string-input-stream "beginning 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2 (make-string-input-stream "middle 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3 (make-string-input-stream "end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4 (make-concatenated-stream i1 i2 i3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 (read i4) (read i4) (read i4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beginning middle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1:329, make-broadcast-stream, make-echo-stream, make-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-stream, make-string-input-stream, make-string-output-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synonym-stream, make-two-way-stream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