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- 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nstant, bound to the color blue.  It is an rgb color, 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at it is composed of valus for red, green, and blue. 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, so that while different colormaps  may  use  it, 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s of it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&gt; #&lt;Color: (rgb) 0.0, 0.0, 1.0, read-only: uninitializ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, green, purple, red, turquoise, white,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