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-  remove all elements eql to a given item from a copy of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 SEQUENCE [{:test | :test-not} PRED] [:key KEYFNC] [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] [:from-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EQUENCE after having removed  every  element  eq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 accepts  two  arguments  (ITEM  and  an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 passed  in  that order).  If PRED is the value of :test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lement match if PRED returns true.  If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ITEM  and the element match if PRED returns false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items removed.  No more than that number of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.  If this argument is unspecified or  nil,  all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 reverse  direction.  This argument defaults to n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result only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 'a '(a b c)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 '(a) '((a) b c)) =&gt; ((a)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 '(a) '((a) b c) :test  #'equal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 'a '((b) (a) (b) (c)) :key #'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b) (a) (b) 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 'a '(a b a b a c) :count 2) =&gt; (b b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 'a '(a b a b a c) :count 2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 'a '(a b a b a c) :start 2 :e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b a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3, delete, delete-duplicates, :key, remove-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-if, remove-if-not, :test-not, :test, :end, :start, eql,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