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make-mouse-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mouse-cursor  -  create a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mouse-cursor {[:source-index S-INDEX] [:source-font S-FONT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:source-bitmap S-BITMAP]} {[:mask-index M-INDEX] [:mask-font M-FO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[:mask-bitmap M-BITMAP]} [:x-hotspot X-HOTSPOT] [:y-hotspot 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SPOT] [:foreground-color FG-COLOR] [:background-color BG-COL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ew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cursors are constructed with two bitmaps, one describing the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  itself  and  one describing the mask.  (The cursor bitmap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`source' bitmap.) The mask outlines the cursor, ensuring that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le  against  any  background.  Both bitmaps must have depth 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will be in the foreground color (the value  of  the  :foregr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 argument, which defaults to black) where both the source and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s are one.  The cursor will be in the background color (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 :background-color argument, which defaults to white)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bitmap is 0 and the  mask  bitmap  is  1.   The  cursor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pixels on the screen where the mask bitmap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fine a mouse cursor, therefore, you need two bitmaps the 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height must lie between the values of *minimum-mouse-cursor-heigh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*maximum-mouse-cursor-height*  and  the  width  must  lie 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inimum-mouse-cursor-width* and *maximum-mouse-cursor-width*.)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exact bit in these bitmaps which will be the  hotspot,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the  true location of the cursor on the screen.  And you must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foreground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ways to specify these bitmaps.  You can construc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specify  them  and  give  them  as the values of :source-bit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mask-bitmap.  Or you can use predefined  bitmaps  available  in  the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.   These predefined bitmaps are stored in a font in the X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er font to use is specified with the :source-font and :mask-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es.   The default value for both of these arguments i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ursor-font*.  The value of these arguments  must  be  fonts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open-font or open-font-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examine the default font by entering xfd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hell.  A window displaying predefined cursors will appear,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cursor followed immediately by its mask cursor.  Clicking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 cursor causes the index to be printed at the bottom of  the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.  If you are using this font, specify the index of the sour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:source-index and the index of the mask (typically one gre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value of mask-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 and y hotspots are predefined for these cursors  (in 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 above, the cursors are displayed in a square with the hot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iddle of the square), so you do not  specify  values  for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 when  using  a  cursor from a font.  The foreground and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nd colors are specified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your own bitmaps, specify them as the values of the  :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  and  :mask-bitmap  arguments.  You must also specify the hot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:x-hotspot and y-hotspot arguments.  The values of these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 should be integers, the first between 0 and the width of the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, the second between 0 and the height.  They specify the bi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  which  will  be the hotspot.  The lower left corner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both :x-hotspot and :y-hotspo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w (make-window-stream :activate-p t :title "My Window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(window-stream-mouse-cursor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ake-mouse-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foreground-color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background-colo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source-inde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mask-inde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-region-mouse-cursor, flush-mouse-cursor, *cursor-font*, 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-frame-mouse-cursor, window-stream-mouse-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