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 -  merge two sequences together according to a predicate (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RESULT-TYPE SEQUENCE1 SEQUENCE2 PRED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ay be destroyed in the process of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ype RESULT-TYPE that  contains 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1  and  SEQUENCE2  interleaved together according to PRED. 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function of two arguments that returns true if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argument is strictly less than the second according to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tric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result sequence is the sum of the lengths o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sequences and every element in each argument sequence appear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 the  result  sequence.   Further,  order  within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 is  preserved.   For example, if X1 and X2 are differen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SEQUENCE1, with X1 preceding X2, X1  will  precede  X2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algorithm  for  merge  is  implementation-dependent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 will  be  the  same as the following algorithm.  merge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the first element  of  SEQUENCE1  and  the  first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2.   If,  according  to  the  predicate,  one should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that one becomes the first element of the  result  seque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 of that sequence is compared with the unchos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X1 is the first element of SEQUENCE1 and Y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SEQUENCE2, X1 and Y1 are compared with PRED.  If PR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hen passed X1 and Y1, X1 is placed on the result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process  is repeated with X2, the second element of SEQUENCE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.  If both elements are the  same  according  to  PREDICATE  (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returns false for both orderings of the elements)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QUENCE1 is chosen.  When the end  of  one  of  the  sequen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 all  the remaining elements of the other sequenc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result  sequence.   Note  that  the  result  sequence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 ordered  (by  PRED),  since  ordering  within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unchanged.  However, if both argument sequences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 PRED, the result sequence will also be ordered by 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equence will have type RESULT-TYPE, which must be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equence.   All  the  elements  must  be  of  the  correct  typ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TYPE specializes the type of elements of the resul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rge 'list '(a c d f h) '(b e g) #'string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a b c d e f g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rge 'list '(p n) '(z a b c d e) #'string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p n z a b c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60, :key,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