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-  calculate the logarithm of a number to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number 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ogarithm of NUMBER, in the base BASE.  The bas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 the base of the natural logarithms.  NUMBER may b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ch cut for the natural logarithms is continuous with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t,  and  lies on the negative real axis.  The domain ex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.  The range is the portion of the  complex  plane 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 parts from -#J# (exclusive) to #J# (inclusive). 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argument version of log is the entire complex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rguments are rational and the result could (mathematically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(as in the last example), whether the result is a ration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 (exp 2)) =&gt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 8.0 4) =&gt;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ther the following result is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r an integer depends on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 16 2) =&gt;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4, exp, expt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