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Copyright (C) 1994 by Istituto per la Ricerca Scientifica e Tecnologic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RST) (38050 Povo, Trento Italy) and the Trustees of the Univers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ochester (Rochester, NY 14627, USA)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imeGraph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fficient Qualitative Temporal Reason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ritten by Alfonso Gerev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RST - Istituto per la Ricerca Scientifica e Tecnolog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38050 Povo, Trento Ita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erevini@irst.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pt. of Computer Science, University of Roche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4627 Rochester, New York,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gerevini@cs.rochester.edu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March 18 1994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Graph II (TG-II) handles the set of the relations of th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ebra and of the Pointizable Interval Algebra (also called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val Algebra by P. van Beek.). Temporal relations are re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a "timegraph", a graph partitioned into a collection of "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s" which are automatically structured for efficiency.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calable, in the sense that the storage tends to remain lin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relations asserted. Efficient query handling is achie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a time point numbering scheme and a "metagraph"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. TG-II is written in Common Lisp.  For a descri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y underlying the system se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Efficient Temporal Reasoning through Timegraphs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fonso Gerevini and Lenhart Schubert, in Proceedings of IJCAI-93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emporal Reasoning in Timegraph I-II"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fonso Gerevini and Lenhart Schubert, SIGART Bulletin 4(3)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Efficient Algorithms for Qualitative Reasoning about Time"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fonso Gerevini and Lenhart Schubert, Artificial Intelligec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ar. Also available as IRST Technical Report 9307-44, IRST 38050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vo, TN Italy; or Tech. report 496, Computer Science Depart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 of Rochester, Rochester 14627 NY, 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G-II consists of nine files: timegraph-II.lisp, definitions.lisp,</w:t>
      </w:r>
    </w:p>
    <w:p>
      <w:pPr>
        <w:pStyle w:val="PreformattedText"/>
        <w:bidi w:val="0"/>
        <w:spacing w:before="0" w:after="0"/>
        <w:jc w:val="left"/>
        <w:rPr/>
      </w:pPr>
      <w:r>
        <w:rPr/>
        <w:t>ui-defs.lisp, cl-lib-definitions.lisp, tg2.lisp, interval-interface.lisp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-interface.lisp, pointizable-relations, timegraph-II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installing the system, change the pathnames in timegraph-II.lisp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directory where you have stored all the TG-II'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a lisp different from Allegro Common Lisp you may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y the syntax of the defsystem in the file timegraph-II.lisp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form with the kind of Lisp you intends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alues of the constants +max-size-timegraph+, +max-eq+, +max-chains+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modified (increased or decreased) according to the siz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graph which the user intend to bui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MPILE AND LOAD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(load "timegraph-II.lisp")     ;; load the defpackage and def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(compile-system :timegraph-ii) ;; compile TG-II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(load-system :timegraph-ii)    ;; load TG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:pa tg-ii                      ;; enter into the package TG-II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not using Allegro Common Lisp you may need to chan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of command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SER FUNCTIONAL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important that once the system is loaded the user initial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graph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(init-tg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; initialize the timegraph data structure and clear the data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graph-II can be used either in point mode or in interva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G-II is loaded it is in point mode. You can change mode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(set-point-mode nil)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;; change to interval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witch mode from interval to point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(set-point-mode t)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; change to point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6. and 7. initialize the timegraph data structure and cl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    POINT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graph-II allows the representation of the relations in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 Algebra: &lt;, &lt;=, &gt;, &gt;=, =, =/= (not equal), and &lt;=&gt; (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ERTING POINT RELATIONS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(assertpr   pt1 :relation pt2)                             [macro]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(assert-pr 'pt1 :relation 'pt2)                         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; functional version of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relation can be one of: &lt;,&gt;,&lt;=,&gt;=,=/=,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(assertpr I1 :&lt;= I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assert-pr 'I1 :&lt;= 'I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THE TIMEGRAP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(make-t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build the timegraph from the set of the stipulated 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Note the timegraph has to be built before querying re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RYING POINT REL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. (prel pt1 pt2)                                           [macro]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return the strongest entailed relation between pt1 and pt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(query-pr 'pt1 'pt2)                                  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;; functional version of 11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(prel pt)                                                [macro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;; print the strongest entailed relations between p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all the other points in the data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(prel)                                                   [macro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;; print the strongest entailed relation for each pai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points. If the timegraph has not been built yet (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command 10.) the list of the stipulated relatio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 (not&lt;=&gt;prel)                                          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;; print the strongest entailed relation for each pa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of points but omitting relations equal to &lt;=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. (less-than pt1 pt2)                                   [function]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;; return T when the strongest relation between pt1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;; pt2 is &lt;; return NIL when it is &gt;=; return UNKN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in the other 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(less-or-equal pt1 pt2)                               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;; return T when the strongest relation between pt1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pt2 is &lt;=; return NIL when it is &gt;; return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in the other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. (greater-than pt1 pt2)                                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;; return T when the strongest relation between pt1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;; pt2 is &gt;; return NIL when it is &lt;=; return UNKN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in the other c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. (greater-or-equal pt1 pt2)                            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return T when the strongest relation between pt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pt2 is &gt;=; return NIL when it is &lt;; return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in the other c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. (equal-to pt1 pt2)                                    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return T when the strongest relation between pt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pt2 is =; return NIL when it is &lt;,&gt; or =/=;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UNKNOWN in the other c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. (not-equal-to pt1 pt2)                                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return T when the strongest relation between pt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pt2 is &lt;,&gt; or =/=; return NIL when it is =;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UNKNOWN in the other c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. (list-points)                                         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return the list of the time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ERVAL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G-II allows the representation of the 187 Allen's rela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izable (simple) interval algebra (for a list of these 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the last part of this documentati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 the system accepts every Allen's interval rel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does not check automatically if the relation is pointiza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a non-pointizable relation is asserted there is always some l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information and the system cannot perform in a complete w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ERTING ALLEN INTERVAL RELATIONS: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. (asserta   I1 relation I2)                              [macro]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(assert-a 'I1 'relation 'I2)                         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relation can be specified using subsets of {:=,:e,:d,:di,:d-,</w:t>
      </w:r>
    </w:p>
    <w:p>
      <w:pPr>
        <w:pStyle w:val="PreformattedText"/>
        <w:bidi w:val="0"/>
        <w:spacing w:before="0" w:after="0"/>
        <w:jc w:val="left"/>
        <w:rPr/>
      </w:pPr>
      <w:r>
        <w:rPr/>
        <w:t>:s,:si,:s-,:f,:fi,:f-,:p,:b,:a,:p-,:m,:mi,:m-,:o,:oi,:o-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an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=,:e</w:t>
        <w:tab/>
        <w:t xml:space="preserve">  equals           :p,:b    precedes (bef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d</w:t>
        <w:tab/>
        <w:t xml:space="preserve">  during           :a,:p-   preceded-by (af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di,:d-  contains         :m</w:t>
        <w:tab/>
        <w:t xml:space="preserve">    me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s</w:t>
        <w:tab/>
        <w:t xml:space="preserve">  starts           :mi,:m-  met-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si,:s-  started-by       :o</w:t>
        <w:tab/>
        <w:t xml:space="preserve">    overl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ab/>
        <w:t xml:space="preserve"> :f</w:t>
        <w:tab/>
        <w:t xml:space="preserve">  finishes         :oi,:o-  overlapped-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fi,:f-  finished-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(asserta I1 (:d :f :o-) I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assert-a 'I1 '(:d :f :o-) 'I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unction tests if an Allen relation is pointiz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. (pointizable 'relation)                             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 (pointizable '(:b :o))    returns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pointizable '(:o :oi))   returns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 *intervals*                                         [variab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list of the intervals of the asser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THE TIMEGRAP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in the point interface once a set of interval relation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asserted, before querying we need to build the time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command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RYING INTERVAL REL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. (arel I1 I2)                                          [macro]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return the strongest entailed relation between I1 and I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. (query-a 'I1 'I2)                                  [function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functional version of 2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9. (arel I)                                              [macro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print the strongest entailed relations between I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the other intervals in the data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30. (arel)                                                [macro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;; print the strongest entailed relation for each pai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intervals. If the timegraph has not been built yet (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command 10.) (rela) prints the list of the stip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rel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FORMATION ABOUT THE TIME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unctions work only when TG-II is used in poin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31. (print-chains)                                     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;; print the chains of the timegraph. Time poi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;; corresponding to metavertices (cross-connected vertice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;; are printed within [], while points correspo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to regular vertices are printed within (). Tra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;; edges and metaedges (cross-chain edges) ar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2. (print-chains-summary)                             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print information about the chains of the time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;; for each chain the length, the starting poin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the ending point ar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3. (print-tg)                                         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print the following information about the time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;; and the metagraph: (1) the length, the sta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;; point and the end point of each chain; (2)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nextgreater and the prevless links of each verte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;; (3) all the metavertices (cross-connected vertice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;; with the relative metaedges (cross-chain  edges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UTU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version of TimeGraph-II which includes an algorith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ing disjunctions of point relations is in prepa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xtension will allow the representation of a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of interval relations, including in particular disjoin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s such as "interval I before or after interval J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 OF THE 187 POINTIZABLE RELATIONS OF THE INTERVAL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M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B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A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E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S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F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D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O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O-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F-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M-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D-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S-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E S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E S-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S S-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E S S-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M B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F- O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F- D-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O D-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F- O D-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M O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M F- O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M O D-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M F- O D-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B O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B F- O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B O D-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B F- O D-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M B O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M B F- O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M B O D-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M B F- O D-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E F-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S O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E S F- O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S- D-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E S- F- D-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S S- O D-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E S S- F- D- O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S M O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S M F- O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S S- M O D-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E S S- M F- O D-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S B O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E S B F- O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S S- B O D-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E S S- B F- O D-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S M B O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E S M B F- O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S S- M B O D-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E S S- M B F- O D-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F D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F O-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D O-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F D O-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M- O-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M- F O-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M- D O-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M- F D O-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M- A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O- A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F O- A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D O- A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F D O- A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M- O- A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M- F O- A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M- D O- A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M- F D O- A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E F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S D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E S F D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S- O-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E S- F O-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S S- D O-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E S S- F D O-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S- M- O-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E S- M- F O-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S S- M- D O-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E S S- M- F D O-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S- O- A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E S- F O- A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S S- D O- A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E S S- F D O- A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S- M- O- A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E S- M- F O- A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S S- M- D O- A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E S S- M- F D O- A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F- F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O D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F- O F D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D- O-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F- D- F O-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O D- D O-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F- O D- F D O-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M O D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M F- O F D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M O D- D O-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M F- O D- F D O-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B O D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B F- O F D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B O D- D O-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B F- O D- F D O-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M B O D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M B F- O F D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M B O D- D O-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M B F- O D- F D O-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D- M- O-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F- D- M- F O-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O D- M- D O-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F- O D- M- F D O-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M O D- M- D O-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M F- O D- M- F D O-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B O D- M- D O-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B F- O D- M- F D O-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M B O D- M- D O-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M B F- O D- M- F D O-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D- O- A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F- D- F O- A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O D- D O- A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F- O D- F D O- A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M O D- D O- A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M F- O D- F D O- A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B O D- D O- A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B F- O D- F D O- A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M B O D- D O- A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M B F- O D- F D O- A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D- M- O- A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F- D- M- F O- A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O D- M- D O- A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F- O D- M- F D O- A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M O D- M- D O- A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M F- O D- M- F D O- A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B O D- M- D O- A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B F- O D- M- F D O- A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M B O D- M- D O- A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M B F- O D- M- F D O- A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E F- F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S O D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E S F- O F D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S- D- O-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E S- F- D- F O-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S S- O D- D O-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E S S- F- O D- F D O-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S M O D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E S M F- O F D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S S- M O D- D O-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E S S- M F- O D- F D O-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S B O D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E S B F- O F D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S S- B O D- D O-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E S S- B F- O D- F D O-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S M B O D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E S M B F- O F D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S S- M B O D- D O-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E S S- M B F- O D- F D O-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S- D- M- O-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E S- F- D- M- F O-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S S- O D- M- D O-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E S S- F- O D- M- F D O-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S S- M O D- M- D O-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E S S- M F- O D- M- F D O-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S S- B O D- M- D O-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E S S- B F- O D- M- F D O-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S S- M B O D- M- D O-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E S S- M B F- O D- M- F D O-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S- D- O- A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E S- F- D- F O- A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S S- O D- D O- A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E S S- F- O D- F D O- A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S S- M O D- D O- A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E S S- M F- O D- F D O- A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S S- B O D- D O- A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E S S- B F- O D- F D O- A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S S- M B O D- D O- A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E S S- M B F- O D- F D O- A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S- D- M- O- A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E S- F- D- M- F O- A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S S- O D- M- D O- A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E S S- F- O D- M- F D O- A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S S- M O D- M- D O- A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E S S- M F- O D- M- F D O- A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S S- B O D- M- D O- A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E S S- B F- O D- M- F D O- A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S S- M B O D- M- D O- A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E S S- M M- F F- O O- D D- A B)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