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RTABLE UTILITIES FOR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GUIDE &amp; 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k Kantrow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MU-CS-91-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hool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g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ttsburgh, PA 15213-3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kant+@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 the  most  frequent  complaints  in  the Lisp community is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 of  programming   tools.   This   document   describes 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six tools for the development and maintenance of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 XREF, a Lisp code cross referencer; METERING, a  timing  and  co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profiler;  DEFSYSTEM,  a  "make"  for  Lisp;  LOGICAL-PATHNAMES,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for Lisp; SOURCE-COMPARE, a  "diff"  for  Lisp;  and  USER-MANUAL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which  extracts  documentation  from  Lisp programs. All six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available via anonymous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earch was sponsored in part by a Hertz Foundation  Research  Fellow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.  The author is supported by a National Science Foundation (NSF) Grad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s and conclusions contained in this document are those  of 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interpreted as representing the official polici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of the Hertz Foundation or the N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s:  programming  environments,   Common   Lisp,   program   maintenanc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ing tools, cross referencing, code profiling, source compariso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tion, logical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troduction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.  Why Portable Utilities?.........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.  Design Philosophy...............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.  Overview........................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  Obtaining the Utilities.........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.  Acknowledgments.................................................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XREF: Cross Referencer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.  Overview..........................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  Loading XREF......................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  Using XREF........................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1.  Creating, Saving and Restoring the Reference Database......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2.  Examining Symbol References..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3.  Viewing and Graphing the Reference Database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4.  XREF Variables...............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  An Example of Using XREF...........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.  Extending XREF......................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.  Implementation Notes............................................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METERING: Code Timing and Consing Profiler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.  Installing METERING.................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  Using METERING......................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.  Suggested Usage...............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.  METERING Primitives...........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  An Example of METERING Output.....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  Usage Notes.......................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1.  Clock Resolution............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2.  Calculating Monitoring Overhead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.  Implementation Notes............................................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FSYSTEM: A "make" for Lisp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  Installing DEFSYSTEM...............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  Overview...........................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  Using DEFSYSTEM....................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1.  Defining a System............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.1.1.  Component Types........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.1.2.  Component Names........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.1.3.  Component Pathnames and File Types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.1.4.  Segregating Binaries for Different Lisps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.1.5.  Including Foreign Systems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.1.6.  Component Packages, Initializations and Finalizations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.1.7.  Component Dependencies.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.1.8.  Load-only and Compile-only Components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.1.9.  Component Definitions..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2.  Describing a System..........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3.  Removing a System.............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4.  Loading and Compiling a System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5.  Other Operations on Systems...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6.  Changes to Require.................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7.  DEFSYSTEM Variables................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  An Example of Using DEFSYSTEM............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.  Implementation Notes....................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.1.  Structural vs. Procedural System Construction Tools........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.2.  Retrieving System Definitions.....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.3.  Appending Directories.............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.4.  Defining a System................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.5.  Operating on a System............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.6.  Querying the User with Timeouts..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.7.  Debugging.................................................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LOGICAL-PATHNAMES: Portable Pathnames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  Overview...............................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.  Logical Pathname Syntax..........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2.  Incompatibilities with the X3J13 Specification.............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.  Installing LOGICAL-PATHNAMES...........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  Using LOGICAL-PATHNAMES................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1.  Physical Host Types..............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2.  Logical Pathname Translations..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3.  Loading Logical Pathname Translations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4.  Additional Transformations.....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4.1.  Translation Rules........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4.2.  Canonical Types..........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5.  Using Logical Pathnames.........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6.  LOGICAL-PATHNAMES Variables.....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  Examples of Using LOGICAL-PATHNAMES...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  Implementation Notes.................................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SOURCE-COMPARE: A "diff" for Lisp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.  Overview................................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  Using SOURCE-COMPARE....................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1.  Comparing Files...................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2.  SOURCE-COMPARE Variables..........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.  Example of Using SOURCE-COMPARE.........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  Proof of Average Case Linear Running Time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5.  Implementation Notes...................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5.0.1.  Line Comparison............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5.0.2.  Outer Iteration Loop.......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5.0.3.  Finding the Next Match.....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5.0.4.  Report Generator....................................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USER-MANUAL: Extracting Program Documentation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  Overview......................................................... 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  Using USER-MANUAL................................................ 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.  An Example of Using USER-MANUAL.................................. 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.  Extending USER-MANUAL............................................ 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.  Implementation Notes............................................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 Test Source File for XREF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 Extensions to Common Lisp       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st of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2-1:   Sample PostScript Call Graph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6-1:   Two Greedy Metrics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ocument describes six portable systems tools which aid programmers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elopment and maintenance of Common Lisp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. Why Portable Utilit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 of  the  most  frequent  complaints  in  the Lisp community is the lack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availability of tools for system development and management. While 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ls  are available in particular Lisp environments (most notably on dedi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p Machines, such as Symbolics  and  Xerox),  none  are  available  in  e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Lisp, and those that are available are often in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example,  many Lisps provide some sort of system definition tool, comm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d `defsystem', but most such tools  are  incompatible.    Some  Lisps 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  modules [6,  pp.  188-192],  perhaps augmented with search lists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s use a more complicated procedural system-construction tool [3, 4]. 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se  with similar functionality have a different definition syntax. Sinc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ls are often proprietary, one is constrained either to  using  a  parti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p  or  to  writing separate system definitions for each and every tool.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day's heterogeneous programming environments, programmers often use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ps  on different machines, or even on the same machine, so the former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viable option and the latter is a major headache for the program mai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rimary goal of this manual and associated software is to address this  iss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 providing portable implementations of the most useful utilities. All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ies are implemented in Common Lisp[The utilities have all been tested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nz  Allegro  Common  Lisp  (3.0.1 Decstation 3100), Macintosh Allegro Co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p (1.3.2), and CMU Common Lisp (old and new compilers). In addition, man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tilities have been tested in other Lisps, including Lucid Common Lisp (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x, 3.0, and 4.0), Symbolics Common Lisp (7.2 and 8.0), Ibuki Common Lisp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XLisp.] and any Lisp implementation-dependent changes are clearly noted,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sonable defaults if the changes not supplied. Porting  the  tools  to 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ps  is  therefore quite painless. Since the tools are publicly available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fee, one may simply use the tools in whichever Lisps one des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. Design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hough system development tools can greatly improve programmer  productivit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 every  programmer  has  the  time and opportunity to write such tool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atch. On the other hand, given source code for a tool that is close to  w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 want,  most  programmers  can  quickly and easily modify it to meet th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s. Likewise, the programmer who encounters a bug in the  tool  can  fix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the  incremental  enhancements  and  changes  made  by  the  users are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pagated back to the original source, the improvements can snowball, yie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better  program  than any individual programmer or team of programmers c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written. This is especially true of programs with  a  large  community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, such as programming tools.  The key is to get the ball 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s  our  philosophy in designing and implementing these utilities has bee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centrate on basic functionality, and rely on the users to add the bells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stles  they  want.  To  provide  a good starting point for new features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must be written in as  generic  and  portable  a  manner  as 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rdingly,  we  wrote  these utilities in "pure" Common Lisp, segregating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ementation-dependent functions,  and  focused  on  providing  a  clean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ficient implementation of the core of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 though  most  of the tools have been available for much less than a yea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have already benefited from this approach.  Users  have  helped  por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ies  to other Lisps (often by providing just the implementation-depe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),  fixed  bugs,  added  features,  and  made  suggestions  for 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rovements. The tools have become quite popular, and are currently being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programmers at over 100 sites that we know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3.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following chapters we  describe  each  of  the  following  utilities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REF A portable cross referencing tool for determining callers of functio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in Lisp programs.  Useful for mapping out  the  structure  o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 Similar   to   the  Symbolics  Who-Calls  database [3] [8,  p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3-185] and the Xerox Masterscope program [2].  Includes an interfac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e Bates' PostScript DAG grapher for drawing call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portable  code  profiling  tool,  for  gathering  timing  and   con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 while  a program is running. Monitors the use of functio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s, calculating the number  of  calls,  CPU  time,  and  storage 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sive  and  exclusive function call statistics. The METERING syst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the MONITOR program written by Chris McConnell  and  the  PRO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 written   by  Skef  Wholey  and  Rob  MacLachlan,  with 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portable system definition facility (a "make" for Lisp), simila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ics system  construction  tool [3] [4].  Compiles  and  loads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ing  to  a  user-defined  file-dependency  graph,  while  trying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ize extraneous compilations  and  loads.  Includes  an  interfac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-PATHNAMES.  XREF  includes  a  tool to assist in building a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for a se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CAL-PATH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rtable implementation of the X3J13 June 1989 specification for log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names, as documented  in [7,  section  23.1.5].  Useful  for  por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name reference, cross-host access, and pathname ali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-COMP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rtable tool for finding the differences between source files (a "diff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Lisp).  While  it may be used to compare arbitrary text files, i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features specialized for Lisp, such as the ability to ignore  Li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. It uses a greedy algorithm for longest common substring tha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necessarily find the longest  common  substring,  but  which  runs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age case linear time and works well in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-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rtable program for extracting documentation  from  Lisp  source 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s create user guides and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manual  describes  only  the  programming  utilities. The collection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s other useful Lisp programs, such as a regular-expression style mat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FrameWork,  a generic frame-based knowledge representation system, as 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variety of text files of interest to Lisp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in each chapter we first give an overview of  the  basic  features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y,  including basic commands and variables. Next, we describe how to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ftware, with  a  particular  emphasis  on  what  implementation-depe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s  may  be  required. Then come usage notes, if any. After that follow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w examples of how to use the programs and sample output. Finally, we co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 chapter  with a discussion of the implementation, which should hel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 and extend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4. Obtaining th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tilities are available by anonymous ftp from CM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tp to a.gp.cs.cmu.edu [128.2.242.7] or any other CMU CS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   directory    /afs/cs.cmu.edu/user/mkant/Public/Lisp-Utilities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d  to  this  directory in one fell swoop. Do not try to cd or ls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mediate directories, since the CMU security  mechanisms  pr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other directories from an anonymous f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  ls  to  see  what  files  are available. For users acc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via an anonymous ftp mail server, the file README 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current listing and description of the files in the directory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UPDATES describes recent updates to the released version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 in  the  directory.  The file COPYING describes the 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agreement and lack of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course,  if  your  site  runs  the  Andrew  File  System(Currently   Bos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versity,  Carnegie  Mellon  University,  Chalmers  University of Technolog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rtmouth, HP Cupertino, Idaho National Engineering Lab, MIT, Mt.  Xinu,  Na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arch  Lab, NIH, Open Software Foundation, Pittsburgh Supercomputing Cent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sselaer Polytechnic Institute, Stanford, Superconducting Supercollider  Lab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arc,  Unisys, University of Arizona, University of Michigan, Universit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re  Dame,   University   of   Pittsburgh,   and   University   of   South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ifornia/ISI.)  and you have afs access, you can just cd to the directory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the file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s an example of using ftp to retrieve the softw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ftp a.gp.cs.cmu.e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to A.GP.CS.CMU.E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0 A.GP.CS.CMU.EDU FTP server (Version 4.105 of 10-Jul-90 12:07) read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a.gp.cs.cmu.edu:mkant): anonym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1 Guest login ok, send ident as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0 Filenames can not have '/..' in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p&gt; cd /afs/cs.cmu.edu/user/mkant/Public/Lisp-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0 Directory path set to /afs/cs.cmu.edu/user/mkant/Public/Lisp-Util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p&gt; 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 PORT command successfu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0 Opening data connection for ls (128.2.220.10,3107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lisp-interfaces.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-x-lisp-interfaces.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system.li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..rest of listing deleted..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6 Transfer comple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0 bytes received in 0.23 seconds (1.8 Kbytes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table lists the relevant files, their length  in  lines  of  Li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xcluding comments), and their size in by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 File                         |  lines    |    bytes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 defsystem.lisp               |   1391    |      88k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 framework.lisp               |   1666    |     125k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 logical-pathnames.lisp       |   1511    |      77k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 matcher.lisp                 |    113    |      15k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 metering.lisp                |    714    |      45k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 psgraph.lisp                 |    457    |      18k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 psgraph.doc                  |           |       5k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 source-compare.lisp          |    640    |      54k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 user-manual.lisp             |    500    |      35k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 xref.lisp                    |   2109    |     125k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 xref-patterns-for-macl.lisp  |     76    |       3k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 xref-test.lisp               |     92    |       2k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 Total                        |   9269    |     592k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 is  a  mailing  list  for  notification  of major updates, bug-fix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s to the Lisp Utilities collection. To be added to  the  mailing  li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   email   with   your   name,   email   address,   and   affiliation 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-Utilities-Request@cs.cmu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  reports,  comments,  questions  and  suggestions   should   be   sent 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kant+@cs.cmu.edu.  Also,  please send us copies of any changes or impr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ke to the software, so that we may merge them into the orig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5.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users of the tools have contributed enhancements, bug  fixes,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detailed bug reports. I would especially like to thank Anton Beschta, S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isen, Michael Brent, Steve Chanin, Daniel J. Clancy, Matthew Cornell,  Rod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ughtrey,  David  A. Duff, Ute Gappa, Gabriel Inaebnit, Dick Jackson, Bradf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. Miller, Karsten Poeck, Jean-Francois Rit, William D. Smith, Ralph P.  Sobe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ve Strassmann and Rick Ta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TERING code profiler is derived directly from the work of Chris McConn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MONITOR program and the work of Skef Wholey and Rob  MacLachlan  o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ILE program. Many thanks to Chris McConnell and Rob MacLachlan for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result of merging and extending their two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to Neil J. Calkin for the idea that led to the proof that SOURCE-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s in average case linea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am  grateful  to  Peter  Lee  for  supervising  this work towards a minor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ly, I would like to thank my advisor, Joe Bates, for allowing me to be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casionally  "distracted" from my research to work on the utilities dur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XREF: Cross Referen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XREF or List Callers system is a portable  Common  Lisp  cross  referen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l.  It  grovels over a set of files and compiles a database of the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ll references to each symbol used in  the  files.  It  is  similar  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ics Who-Calls and Xerox Masterscope facilities [2] [3] [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change a function or variable definition, it can be useful to know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rs, in order  to  update  each  of  them  to  match  the  new 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ilarly,  a  graphical  display  of  the structure of a program can help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ocumented code more  understandable.  This  code  analyzer  implements 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database  compiled by XREF is suitable for viewing by a graphical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the call graph is not necessarily a  DAG,  and  many  graphical  brow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ume  a  DAG,  XREF  includes  code  to  convert  the  graph  to  a tree-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resentation.  XREF  also  includes  a  simple  text-indenting  outliner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ing  call  graphs  on  ascii  terminals,  as well as an interface to J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es' PSGRAPH PostScript DAG grap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.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REF analyzes a user's  program,  determining  which  functions  call  a 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and  the  locations  where variables are bound/assigned and used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may retrieve this information for a single symbol,  or  display  the 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 of portions of the program (up to and including the entire program).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s the programmer debug and document the program'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REF is primarily intended for  analyzing  large  programs,  for  which  i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icult,  if not impossible, for the programmer to grasp the structur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le program. Nothing precludes using  XREF  for  smaller  programs,  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 it  can be useful for inspecting the relationships between pieces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and for documen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aspects of the Lisp programming language greatly simplify the  analysis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p  programs:(Of  course,  macros  and  eval  complicate the analysis of Li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yntax of  Lisp  programs  and  data  are  the  same.  Succes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 from a file may be read in as lis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basic syntax of Lisp is uniform. A Lisp program consists of a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nested forms, where each form is a list whose car is a tag  (e.g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name) that specifies the structure of the rest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s  Lisp programs, when read as data, can be thought of as parse trees.(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REF currently works only for programs written in Lisp, it could be extend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 programming  languages by writing a function to generate parse trees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tions in that language, and a core set of  patterns  for  the  language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.)  Given a grammar of syntax patterns for the language, XREF recurs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ends the parse tree for a given definition, computing a  set  of  re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 hold  for the definition at each node in the tree. For example, a typ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ion is that the functions in the body of a definition are  called  by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d  function.  The relations are stored in a database for later insp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REF may operate in either a static or a dynamic mode. In the static mode  X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es a static syntactic analysis of the program, but does not detect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e to the expansion of a macro definition.  In  the  dynamic  mode  XREF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and any macros for which it does not have predefined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dynamic  analysis  of a program requires XREF to have some knowledge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mantics of the program. For example, a macro could call function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 the program to do the expansion. This entails either modifying th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cord the relationships (e.g., Symbolics Who-Calls  Database)  or  doing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lk  of  loaded code and macroexpanding as needed (PCL code walker). Sinc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er is not portable, XREF implements the l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for XREF to expand macros the code used by the macros must  be 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n working order. Also, XREF's parameters probably should be set so tha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es forms in their proper packages. If the code is not loaded, XREF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to operating in the static analysis mode. When XREF operates in dyna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it  doesn't  need  any  special  knowledge  about  the  syntax  of 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xcluding  the  24  special  forms  of  Lisp).  On  the other hand, to op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perly in static analysis mode XREF must have patterns defined  for  all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 macros  of Common Lisp. Thus, even though most Lisps implement do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macro, XREF will not call macroexpand-1 on a  form  whose  car  is  do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it will use the predefined template for dolis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macro expansion is disabled, the default rules for handling macro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not be sufficient for some user-defined  macros,  because  macros  allow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ety of non-standard syntactic extensions to the language. In this case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may specify additional templates in a manner similar to that in which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e Lisp grammar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 Loading X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REF  runs  best when compiled and will issue a warning if the source is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ead. It also loads much faster when compiled. To  use,  load  the  comp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   of    xref.lisp    and    any    additional    patterns,   such 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ref-patterns-for-macl.lisp. XREF is loaded into the "XREF" package, so 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he following functions and variables with an "XREF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 Using X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ection  describes all of the basic XREF commands and the variables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their behavior. XREF includes  functions  for  creating  the 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,  saving  the  database  to  file,  restoring  a  saved  databas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rieving information from the database in a variety of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1. Creating, Saving and Restoring the Referenc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ref-files and xref-file are the main  functions  for  creating  the 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.  For  very  large  systems  of  files  it can take several minut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 the code,  so  writing  the  database  to  file  may  save  some 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-callers-database-to-file  may  be  used  to  save the database to a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may then be loaded using load to restore th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ref-files (&amp;rest files)               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vels over the Lisp code located in the specified source files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xref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ref-file (filename &amp;optional (clear-tables t)                       [Function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verbose *xref-verbose*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 references the function and variable calls in filename by wal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source code located in the file. Defaults type of filen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isp". If clear-tables is t (the default), it clears the ca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before processing the file. Specify clear-tables as n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to the database. If verbose is t (the default), prints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ile, one progress dot for each form processed, and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number of for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-callers-database-to-file (filename)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contents of the current callers database to a file.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loaded to restore the previous contents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2. Examining Symbol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unctions display information about the  uses  of  the 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 as a function or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-callers (symbol)                  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ll functions which call symbol as a function (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-readers (symbol)                  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ll functions which refer to symbol as a variable (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-setters (symbol)                  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ll functions which bind/set symbol as a variable (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-users (symbol)                    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ll functions which use symbol as a variable 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-calls (symbol &amp;optional how)       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callers of symbol. how may be :function, :reader, :sett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-files-call (symbol)               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names of files that contain uses of symbol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, or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-file (symbol)                   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the names of files in which symbol is defined and/o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-callees (symbol)                  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names of functions and variables called by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3. Viewing and Graphing the Referenc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ollowing  functions are useful for viewing the database and displaying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variety of forma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-database (&amp;optional (database :callers)                      [Function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ypes-to-ignore *types-to-ignore*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name of each symbol and a list of all its callers.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as :callers (the default) to get function call references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file to the get files in which the symbol is called, as :read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variable references, and as :setters to get variable bin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s. Ignores functions of the types listed in types-to-ign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-caller-trees (&amp;key (mode *default-graphing-mode*)              [Function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ypes-to-ignore *types-to-ignore*) compa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ot-n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calling trees (which may actually be a full graph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ily a DAG) as indented text trees using print-indented-tr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is :call-graph for trees where the children of a nod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called by the node, or :caller-graph for tree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 of a node are the functions the node calls.  types-to-ign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list of funcall types (as specified in the patterns) to igno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out the database. For example, '(:lisp) would ignore all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mon Lisp functions. compact is a flag to tell the program to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act the trees a bit by not printing trees if they hav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een. root-nodes is a list of root nodes of trees to display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-nodes is nil, displays trees for all the root nod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-file-dependencies (&amp;optional (database *callers-database*))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list of file dependencies for the references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This function may be useful for automatically comput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constraints for a system definition tool such as def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SGRAPH program (psgraph.lisp) must be loaded before using psgraph-x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sgraph-xref (&amp;key (mode *default-graphing-mode*)                    [Functio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utput-directory *postscript-output-directory*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ypes-to-ignore *types-to-ignore*) (compact 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hrink t) root-n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postscript file for each call-graph in the databas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ink is t, shrinks the output to fit on a single page. If compa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, will print the tree rooted at a given node only once. mod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call-graph to display the call-graph, :caller-graph to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rse. If root-nodes is nil, it tries to find all the root nod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(functions not called by other functions) and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. Otherwise, root-nodes should be a list of root nod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4. XREF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variables control the default operation of X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xref-verbose* t                                                     [Vari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, xref-file prints out the names of the files it looks 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 dots, and the number of form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types-to-ignore* (quote (:lisp :lisp2))                             [Vari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 of caller types (as specified in the patterns) to ignore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handling functions. :lisp is CLtL 1st edition [6], :lisp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dditional patterns from CLtL 2nd edition [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handle-package-forms* ()                                            [Vari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on-nil and xref-file encounters a package-setting form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package, the form is evaluated to set the current packag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package. When done with the file, xref-file re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o its original value. In some of the display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variable is non-nil one may specify that all symbols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set of packages be ignored. This is only useful if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ifferent packages with conflicting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handle-function-forms* t                                            [Vari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, xref-file tries to be smart about forms which occur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position, such as lambdas and arbitrary Lisp forms.  If so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vely calls record-callers with pattern 'form.  If the form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mbda, the name :unnamed-lambda is use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handle-macro-forms* t                                               [Vari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, if the file was loaded before being processed by XREF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 of a form is a macro, it notes that the parent calls the macro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alls macroexpand-1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default-graphing-mode* :call-graph                                  [Vari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whether we graph up or down. If :call-graph, the childre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de are the functions it calls. If :caller-graph, the children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are the functions that c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indent-amount* 3                                                    [Vari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paces to indent successive levels in print-indented-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. An Example of Using X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section we give some examples of using XREF to analyze  xref-test.lis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simple  nonsense  program.  The  program  is  listed in Appendix I and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aspects of X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uming XREF is already loaded, we must first analyze the forms  in  the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xref-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l&gt; (xref:xref-file "xref-test.lisp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ss-referencing file xref-test.lis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form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we wish to see which functions call frowz, we use the list-callers func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l&gt; (xref:list-callers 'frowz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ARF TOP-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unction  print-caller-trees  may  be  used  to print the call graph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ntation to show leve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l&gt; (xref:print-caller-tre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ted calling tre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-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B-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-FRO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W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-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NARF-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-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-NAME-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-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W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-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ARF-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-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MBOL-NAME-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-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how the tree rooted at frowz is repeated, once for each place  it 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can eliminate this duplication using the :compact keywor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l&gt; (xref:print-caller-trees :compact 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ted calling tre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-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B-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-FRO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W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W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-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ARF-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-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MBOL-NAME-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-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ime the tree is printed only once, and only the symbol frowz is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PostScript  version  of the call graph may be created using the psgraph-x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face from XREF to  PSGRAPH.  To  use  this  interface,  load  PSGRAPH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aluate  the  definition  of psgraph-xref which is commented out in xref.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psgraph-xref then creates a separate PostScript file for each root o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 graph  in  the  database.  The file xref-test.lisp has only one root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top-leve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(xref:psgraph-xre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PostScript file "top-level.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2-1 shows what this graph looks li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2-1:  Sample PostScript Call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. Extending X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noted in Section 2.1, XREF works by considering the Lisp forms to  be  pa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ees,  and  matching  the  parse trees against a grammar for the language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macros define new function and macro call patterns. They may be 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xtend XREF to handle new definition forms and extensions to Common Lis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-pattern-substitution (name pattern)                              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name to be equivalent to the specified pattern. Usefu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patterns more readable. For example, the lambda-list patter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s a pattern substitution, thereby making the defini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un caller-pattern simp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-caller-pattern (name pattern &amp;optional caller-type)              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name as a function/macro call with argument structure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attern. caller-type, if specified, assigns a type to the patter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be used to exclude references to name while vie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For example, all the Common Lisp definitions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-type of :lisp or :lisp2, so that you can exclude referenc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Lisp functions from the calling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-variable-pattern (name &amp;optional caller-type)                    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name as a variable reference of type caller-type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ly used to establish the caller-type of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-caller-pattern-synonyms (source destinations)                    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fining function caller pattern syntax synonyms. For each na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s, defines its pattern as a copy of the defin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. Allows a large number of identical patterns to be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Must occur after the source pattern has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REF  includes pattern definitions for the latest Common Lisp specification,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shed in [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terns may be either structures to match, or a predicate like #'numberp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tern specification language is similar to the notation used in [7], but i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Lisp-like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:eq name)               The form element must be eq to  the 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:test test)             test  must be true when applied to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:typep type)            The form element must be of typ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:or pat1 pat2 ...)      Tries each of the patterns in left-to-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,  until one succeeds. Equivalent to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t1 | pat2 | ... 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:rest pattern)          The remaining  form  elements  are  grou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o   a  list  which  is  matched  again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:optional pat1 ...)     The patterns may optionally  match  again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form element. Equivalent to [ pat1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:star pat1 ...)         The patterns may match against the patte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  number   of  times,  including  ze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quivalent to { pat1 ... }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:plus pat1 ...)         The patterns may match against the patte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 number  of  times,  but at least o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quivalent to { pat1 ... }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optional, &amp;key, &amp;rest   Similar in behavior  to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mbda-list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                     A  random Lisp form. If a cons, assum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r is a function or  macro  and  trie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ch   the   args  against  that  symbol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ttern.  If  a  symbol,  assumes  it's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riabl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IGNORE                  Ignores the corresponding form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             The  corresponding  form  elemen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ame of a  new  definition  (e.g.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arg in a defun pattern is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, MACRO          The  corresponding form element should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 reference  not  handled  by  for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  in  the  definition of the pattern f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ch is used in defining the pattern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ly and fun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                      The  corresponding form element should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riable definition or  mutation.  Us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efinition of let, let*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                 The  corresponding form element should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riabl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ll other pattern symbols, it looks up the symbol's pattern substitution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ursively matches against the pattern. It will automatically destructur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ure that does not include consing 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ong the predefined pattern substitution names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, SYMBOL, NUMBER  Appropriate :test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MBDA-LIST  Matches against a lambd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DY  Matches against a function body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N  Matches against #'&lt;function&gt;, '&lt;function&gt;, and lambdas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the definition of apply, funcall, and the mapping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xref.lisp for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 are  some  sample  pattern  definitions  which  illustrate  the  use 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-caller-patter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efine-caller-pattern def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ame lambda-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:star (:or documentation-string declaration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:star form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li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efine-caller-pattern funcall (fn (:star form)) :li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general,  XREF  is intelligent enough to handle any sort of simple fun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nly needs to specify the syntax for macros that use destructuring  (un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handle-macro-forms*  is  t  and the files being analyzed are also loaded),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with some argument  positions  that  are  special  (e.g.,  apply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all), or to indicate that the function is of a specific call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6. Implement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unctions  record-callers  and  record-callers*  do the real work in c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encing a file. record-callers  processes  patterns  that  are  symbols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wise   atomic,   while  record-callers*  processes  simple  list-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-callers checks if the pattern is one of the known basic patterns. If s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 updates  the  database appropriately. Otherwise, it is a pattern defin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s of other patterns, and record-callers substitutes the definition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tern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the  pattern  is  form,  record-callers uses the form's tag (the car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)  to  look  up  a  new  pattern  from  the  pattern  database,  and 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-callers   recursively   on   the   form   and   the   new   pattern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handle-macro-forms* is t and the tag is a macro,  it  expands  the  macro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s  itself  again  on the result. Otherwise, record-callers assumes th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 is a random function call, and processes it  with  a  default  pattern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:star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-callers  also handles the special :eq, :test and :typep patterns.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tern is a list and not one of these special  patterns,  record-callers  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-callers* to process the form and patte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-callers (filename form &amp;optional pattern parent               [Function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nvironment nil) func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-callers is the main routine used to walk down the code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the pattern against the form, possibly adding state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parent is the name defined by the current outer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; it is the caller of the forms in the body.  environ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keep track of the scoping of variables.  funcall deal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variable assignment and determines how the environmen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dified. record-callers handles atomic patterns and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-structure patterns. For complex list-structure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ucturing, it calls record-callers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-callers*   is   a  more  complex  function.  It  is  recursive  in 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-callers and itself, and also maintains a stack of unprocessed 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tack  is needed to process the :optional, :star, :plus and :rest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ly.    For  example,   to   process   a   :optional   pattern   elem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-callers* first tries matching the form against the rest of the :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tern element, pushing the other pattern elements onto the stack. If  at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  record-callers*  runs  out  of  pattern  elements, it continues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tern at the top of the stack. If processing  the  form  with  the  :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tern  element  included  fails  (returns  nil),  record-callers*  then 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kipping over the element.  The :star, :plus and :rest patterns are simil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-callers* (filename form pattern parent environment &amp;optional  [Function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inuation in-optionals in-key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-callers* handles complex list-structure pattern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ed lists of subpatterns, patterns involving :star, :pl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optional, &amp;key, &amp;rest, etc. continuation is a stack of un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s, in-optionals and in-keywords are corresponding stack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whether &amp;rest or &amp;key has been seen yet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REF assumes that the source code is syntactically correct Lisp, and uses 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read  forms  from  the  file.  If  xref-file  drops into the debugger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ing a file, examining the value of *last-form* can help  determine  w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nt wro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ast-form* ()                                                       [Vari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form read from the file. Useful for figuring out what w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ng when xref-file drops into the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nction gather-tree is used to create a list-structure tree re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database. Since the  database  may  contain  cycles,  it  stops  when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ence   is  repeated  in  order  to  avoid  infinite  loops.  The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-caller-tree does something  similar  for  when  the  root  nodes  are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d.  It  calls  find-roots-and-cycles  to  return a list of the un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rs as potential roots. The function print-indented tree  prints  out 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ees using indentation to represent child n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ther-tree (parents &amp;optional already-seen                          [Functio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ode *default-graphing-mode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ypes-to-ignore *types-to-ignore*) compa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he tree, copying it into list structure, until it repea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(hits a cyc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-caller-tree (&amp;optional (mode *default-graphing-mode*)           [Function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ypes-to-ignore *types-to-ignore*) compa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 list structure of a tree which roughly represents the possi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ical structure of the caller database.  If mode is :call-graph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 of a node are the functions it calls. If m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caller-graph, the children of a node are the functions that call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ompact is t, tries to eliminate the already seen nodes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 for a node is printed at most once. Otherwise it will dupl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's tree (except for cycles). This is useful because th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is actually a directed graph, so we can either dupl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or display only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-roots-and-cycles (&amp;optional (mode *default-graphing-mode*)      [Func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types-to-ignore *types-to-ignore*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of uncalled callers (roots) and called ca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otential cyc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-indented-tree (trees &amp;optional (indent 0))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code to print out a list-structure tree (such as thos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ake-caller-tree) as inden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METERING: Code Timing and Consing Profil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METERING system is a portable Common Lisp code profiling tool.  It ga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ing and consing statistics  for  specified  functions  while  a  program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.  The METERING system is the result of a merging of the capabiliti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NITOR program written by Chris McConnell and the PROFILE program 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Skef Wholey and Rob MacLachlan and extending the resulting program. Por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documentation from those programs were incorporated into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 Installing ME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using METERING there are a  number  of  small,  implementation-depe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 you may want to customize for your 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METERING  system  will collect timing statistics in any valid Common 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cro get-time is called to find  the  total  number  of  ticks  sinc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ning  of time. The constant time-units-per-second is used to convert t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   seconds.        These    default    to    get-internal-run-time   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l-time-units-per-secon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collect consing statistics, define a get-cons macro for your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Lisp. The get-cons macro has been defined for CMU Common Lisp, Lucid  Co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p  (3.0), and Macintosh Allegro Common Lisp (1.3.2). If you write a get-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 for a particular version of Common Lisp, we'd  appreciate  receiving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.  This  macro  should  return  the  total number of bytes consed sinc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ning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TERING system works by encapsulating the  definitions  of  the  moni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.  By  default,  this encapsulation captures the arguments in an &amp;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, and then applies the old definition to the arguments. In most  Lisps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result  in  additional  consing.    To  reduce  the extra consing, whe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-arguments function is available we use it to find out  the  number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  arguments,  and  use &amp;rest to capture only the non-required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f any). The required-arguments function should return two values:  the 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he number of required arguments, and the second is non-nil if there are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required  arguments  (e.g.,  &amp;optional,  &amp;rest,   and   &amp;key   args)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-arguments  function  has  been  defined for CMU Common Lisp, Macinto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egro Common Lisp (1.3.2), Lucid Common Lisp (3.0), and Allegro Common 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the encapsulation process creates closures, performance and accuracy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atly  improved  if  the code is compiled. Accordingly, the user is warne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urce is loaded instead of compiling i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 Using ME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ction describes all of the basic METERING commands and  variables 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  their  behavior.  METERING  includes  functions  for  monitoring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monitoring functions, as  well  as  functions  for  displaying  a  report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iling statistics, including number of calls, CPU time, and storag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. Suggested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asiest way to use the METERING system is to load it and evaluate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n:with-monitoring (&lt;name&gt;*) 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orm&gt;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n:monitor-form &lt;form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ormer  allows you to specify which functions will be monitored, whil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ter monitors all  functions  in  the  current  package.  Both 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e a table of statistics. Variations on these functions can be constru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monitoring primitives, which are described in Section 3.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by monitoring big pieces of the  program,  then  carefully  choose 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to be monitor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 monitor functions that are called by other monitored functions, dec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ther you want inclusive or exclusive statistics.  The  former  include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itoring  time  of  inner  functions  from  their  callers,  while the l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tracts it. It is important to be aware of what kind of  statistics  you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ing, since the difference can be conf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the  per-call  time reported is less than 1/10th of a second, then consi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lock resolution and profiling overhead before you believe  the  time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 need  to  run  your program many times in order to average out to a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2. METERING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ith-monitoring and monitor-form macros are the main external interface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TERING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-monitoring ((&amp;rest functions)                                      [Macro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&amp;optional (nested :exclusive) (threshold 0.0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key :percent-time)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amp;body bo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d functions are monitored, the body forms executed, a tab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printed, and the functions unmonitored. The nested, thresho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key arguments are passed to report-monit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itor-form (form &amp;optional (nested :exclusive)                        [Macro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reshold 0.01) (key :percent-time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the execution of all functions in the current package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valuation of form. A table of results is printed. The nes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shold, and key arguments are passed to report-monit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unctions  monitor,  unmonitor,  and  monitor-all are primitives which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d by with-monitoring and monitor-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monitored-functions* ()                                             [Vari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all functions that are currently being moni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itor (&amp;rest names)                                                   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d functions are set up for monitoring by augmenting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efinitions with code that gathers statistica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ode performance. As with the trace macro, the name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ed. If a function is already monitored, unmonitors i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nitoring (useful when a function has been redefined). If a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fined, gives a warning and ignores it. If no names are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of all monitored functions. If a name is not a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evaluated to return the appropriate closure. This a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of closures stored anywhere, such as in a variable,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ucture. Most other metering packages do not handl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monitor (&amp;rest names)                                                 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monitoring on the named functions. If no nam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all currently monitored functions are unmoni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itor-all (&amp;optional (package *package*))                          [Function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s all functions in the specified package, which defaul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itored (function-place)             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icate which tests whether a function is moni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two functions are used to erase accumulated statistic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-monitoring-info (name)           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the monitoring statistics for the specifi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-all-monitoring ()                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the monitoring statistics for all monitor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nctions report-monitoring  and  display-monitoring-results  are  us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    a     statistical     report     on    the    monitored  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-monitoring-results  may  be  called  to  view  the  data   created 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-monitoring in various w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-monitoring (&amp;optional names (nested :exclusive)               [Function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threshold 0.01) (key :percent-tim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gnore-no-cal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table of monitoring information for the current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st of functions, and displays the tabl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-monitoring-results. If names is :all or nil, uses all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sted specifies whether nested calls of monitored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times of monitor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f :inclusive, the per-function information i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 duration of the monitored function, including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to other monitored functions. If functions A and B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ed, and A calls B, then the accumulated ti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ng for A will include the time and consing of B.[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calls itself recursively, the time spen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ner call(s) may be counted several tim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f :exclusive, the information excludes time attribu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to other monitored functions.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reshold specifies that only functions which have been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threshold amount of the time will be reported.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%. If a threshold of 0 is specified, all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, even those with 0 or negative running times. See relev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in Section 3.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key specifies that the table be sorted by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:function. Alphabetically by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:percent-time. By percent of total execu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:percent-cons. By percent of total co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:calls. By number of times the function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:time-per-call. By average execution time p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:cons-per-call. By average consing p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:time. Same as :percent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:cons. Same as :percent-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-monitoring-results (&amp;optional (threshold 0.01)               [Func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key :percent-time) (ignore-no-calls 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table showing for each nam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total CPU time used in that function for all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total number of bytes consed in that function for all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total number of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average amount of CPU time per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average amount of consing per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percent of total execution time spent executing tha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percent of total consing spent consing in tha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totals of the CPU time, consing, and calls columns are pr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stimate of the monitoring overhead is also printed. May be run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unmonitoring all the functions, to play with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 An Example of METERING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s an example of what the table looks lik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   %                       Per      Total   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  Time  Cons  Calls  Sec/Call   Call     Time    C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-ROLE:       0.58  0.00    136  0.003521      0  0.478863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-ROLE:      0.35  0.00    365  0.000802      0  0.292760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-PROJECTOR: 0.05  0.00    102  0.000408      0  0.041648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-P:       0.02  0.00    570  0.000028      0  0.015680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:                        1173                   0.828950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imated total monitoring overhead: 0.88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. Usag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ction comments on some aspects of the implementation that may affec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uracy of the statisti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.1. Clock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most machines, the length of a clock tick is much longer than  the  time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es  a  simple  function  to  run.  For  example,  on an IBM RT-APC the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olution is 1/100th of a second, on a Decstation 3100 it  is  1/1000th  of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, and on a Symbolics 3640 it is 1/977th of a second. This means that i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is called only a few times, then only the first few decimal plac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ly meaning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.2. Calculating Monitoring Over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 time a monitored function is called, the added monitoring code takes 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ount of time to run. This can result in inflated  times  for  functions 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e little time to run. Also, in many Lisps the function get-internal-run-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es, which can affect the consing statistics. Accordingly,  an  estimate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verhead due to monitoring is subtracted from the time and storage re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a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hough this correction works fairly well, it is not completely accurate.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 result  in  times  that become increasingly meaningless for function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rter runtimes. For example, subtracting the estimated overhead may result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ative  times  for  some  functions.  This should only be of concern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timated profiling overhead is many times larger than the reported  total 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monitor functions that are called by monitored functions, in :inclu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the monitoring overhead for the inner functions are  subtracted  from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U  time  for  the  outer  function.(This is accomplished by counting for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not only the number of calls to the  function  itself,  but  als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 of  calls  to monitored functions. This can become rather confusing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ursive functions.) In :exclusive  mode  this  is  not  necessary,  since  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tract the monitoring time of inner functions, overhead and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wise,  the  estimated  monitoring  overhead is not counted in the re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CPU time. The sum of total CPU time and the estimated monitoring over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 be  close  to  the  total  CPU  time  for the entire monitoring run (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ed by the time mac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iming overhead factor is computed at load time. This will be incorrect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monitoring  code  is run in a different environment than that in whic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was loaded. For example, saving a Lisp image on a high performance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running  it  on  a low performance one will result in an erroneously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hea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statistics vary widely, possible ca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arbage collection. Try turning it off and then running the code.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warned  that  running  an  encapsulated  function results in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consing, and that get-internal-run-time will probably  cons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wapping.  The  time  it  takes to swap your function into memory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fect the reported  statistics.  If  you  have  enough  memory, 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 your  form  once  before  monitoring it so that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p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solution of internal-time-units-per-second. This  value  is  r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arse in many Lisps, as noted in Section 3.4.1. If this value is t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, the timings become wild. Try executing your test form more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or a larger number of i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. Implement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overhead  is  calculated  by monitoring stub-function and running it f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ge number of times (overhead-iterations), storing  the  timing  and  co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head      into      the      variables      *monitor-time-overhead*   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monitor-cons-overhead*, respectively. Since stub-function is a null  func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results  in  a  fairly accurate estimate for the overhead of monitorin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. If  you  suspect  that  these  values  are  inaccurate,  try 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-monitor-overhead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monitor-time-overhead* ()                                           [Vari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time an empty monitored func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monitor-cons-overhead* ()                                           [Vari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cons an empty monitored func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head-iterations 5000                                             [Consta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terations over which the timing overhead is ave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b-function ()                       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ll piece of code run monitored to estimate monitoring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-monitor-overhead ()                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the average overhead of monitoring by monito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of an empty function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key  idea  behind  METERING  is to replace the definition of the moni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with a closure that records the monitoring data and updates  the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each  call  to  the  function. As noted in Section 3.1, we can reduc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ount of consing done by the &amp;rest arg in each lambda by using the  &amp;rest  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   capture     only    the    non-required    arguments.    The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-monitoring-encapsulation returns a lambda expression  which,  when 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a function name, encapsulates it with a closure that has the righ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required arguments.  To create these closures efficiently, we precomput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apsulation-creating functions for up to precomputed-encapsulations numb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 arguments (with and without optional arguments) and store  them  in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h   table   for   later   retrieval   by  monitoring-encapsulate.  If, 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apsulating a function, the encapsulation-creating function is not  found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hash  table  by  find-encapsulation, a new function is added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we're precomputing closure  functions  for  common  argument  signatur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 need to call compile for each monitored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-monitoring-encapsulation (min-args optionals-p)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a function which will appropriately encapsulate any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-args required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omputed-encapsulations 8                                         [Consta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reate precomputed encapsulations for up to this number of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Any others will be comput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existing-encapsulations* (make-hash-table :test (function equal))   [Vari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 which maps from common argument signatures (required-args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s-p) to appropriate precomputed closur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-encapsulation (min-args optionals-p)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find the appropriate precomputed encapsulation function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, or create (and save) a new on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itoring-encapsulate (name &amp;optional warn)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s the function Name. If already monitored, unmonito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itoring-unencapsulate (name &amp;optional warn)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s monitoring encapsulation code from arou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 variables  *monitor-results*  and  *no-calls*  are  associated  with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that create and display monitoring statistic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monitor-results* ()                                                 [Vari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ble of monitoring statistics is sto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no-calls* ()                                                        [Vari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monitored functions which weren't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FSYSTEM: A "make" for Li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FSYSTEM program is a  portable  system  definition  facility  for  Co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p.&lt;Though  home-grown,  it  was  inspired  by fond memories of the def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cility on Symbolics  3600  Lisp  Machines [3] [4].  The  exhaustive  list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  extensions   for  various  Lisps  was  initially  taken  from  Xer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poration's  PCL  miniature  defsystem  facility.  The  idea  to   have  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e-on-system   function   in   addition  to  separate  compile-system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-system functions was also taken from  PCL.&gt;  It  is  useful  for  man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 which  consist  of  several  files,  and provides a convenient wa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be dependencies between files in  the  system  and  dependencies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on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system  is  defined  as  hierarchical  layers of modules, with an option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ing directory structure. In contrast with the Symbolics defsystem,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 described  solely  in  terms of their structure; the user does not ne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ry about procedural matters such as  compilation  order.  For  example,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onents of a system may be listed in any order the user desires, beca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system macro reorganizes them according to the  file-dependency  constra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d  by  the user. Since it accomplishes this by performing a topo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 of the constraint graph, cyclical  file  dependencies  are  not 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.e., the file-dependency graph must be a D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SYSTEM includes many of the basic features, such as minimizing the amoun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ation and loading that must be done when  some  part  of  the  system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d.  Selective  recompilation occurs only when the binary file either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exist or is older than the corresponding source  file,  or  when  the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s  on  other  files that needed to be recompiled. Of course, the user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ide to override this behavior and require that all files be recompiled,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se whose binary files are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 two  operations  on systems are currently defined (compile and load)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face for defining new  operations  on  systems,  however,  is  simple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SYSTEM does not currently support p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. Installing DEF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 using  DEFSYSTEM,  decide  if  you  want  to  have  one or more cent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 where system definition files will be kept.    If  so,  modify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  of  *central-registry*  to  contain  a  list  of  the pathnames of th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ify that the value  of  *filename-extensions*  includes  source  and 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sions for your Lisp; if not, ad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 the variable *dont-redefine-require* to t if you want to prevent DEF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redefining require. This is useful for Lisps that treat require  speci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the  compiler.  (For  example, some Lisps treat require as if an (eval-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ompile load eval) ...) were wrapped around the form, and  lose  this 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eatment when require is redefined. While we provide an alternate re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require as a macro to work around this  problem,  some  users  may  find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r  to  not  redefine  require, especially if they don't need the back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tibil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intend  to  use  logical  pathnames  in  your  system  definitions,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CAL-PATHNAMES package must be loaded before compiling or loading DEF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 a  Lisp  image with DEFSYSTEM loaded, so that you won't have to reload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time you restart 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.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SYSTEM is loaded into the  "MAKE"  package,  so  prefix  all  the 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 and  variables  with  a "MAKE:" or the nickname "MK:". This name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sen to avoid naming conflicts with various Lisps, many of which already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"DEFSYSTEM" package for their own particular system construction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external  interface  to  the  defsystem facility consists of the def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 and the operate-on-system function. defsystem is used  to  define  a 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and  operate-on-system  to  compile  it  and  load  it.  The 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e-system and load-system are provided as an alternate  way  of  comp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loading  a system. They call operate-on-system with appropriat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finition of require has been modified to mesh well with  systems 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defsystem, and is fully backward-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DEFSYSTE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Write  a  defsystem  form  for your system, and save it in a fi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"system". If the name of your system is foo, the file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  "foo.system".  You may want to move the file into one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ral registry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Use  the   function   operate-on-system   (or   compile-system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-system)  to  do  things to your system. For example evalut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perate-on-system  "foo"  'load)  will  load  the   system,  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tating  (operate-on-system "foo" 'compile) will compile it. [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going to load the system and not compile it,  you  can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(require "foo") to load i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SYSTEM  checks  for  an  appropriately named system definition file first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current directory, then in the central registry directories in  the 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which  they  are  listed  in the variable *central-registry*. If it find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, it will reload the system definition file if it has  changed  since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 loaded the system definition. If the system definition file is locat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ither the current directory nor one of the central registry directories,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explicitly load the system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. Using DEF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ection  describes  all of the basic DEFSYSTEM commands and th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control their behavior. DEFSYSTEM includes  functions  for  defining 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s, compiling systems, and load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.1. Defining a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system  is  a  set of components with associated properties.  The proper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 the type of the component, its name, source and binary  pathnames, 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,  initializations and finalizations, and the component dependencies,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l as the components of the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fsystem macro is used to define new sys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system (name &amp;rest definition-body)                                  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name to be the name of the system described in definition-bo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ame is used for all operations on the system.  The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dy consists of a sequence of keyword-value pairs, where the key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 to the properties described below. These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what files are included in the system, what files depen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s, and any features of the overall system, such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package. name may be a symbol or a string; if a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mbol-name is used. The format of the top level def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parallels that of components, except the component typ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with the symbol defsystem.  Once a system is defined,[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may be automatically loaded if not defined. Se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.2.] certain operations such as loading and compilation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.1.1. Component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five types of components, :system, :subsystem,  :module,  :file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private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ponents  of  type  :system have absolute pathnames and ar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 multi-system system. The  toplevel  system  defined 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system macro is implicitly of type :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ponents of type :subsystem have relative pathnames and ar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subsystems of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ponents of type :module have pathnames that are relative to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 system  or  module, and may contain a set of files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s. This enables one to define modules, submodule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ponents of type :file represent files with relative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ponents of type  :private-file  also  represent  files,  but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olute  pathnames.  Components of type :private-file are usefu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private copies of one or two files of a system without  h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rewrite  the  entire  system  definition  or duplicate the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.1.2. Component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ame of a component is refered to by other components to indicate that th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  on  it.  The  name  of  a component may also be used as the nam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rectory or file associated with the component.  See  Section  4.3.1.3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name  of  a  component may be a symbol or a string. For ease of acces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tion of a system  (its  component)  is  stored  in  a  hash  table 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sponding  to  an  uppercase  version  of the string or symbol name.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name is a symbol, for all other purposes the  name  is  converted  to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ercase  string  (system  names  that  are  strings are left alone). A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d as 'foo will have an internal name of "FOO" and will be stored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"foo.system".  A  system  defined  as "Foo" will have an internal nam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FOO" and will be stored in the file "Foo.syst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.1.3. Component Pathnames and Fil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solute pathnames (for components of type :system and  :private-file)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ive  pathnames  (for  all other components) of the binary and sour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be specified using the :source-pathname and  :binary-pathname  keywords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omponent  definition.(Macintosh pathnames are not fully supported at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. For example, trailing colons must be included in the  pathnames  of  e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ule.  For system definitions to be portable between UNIX Lisps and Macinto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on Lisp,  one  must  use  the  LOGICAL-PATHNAMES  package.)  The  path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ociated  with a module correspond to subdirectories of the containing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system. If no binary pathname is specified,  the  binaries  are  distrib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ong the sources.  If no source pathname is given for a component, it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name of the component. Since  the  names  are  converted  to  lowerca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names  must  be provided for each component if the operating system is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sitive (unless the pathnames are all lowercase). Similarly, if a module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correspond to a subdirectory, a null-string pathname ("") must b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   may    change    this    behavior    by    modifying    the    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source-pathname-default*.  For  example, one could set it to "" instead of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void having to specify :source-pathname "" in every module if the fil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pt in a single fl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types  (e.g., lisp and fasl) for source and binary files may b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:source-extension and :binary-extension keywords.  These  file 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 inherited  by  the  components  of  the  system. If the file types are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d or given as nil, DEFSYSTEM makes  a  reasonable  choice  of 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d on the machine type and underlying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 system  definition  time,  every  relative  directory  is replac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sponding cumulative absolute pathname  with  all  the  pathname-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.1.4. Segregating Binaries for Different Lis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user  may  wish  to  maintain different subdirectories for the binari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Lisps. The function afs-binary-directory has been provided to imi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behavior  of  the  @sys  feature  of the Andrew File System on system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AFS.  The  @sys  feature  allows  soft  links  to  point  to 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  depending on which platform is accessing the files. A common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be to have the bin  directory  soft  linked  to  .bin/@sys  and  to  h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rectories   of   .bin   corresponding  to  each  platform  (.bin/vax_mac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bin/unix, .bin/pmax_mach, etc.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s-binary-directory (root-directory)  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ppropriate binary directory for us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binary-pathname argument in the defsystem macro. For example, if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e (afs-binary-directory "foodir/") on a vax running the M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, "foodir/.bin/vax_mach/" would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nctions machine-type-translation and software-type-translation  are 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 define   the   directory   components   corresponding  to  the  values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achine-type) and (software-type) for particular Lis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hine-type-translation (name &amp;optional dir-component)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-type-translation (name &amp;optional dir-component)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.1.5. Including Foreig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s defined using some other system definition  tool  may  be  included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ing separate compile and load forms for them (using the :compile-form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load-form keywords). These forms will be run if and only if they are 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a module with no components. This is useful if it isn't possible to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systems to the defsystem format al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.1.6. Component Packages, Initializations and Final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may also specify the  package  to  be  used  and  any  initializations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izations.  Package  usage (specified with the keyword :package) remain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 until the *package* variable reverts to its old value at the end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  on  the  component.    Initializations  (specified  with the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initially-do) are evaluated before the  system  is  loaded  or  compiled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izations  (specified with the keyword :finally-do) are evaluated aft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is finished loading or compiling. The argument to the keyword is a 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 is evaluated. Multiple forms may be evaluated by wrapping a progn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.1.7. Component Depend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pendencies of a system, module or file are specified with the :depends-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,  followed  by a list of the names of the components the system,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file depends on. The components referred to must exist at the same level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hierarchy as the referring component.  This enforces the modularity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definition. If module A depends on a file  contained  within  module  B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 module  A  depends  on  module  B  and  should be specified as such.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ment is not enforced in the software, but any use contrary  to  it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s  the only requirement for how the files are to be organized is that 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 of each module or system, the dependency graph of the components must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DAG  (directed  acyclic  graph).  If  there are any dependency cycles (i.e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ule A uses definitions from module B, and module  B  uses  definitions 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ule  A), the defsystem macro will not be able to compute a total ordering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s (a linear order in which they should be compiled and loaded). Us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system will detect such cycles and halt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no dependencies are provided for the system, modules and files, it may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in any order. There is no guarantee of  loading  them  in  any  parti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.  Currently,  however,  it  loads  them  in  serial  order,  becaus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ological-sort it uses is a stable sor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lgorithm topologically sorts the  DAG  at  each  level  in  the  hierarc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ystem level, module level, submodule level, etc.) to ensure that the system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are compiled and loaded  in  the  right  order.  This  occurs  at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tion  time, rather than at system use time, because it probably sav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some time to do it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.1.8. Load-only and Compile-only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may define  components  that  are  load-only  and  compile-only  using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s :load-only t and :compile-only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-only  components  are  not  compiled  during operation :compile.  For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onents, loading the component satisfies any demand for re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e-only  components  are  not  loaded  during  operation  :compile. 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onent  is  either  loaded  or  compiled, but not both. For such componen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ing the file satisfies the demand to load it.  This isn't as  strange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 seems at first. For example, PCL defmethod and defclass definitions wrap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val-when (compile load eval) ...) around the body of the  definition,  m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 pointless  in  some  Lisps to compile and load a file containing only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.1.9. Component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onents of a system, module or file are specified with  the  :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,  and are defined in a manner analogous to the way in which a syste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eneral format of a component's definition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definition&gt; ::= (&lt;type&gt; &lt;name&gt; [:host &lt;host&gt;] [:device &lt;devic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:source-pathname &lt;pathnam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:source-extension &lt;extension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:binary-pathname &lt;pathnam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:binary-extension &lt;extension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:package &lt;packag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:initially-do &lt;form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:finally-do &lt;form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:components (&lt;definition&gt;*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:depends-on (&lt;name&gt;*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:load-only 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:compile-only 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:compile-form &lt;form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:load-form &lt;form&gt;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type&gt; ::= :system | :module | :file | :private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op level defsystem form does not specify a type,  replacing  it  with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 def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addition,  component  definitions  which  are  strings or lists whos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 is not a valid type are assumed to be of type :file.  This  allow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to specify a list of files as a list of the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are three examples of various component defini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:system te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source-pathname "/afs/cs.cmu.edu/user/mkant/Defsystem/test/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source-extension "lis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binary-pathnam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binary-extension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components ((:module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:source-pathname "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:components ((:file "primitives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:file "macro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:depends-on ("primitives"))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:module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:source-pathname "graphic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:components ((:file "macro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:depends-on ("primitives"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:file "primitives"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:depends-on (basic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:module grap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source-pathname "graphic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components (("macros" :depends-on ("primitives")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:private-file "primitives"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:module grap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source-pathname "graphic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components ("primitives" "macros" "scanning"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s one would define a system named foo that depends on systems bar and bl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efsystem f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source-pathname "/afs/cs.cmu.edu/user/mkant/foo/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source-extension "lis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binary-pathnam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binary-extension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components ((:module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:source-pathname "graphic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:components ("primitives" "macros" "scanning")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depends-on (bar bletch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ystem would load the bar and bletch systems before loading any  files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oo  system.  Note  that  the modularity restrictions require that bar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etch and not modules or files. Components can depend only  on  components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complexity; thus systems can depend only on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 worth  stressing  is  the  fact that systems in DEFSYSTEM are structura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ike the procedural systems in the Symbolics defsystem. So  while  specif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:system bar) in the body of a Symbolics defsystem would include the ba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at point, in DEFSYSTEM it would be saying  that  the  bar  system  has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  To  achieve  the  same  effect  one  must include the bar system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ency list of th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.2. Describing a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nction describe-system may be used to print a description of a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be-system (name &amp;optional (stream *standard-output*))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description of the system to stream. If name is the nam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gets it and prints a description of the system.  If nam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, prints a description of the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nction defined-systems may be used to get a list of all currently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.3. Removing a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nction undefsystem may be used to remove the definition of a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fsystem (name)                     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s the definition of the system nam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.4. Loading and Compiling a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unction  operate-on-system is used to compile or load a system, or do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operation on a system. At present only compile and  load  operations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d,  but  other  operations  such as edit, hardcopy, or applying arbit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(e.g., enscript, lpr) to every file in the  system  could  be  eas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ntax of operate-on-system is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e-on-system (name operation &amp;key force (version *version*)     [Function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test *oos-test*) (verbose *oos-verbose*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load-source-instead-of-binary *load-source-instead-of-bin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load-source-if-no-binary *load-source-if-no-binary*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bother-user-if-no-binary *bother-user-if-no-binary*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ompile-during-load *compile-during-load*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bble (minimal-load *minimal-load*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ystem-name is the name of the system and may be a symbo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If the system is not defined, it will be loaded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extension "system" and name the same as the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either in the current directory or in the cent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y, if such a file exists. Otherwise an erro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peration is 'compile (or :compile) or 'load (or :load)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peration defined by the user. If no such oper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, an error will be sign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orce determines what files are operat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:all (or t) specifies that all files in the system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:new-source If the operation is 'compile, compile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files whose sources are more recent than the binar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operation is 'load, loads the source if it i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nt than the binaries. This allows you to load the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date version of the system even if it isn't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:new-source-and-dependents uses all files u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new-source, plus any files that depend on the thos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heir dependents (recurs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force may also be a list of the specific modules or fil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(plus their depend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or 'load is :all and for 'comp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new-source-and-depen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ersion indicates which version of the system should be used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l, then the usual root directory is used. If a symbol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lpha, 'beta, 'omega, :alpha, or 'mark, it substitu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(lowercase) subdirectory of the root directo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ot directory. If a string, it replaces the entir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th the given directory. (default *version*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erbose is t to print out what it is doing (compiling, load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 and files) as it does it. (default n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est is t to print out what it would do without actually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If test is t it automatically sets verbose to t. (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pile-during-load is t to compile source files when loa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f the binary files are missing or old. If nil i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them, but loads either the old binaries or the sour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:query (the default), it will ask the user whether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ribble should be the pathname of a dribble file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a record of the compilation. (default n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inimal-load is t to only load those files which haven't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loaded yet, as judged by the file-write-dates of th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DEFSYSTEM will notice when files change even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user compiles the files. (default *minimal-load*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ad-source-instead-of-binary is t to force the system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s instead of binary files. (default n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ad-source-if-no-binary is t to have the system load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f the binary file is missing. (default n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other-user-if-no-binary is t to have the system bother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missing binaries before it goes ahead and loads them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-source-if-no-binary is t. (default t) Times out in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unless *use-timeouts* is set to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ompile-system  and load-system functions are just like operate-on-syste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ept the operation is hard-coded as  :compile  and  :load,  respectively, 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 is  no  operation  argument.    Some users find this interface easi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stand. The function oos is defined as a synonym for operate-on-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one would compile all the changed files in a system named "foo"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ing  (mk:compile-system  "foo"  :force  :new-source :minimal-load t). Or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selectively compile changed files in the system when loading  the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scratch by invoking (mk:load-system "foo" :compile-during-load :query).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all the files in the system, type (mk:load-system "foo"). To  compile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s in the system, type (mk:compile-system "fo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 implicit assumption is that if we need to load a file for some reason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should be able to compile it immediately before we need  to  load  it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viates  the  need  to  specify  separate load and compile dependencies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under this assumption, the example given in the PCL defsystem 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e ludicrous. Those constraints ar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 must be loaded before A&amp;B are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&amp;B must be loaded before C is comp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you  add  in  the  reasonable assumption that before you load C, you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e C, you get a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case is which this might not be true is in a system  which  worked  o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ency graph of individual definitions. But we have restricted ourselv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dependencies and will stick with  that.    (In  situations  where  a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ng  macros must have the sources loaded before compiling them, most of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because the macros are used before they are defined, and hence assum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 functions.  This can be fixed by organizing the macros better, or includ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in a separat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hich must not be compiled should be loaded  in  the  initializations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izations of a module by means of an explicit load form, or be specifi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load-only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a known bug that DEFSYSTEM may report loading or compiling  a  system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ule  even  if it doesn't do anything with the files. So if DEFSYSTE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ing a module, but doesn't report loading any files in the module, it has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uched the files in the module. In a future version of DEFSYSTEM we may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ssage to say that it is checking the system o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.5. Other Operations 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efine a new operation, write a function with parameters component and f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 performs  the  operation.  The function component-pathname may be us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ct the source and binary pathnames from the component. (component-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es  parameters component and file-type, where file-type is either :sourc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binary, and returns the appropriate pathname.) If the component has  "chang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 a  result  of  the  operation, t should be returned; otherwise nil. Se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tion of compile-file-operation and load-file-operation for examp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 install  the  definition  using  component-operation,  which   takes 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   the   symbol   which  will  be  used  to  name  the  operation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e-on-system, and the name of the function.  For  example,  here  ar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tion of the 'compile and :compile opera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omponent-operation :compile  'compile-and-load-opera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omponent-operation 'compile  'compile-and-load-ope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could define operations such as 'hardcopy and 'edit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.6. Changes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defsystem  interacts  smoothly with the require and provide faciliti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on Lisp. operate-on-system automatically provides the name of any system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s,  and  uses the new definition of require to load any dependencies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leve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may prevent DEFSYSTEM from  redefining  require  by  setting  the 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dont-redefine-require* to t before compiling DEF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SYSTEM  adds three new optional arguments to require. Thus the new syntax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 is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-require (system-name &amp;optional pathname definition-pname         [Functio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-action (version *version*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athname is provided, the new require behaves just like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. Otherwise it first tries to find the defini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-name (if it is not already defined it will load the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f it is in the current-directory, the central-registry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directory specified by definition-pname) and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-on-system on the system definition. If no definition is fou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evaluate the default-action if there is one. Otherwise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running the old definition of require on just the system nam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lse fails, it will print out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.7. DEFSYSTEM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variables control the default operation of DEFSYSTEM. Many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 parameters  set  by  modifying  these variables can also be chang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ying keyword arguments to DEFSYSTEM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defsystem-version* "v2.4 22-MAY-91"                                 [Vari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ersion number/date for DEF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central-registry* ()                                                [Vari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ral directory of system definitions. May be either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pathname, or a list of directory pathnames to be che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loc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bin-subdir* ".bin/"                                                 [Vari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directory of an AFS directory where the binaries are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tell-user-when-done* ()                                             [Vari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, system will print "...DONE" at the end of a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oos-verbose* ()                                                     [Vari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, operate-on-system describes what it is doing as it do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oos-test* ()                                                        [Vari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, operate-on-system runs in a test mode where it describes w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do, but doesn't actually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oad-source-if-no-binary* ()                                        [Vari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, system will try loading the source if the binary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bother-user-if-no-binary* t                                         [Vari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, the system will ask the user whether to load the source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oad-source-instead-of-binary* ()                                   [Vari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, the system will load the source file instead of the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minimal-load* ()                                                    [Vari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, the system tries to avoid reloading files that wer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and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operations-propagate-to-subsystems* t                               [Vari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, operations like :compile and :load propagate to subsystem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hat are defined either using a component-type of :system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efsystem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filename-extensions* (car                                           [Variab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("lisp" . "fasl") ("lisp" . "lbin"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extensions for Common Lisp. Each is a read-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ized cons of the form (Source-Extension .  Binar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). If the Lisp is unknown (as in *features* not know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lisp and l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system-dependencies-delayed* t                                      [Vari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, system dependencies of top-level systems are expanded at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There is little support for not delaying the expa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-level system dependencies, so this variable should not b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providing-blocks-load-propagation* t                                [Vari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, if a system dependency exists (was provided using provide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odules*, it 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. An Example of Using DEF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ction gives an example of using defsystem for the files in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structu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du -a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test/fancy/macros.l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test/fancy/primitives.l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test/fan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test/macros.l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test/primitives.lis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test/graphics/macros.l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test/graphics/primitives.l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test/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test/os/macros.l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test/os/primitives.l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test/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 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we define the system test to correspond to the file dependency structu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efsystem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source-pathname "/afs/cs.cmu.edu/user/mkant/Defsystem/test/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source-extension "lis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binary-pathnam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binary-extension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components ((:module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:source-pathname "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:components ((:file "primitives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:file "macro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:depends-on ("primitives"))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:module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:source-pathname "graphic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:components ((:file "macro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:depends-on ("primitives"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:file "primitives"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:depends-on (basic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:module fancy-st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:source-pathname "fanc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:components ((:file "macro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:depends-on ("primitives"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:file "primitives"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:depends-on (graphics operating-system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:module operating-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:source-pathname "o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:components ((:file "primitives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:file "macro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:depends-on ("primitives")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:depends-on (basic)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depends-on n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we may use operate-on-system to compile and load the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l&gt; (operate-on-system 'test 'compile :verbose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- Compiling system "tes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- Compiling module "basic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- Compiling sourc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  "/afs/cs.cmu.edu/user/mkant/Defsystem/test/primitives.lis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- Loading binar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  "/afs/cs.cmu.edu/user/mkant/Defsystem/test/primitives.fas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- Compiling sourc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  "/afs/cs.cmu.edu/user/mkant/Defsystem/test/macros.lis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- Loading binar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  "/afs/cs.cmu.edu/user/mkant/Defsystem/test/macros.fas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- Compiling module "graphic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- Compiling sourc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  "/afs/cs.cmu.edu/user/mkant/Defsystem/test/graphics/primitives.lis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- Loading binar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  "/afs/cs.cmu.edu/user/mkant/Defsystem/test/graphics/primitives.fasl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- Compiling sourc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  "/afs/cs.cmu.edu/user/mkant/Defsystem/test/graphics/macros.lis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- Loading binar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  "/afs/cs.cmu.edu/user/mkant/Defsystem/test/graphics/macros.fas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- Compiling module "operating-system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- Compiling sourc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  "/afs/cs.cmu.edu/user/mkant/Defsystem/test/os/primitives.lis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- Loading binar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  "/afs/cs.cmu.edu/user/mkant/Defsystem/test/os/primitives.fas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- Compiling sourc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  "/afs/cs.cmu.edu/user/mkant/Defsystem/test/os/macros.lis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- Loading binar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  "/afs/cs.cmu.edu/user/mkant/Defsystem/test/os/macros.fas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- Compiling module "fancy-stuff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- Compiling sourc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  "/afs/cs.cmu.edu/user/mkant/Defsystem/test/fancy/primitives.lis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- Loading binar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  "/afs/cs.cmu.edu/user/mkant/Defsystem/test/fancy/primitives.fas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- Compiling sourc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  "/afs/cs.cmu.edu/user/mkant/Defsystem/test/fancy/macros.lis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- Loading binar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  "/afs/cs.cmu.edu/user/mkant/Defsystem/test/fancy/macros.fas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- Providing system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l&gt; (operate-on-system 'test 'load :verbose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- Loading system "tes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- Loading module "basic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- Loading binar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  "/afs/cs.cmu.edu/user/mkant/Defsystem/test/primitives.fas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- Loading binar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  "/afs/cs.cmu.edu/user/mkant/Defsystem/test/macros.fas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- Loading module "graphic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- Loading binar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  "/afs/cs.cmu.edu/user/mkant/Defsystem/test/graphics/primitives.fas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- Loading binar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  "/afs/cs.cmu.edu/user/mkant/Defsystem/test/graphics/macros.fas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- Loading module "operating-system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- Loading binar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  "/afs/cs.cmu.edu/user/mkant/Defsystem/test/os/primitives.fas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- Loading binar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  "/afs/cs.cmu.edu/user/mkant/Defsystem/test/os/macros.fas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- Loading module "fancy-stuff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- Loading binar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  "/afs/cs.cmu.edu/user/mkant/Defsystem/test/fancy/primitives.fas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- Loading binar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     "/afs/cs.cmu.edu/user/mkant/Defsystem/test/fancy/macros.fas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- Providing system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5. Implement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this  section  we  discuss  some  issues  relating to the implementa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5.1. Structural vs. Procedural System Construction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 two  major  types  of  system  construction  tools,  procedural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ural.  Procedural  tools  define  a  system  as  a  sequence  of explic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ruction steps, perhaps  augmented  with  some  description  of  structu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encies. The UNIX make [1] and Symbolics defsystem [3] [4] are exampl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kind of tool. Structural tools define a system in terms of its 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ead  of  describing  how  modules  are  to  be  constructed,  a  structu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tion describes how the modules reference each other, and infers th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onstruction operations from the reference graph. The BUILD system [5] is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of a structure-based system definition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noted by Robbins in [5], a procedural definition of a system  is  harder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stand  than  a  structural  definition.  In  addition,  there  are sev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nefits to the separation of construction  knowledge  from  systems  knowl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occurs in structural system construction to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uch  tools  can  be  extended  by  adding  new operations on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altering existing system definitions. Since the tool  i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ained to a particular set of embedded tasks, the users are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fine new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 defining  a  new  operation,  many  low  level  details  (e.g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ation  order) are hidden from the task definer, simplify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of new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tructural tools are  a  more  natural  way  for  users  to  descri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, allowing them to concentrate on the overall structur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 Users can ignore  low  level  details  of  the  constr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  when  writing  a system. The explicit declaration of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system relationships is also much 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is much easier to automatically generate  structural  descri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systems.  For  example, XREF includes tools to assist the us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a system definition by producing the file dependency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rdingly,  we  chose  to  design  DEFSYSTEM  as  a  structure-based 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ruction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user supplies DEFSYSTEM with a description of the structure of the syste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DEFSYSTEM infers the compilation steps. The system definition describes 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ules  reference  each  other  instead  of  how  they are constructed. From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ural description  (module  A  refers  to  module  B)  it  can  infer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al  requirements  (a change to module B implies that module A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mpiled, but a change to module A does not imply that  module  B  should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mpi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fortunately,  DEFSYSTEM's  mechanism  for  describing  operations  is  no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gant or as general as BUILD's. The  knowledge  about  Lisp  compilation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ing,  although  largely  isolated  into  separate operation definitions,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 partially embedded in the definition of operate-on-system. So  if  a 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  is  sensitive  to  reference types other than those provided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e and  load  operations,  it  may  require  revising  the  definition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e-on-system  as well as the system definitions.[For example, we curr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ume that  compilation-load  dependencies  and  if-changed  dependencies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cal.  However,  in  some cases this might not be true. For example, if 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a macro we have to recompile functions that depend on it, but not if  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a function. Splitting these apart (with appropriate defaulting)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ce, but not worth doing immediately since it may save only a couple  of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mpilations,  while  making  the  defsystem  much  more  complex.]  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SYSTEM is sufficient for at least compilation and loading in Lisp, which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the major need 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5.2. Retrieving System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desirable that a system definition be automatically loaded if not al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ent when its name is  referenced  by  the  user  or  a  system 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-system  implements this behavior, loading the definition of the system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 the  file  "foo.system"  in  the  central  registry.  find-system  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-system-path to determine the pathname of the file contain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-system (system &amp;optional (mode :ask) definition-pname)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ystem named system. If the system was not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or the version on disk is newer, find-system tries to 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efinition. This allows operate-on-system, compile-system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-system to work on non-loaded as well as loaded system defin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-pname is the pathname for the file containing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, if provided. Otherwise find-system checks for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the system name first in the current directory and the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ral registry directories. If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eload-systems-from-disk* is nil, find-system will not re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efinition of a defined system from disk if the version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5.3. Append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ppend-directories function is used to tack a subdirectory onto a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dly,  Common  Lisp lacks a primitive to do this. Our definition will work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Lisps that conform to the conventions on structured directories [7,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.1.3].  Minor  incompatibilities  with the standard are fixed using read-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alization. Major aberrations are handled either using special 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, or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amestring (merge-pathnames (or absolute-directory "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or relative-directory ""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seems to work surprisingly well in VMS-based Vax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output  from  the  function  test-new-append-directories may be useful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ifying correct operation of this primitive when porting it to new Lis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ppendix II for a discussion of this and other problems with Common Lis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-directories (absolute-directory relative-directory)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Common Lisp primitive for tacking a subdirectory o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We need such a function because defsystem has both absol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lative pathnames in the modules. We assum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-directory is a directory, with no filename stuck on the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-directory, however, may have a filename stuck on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5.4. Defining a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ng a system invokes  several  functions.  create-component  is  the 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  for creating a representation. It takes care of inheriting appropr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ributes from parent components, initializes the component's pathnames 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-component-pathnames and generate-component-pathname, recursively cre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    child     components     using     expand-component-components    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and-component-definition,   ties   together   the   dependency  graph  u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-component-depends-on, and topologically sorts the dependency  graph 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ological-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5.5. Operating on a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e-on-system  calls  operate-on-component  to  apply  the operation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and  its  components.  operate-on-component  sets  up  the  component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,   propagates   the   operations   to   the  system's  dependencies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operations-propagate-to-subsystems* is t using operate-on-system-dependenci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does  the  component's  initializations. Then, if the component is of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file or :private-file it applies the  operation  directly  to  the 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wise,  it  calls  operate-on-components  to  work on the components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onent. Finally, it does the  component's  finalizations  and  provide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unction  compile-and-load-operation  corresponds  to  the :loa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the function load-file-operation corresponds to the  :compile 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 use  needs-compilation  and  needs-loading  to determine if the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s to be compiled or loaded based on its compile and load times. The comp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 is  checked by comparing the file-write-date of the binary file with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source file, while the load-time is cached in the component itself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-binaries-operation   function   corresponds   to   the  :delete-bin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, which deletes all the binary files associated with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5.6. Querying the User with Time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compiling and loading large systems can take  a  considerable  amount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,  some  users  would  prefer  to  avoid having to babysit the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SYSTEM includes a function y-or-n-p-wait which is similar to the Common Li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-or-n-p  but  which  will  time  out  after  a specified interval of time.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ries from DEFSYSTEM to the user are through  y-or-n-p-wait  with  reaso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s,  allowing  the  user  to  eat  dinner  during the compilation with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rying whether the compilation hung up on a query a  few  seconds  after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  Lisps,   however,  have  broken  definitions  of  read-char-no-hang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-input, which can  result  in  DEFSYSTEM's  ignoring  user  input  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ries.  Also,  get-internal-run-time  conses  considerably in some Lisps,(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s per call is not unusual.)  with  the  result  that  y-or-n-p-wait  c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 megabytes per minute. The variable *use-timeouts* has been provid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the user to turn off the timeout behavior of y-or-n-p-wait, in which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orks just like y-or-n-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use-timeouts* t                                                     [Vari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, timeouts in y-or-n-p-wait are enabled. Otherwise it behave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or-n-p. This is provided for users whose Lisps don't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-char-no-ha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clear-input-before-query* t                                         [Vari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, y-or-n-p-wait will clear the input before printing the promp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ing the user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-or-n-p-wait (&amp;optional (default #\y) (timeout 20) format-string    [Function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amp;rest ar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or-n-p-wait prints the message, if any, and reads character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query-io* until the user enters y, Y or a space as an affirmativ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n or N as a negative answer, or the timeout occurs. It 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if you enter any oth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5.7.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unctions  files-which-need-compilation  and files-in-system may be us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debugging an incorrect system defin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-which-need-compilation (system)  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of files in system which currently need to b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brought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-in-system (name &amp;optional (force :all) (type :source) version  [Function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amp;aux 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of all files in the system named name in loa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LOGICAL-PATHNAMES: Portable Path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GICAL-PATHNAMES system is a portable implementation  of  the  X3J13  J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89 specification for logical pathnames, as documented in [7, section 23.1.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CAL-PATHNAMES lets programs refer to pathnames  and  files  in  a  por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ner.  The  logical  pathnames  are  mapped to physical pathnames by a se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ementation-dependent and site-dependent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.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cal pathnames allow large programs to be moved between sites by  separ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name  reference  from actual file location. The program will refer t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 logical  pathnames.  At  each  site,  a  user  will  specify  a  set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lations  which  map  from  the logical pathnames to the physical path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on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cal pathnames provide a uniform convention for filesystem access, with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proper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athname   Portability.  The  program  specifies  a  pathname 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format which may be  mapped  in  a  reasonably  lit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 onto a variety of file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athname   Aliasing.   Logical   pathnames   introduce  a  level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rection in pathname reference, so that the files  may  exist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 locations  in the different filesystems. For examp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t directory might change. The translations  make  such  a 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to imp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ross-host Access. The files need not all exist on the same phy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, but may still be refered to as one logical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mplementation of logical  pathnames  provides  support  for  parsing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ting physical pathnames for UNIX, VMS/VAX, Symbolics Lisp Machines and 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lorers, and is easily extended to handle additional 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GICAL-PATHNAMES system may be used with the DEFSYSTE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.1. Logical Path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cal pathnames employ the following syn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host:] [;] {directory ;}* [name] [. type [. version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              ::=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         ::= word | wildcard-word | wildcard-inferi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           ::= word | wildcard-w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              ::= word | wildcard-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           ::= word | wildcard-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              ::= {letter | digit | -}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-word      ::= [word] * {word *}* [wor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-inferiors ::=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wildcard-word of * parses as :wild; all others as strings.  Thes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 be  extended (e.g., "newest" parsing as :newest) by defining new canon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.2. Incompatibilities with the X3J13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gical-pathname structure is not defined as a subclass of  pathname  si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 have  no  guarantee  about  the  format  of pathname (i.e., whether it 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struct or class definition, what are the  types  of  its  slots,  etc.).(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st  version  of Common Lisp tightened up the structure of pathnames, but 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be compatible with current Lisps.) Many Lisps will be able  to 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definition  of  physical-pathname  with  their  definition  of pathname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tituting the string "pathname" for "physical-pathname" and deleting  and/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aming some of the definitions in LOGICAL-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X3J13  specification  does  not  set  a  standard  for the manner in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cards are translated. We  use  reversible  wildcard  pathname  transl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ilar to that used in the Symbolics logical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. Installing LOGICAL-PATH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 loading  LOGICAL-PATHNAMES,  you  may  wish  to  perform 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ementation-dependent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t local-host-table to the pathname  of  the  local  host  table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  using  a  host  table  to  determine  physical  host  typ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you may wish to redefine the  function  physical-host-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return  the  physical  host  types in an implementation-depen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ner. You may also wish to change the default physical hos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t the value of directory-structure-type to match the  typ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slot  of  pathname  in  your  Lisp.  This  should  on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if you're porting it to a new 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t  *logical-translations-directory*  to  be  the  pathnam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here translation files ar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fine any additional canonical types and translation rules you w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  loading   LOGICAL-PATHNAMES,   load   the  physical  host  table 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-physical-hostab     and      any      desired      translations     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-logical-pathname-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intend to use LOGICAL-PATHNAMES with DEFSYSTEM, you must load it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ing or loading DEF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. Using LOGICAL-PATH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ction discusses the basics of using LOGICAL-PATHNAMES, with an  empha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differences between this implementation and the X3J13 specification. See [7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23.1.5] for detailed documentation on logical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of the differences between this implementation and the X3J13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  either   enhancements  or  due  to  the  problems  of  trying  to  en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tability with current Lis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nearly every Lisp has a different  representation  for  pathnam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 this  was  rather loosely specified in [6].  In some Lisps pathnam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es and in some they are structures, and the slots of a pathname  may 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bitrary  types,  especially  the  directory  slot. Depending on the Lisp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slot may be a list, vector, simple-vector,  string,  keyword,  and/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l. If a list or a vector, the items in the list may be strings, keywords (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onical types), or nil. The first item in the  list  may  or  may  not  be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 keyword  (e.g.,  :relative  or  :absolute), with different keyword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Lisps (e.g., some substitute :root  for  :absolute).  [This  will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died  somewhat by X3J13's June 1989 specification of the pathname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for structured directories [7, section 23.1.3]. However,  current  Lis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not yet comply with this vot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.1. Physical Host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 the  syntax of a pathname depends on the type of physical host, and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names may be used in the translations,{The X3J13 specification states 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to-wildnames  used  in  the  translations  can  be anything coercible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name by application of the function pathname. However, this  really  lea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  the  question  of  whether  the  to-wildnames must be written only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of the Lisp implementation's underlying operating system, or wheth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-wildnames  may be in the syntax of the target physical host. For example,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translations are acceptab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tf (lp:physical-host-type "U") :uni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tf (lp:physical-host-type "MY-LISPM") :symbolic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tf (lp:logical-pathname-translations "prog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(("RELEASED;*.*.*"    "U:/sys/bin/my-prog/*.*.*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"EXPERIMENTAL;*.*.*" "MY-LISPM:&gt;my-prog&gt;*.*.*"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the Lisp implementation must be able to  parse  both  UNIX  and  Symbol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names.  The  second example in Section 5.4 which is taken from [7] seem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 that this is the case. On the other hand, Steele's example of  a 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that doesn't support :wild-inferiors would imply that the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logical pathnames is relying on the underlying operating  system  to 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translation of wildcards, and therefore the to-wildname must be accep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underlying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ny event, since the intent is for  LOGICAL-PATHNAMES  to  be  portable,  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se  several  common  pathname  syntax  formats  and  rely  on the underl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ng system as little as possible. As a result, we need  a  mechanism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rmining  the  host  type of a physical host.} LOGICAL-PATHNAMES needs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le to determine the type of the physical host in order to translate a 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name.  The function physical-host-type provides a mechanism for determ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ost type of a physical h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ysical-host-type (host)              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keyword that represents the host type of the physical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etf physical-host-type) (type)                                 [Setf Mapp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host type of the physical host host to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nction load-physical-hostab may be used to  set  the  host  types  for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lection  of  physical  hosts  from  a  namespace  table.  The  physical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pace table is compatible with both VMS and Symbolics host tables.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consists of a series of lines, one per host, in the following forma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NAME,CHAOS-#,STATUS,SYSTEM-TYPE,MACHINE-TYPE,NICK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 that  don't  begin  with  "HOST"  are ignored.  NAME and SYSTEM-TYP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; all others are optional (but delimiting commas are  still 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-TYPE  specifies the operating system run on the host. Common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P, LISPM, UNIX, MACH, VMS, and EXPLOR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-host-table "nethosts.txt"                                      [Consta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name of the local physical host nam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-physical-hostab (&amp;optional (local-hostab local-host-table))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s the physical host namespace table. Can parse VMS and Symbol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tab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Lisp implementation has a different mechanism for determining  the 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of a physical host, the user should substitute a different definition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ysical-host-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.2. Logical Pathname Trans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ranslations for a logical host are the main mechanism for  transforming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cal pathname into a physical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translation  is  a list consisting of a from-wildname and a to-wildname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er is a logical pathname whose host is understood to be the logical hos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translation  (i.e.,  the  host of the from-pathname need not be explici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d in the translation).  The latter is any pathname. If the  to-wild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a logical pathname, translate-logical-pathname will retranslate the resul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eatedl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ranslations are stored in a list according to host, and may  be  retrie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  the   function   logical-pathname-translations   and  set  using  (se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cal-pathname-translations). Since translations are searched  in  the 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, more specific from-wildnames must precede more general o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cal-pathname-translations (host)   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ost has been defined as a logical pathname host name by setf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-pathname-translations, this function returns th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s for the specified host. Otherwise it signal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etf logical-pathname-translations) (translations)              [Setf Mapp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f (logical-pathname-translations host) translations) sets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ranslations for the logical pathname host to translations.  If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tring that has not previously been used as a logical path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, a new logical pathname host is defined; otherwise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's translations are replaced. Logical pathname host nam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d with string-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.3. Loading Logical Pathname Trans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lations   for   a   logical   host   may  be  loaded  using  the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-logical-pathname-translations.  If   *logical-translations-directory* 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d,  load-logical-pathname-translations  will  check  for an appropr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d translations file in tha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ogical-translations-directory* ()                                  [Vari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re logical pathname translation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-logical-pathname-translations (host)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s the logical pathname translations for host named host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pathname translations are not already defined. First check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same name as the host (lowercase) and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anslations" in the current directory, then the trans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If it finds such a file it loads it and returns 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ignal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.4. Additional Transfor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unction  translate-logical-pathname  may  need  to   perform   ad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ormations  on the pathnames, besides those specified by th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the file system may require that pathnames include only  uppe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s,  that  hyphens not be used, or that filenames be of limited length.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, the user may want  file  types  to  be  translated  to  local  n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ntions.  These  additional  transformations are implemented by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les and canonica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.4.1. Translation Ru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lation rules are used to change the case of a pathname, to substitute 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 for another, and to replace particular directory components 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. The macro define-translation-rule is used to  define  translation 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particular h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-translation-rule (host-type &amp;key case char-mappings              [Macro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onent-mappings version-case type-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-case component-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translation rules for hosts of type host-type.  cas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unchanged (unchanged), nil (use default case), :upper, :low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capitalize. char-mappings is a list of character substitutio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 in parallel.  component-mappings is a list of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example,  the  following  rule  changes  VMS  pathnames into uppercas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titutes underscores for hyph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efine-translation-rule :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case :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char-mappings ((#\- #\_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.4.2. Canonical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onical types are used to translate surface forms according to  local  n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ntions.  For example, the filename extensions "lsp", "lisp" and "l" de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p source files in different Lisps.  The canonical type :lisp  expresse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onality among these surface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define-canonical  macro  may  be  used to define new canonical types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canonicalize and surface-form may be used  to  convert  to  and 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onical types. For example, we may define :wild as the canonical type for "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evalu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efine-canonical name :wild "*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efine-canonical type :wild "*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efine-canonical version :wild "*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(canonicalize "*" :unix 'type) returns :wild. Note that we must define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for each component of a pathname, whether pathname-type, pathname-vers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name-name, or component of a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-canonical (level canonical default &amp;body specs)                  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a new canonical type. level specifies whether it is a cano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, version, name, or component.  default is a string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urface type for any kind of host not mentioned explicitly.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dy contains a list of specs that define the surface typ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new canonical type on each host. For systems wit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possible default surface form, the form that appears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the preferred form for th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rface-form (canonical host-type &amp;optional (level (quote type)))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canonical form of some canonical type, replaces i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surfac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onicalize (surface-form host-type &amp;optional (level (quote type)))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surface form of some canonical type, replaces i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canonic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.5. Using Logical Path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GICAL-PATHNAMES system redefines several functions that use pathnames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 check  if  the host is a logical host, and if so, apply the trans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host using translate-logical-pathname. The original  function  is 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d on the translated pathname. Accordingly, the user rarely has to 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late a logical pathname to the corresponding physical pathname, but may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by calling translate-logical-pathname di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late-logical-pathname (logical-pathname &amp;optional               [Func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output-format *translation-output*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s a logical pathname to the corresponding physical path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name argument is first coerced to a logical pathnam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 If the coerced argument is a logical pathname,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translation (according to logical-pathname-match-p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pathname host is applied. If the result is a physical path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turned, otherwise this process is repeated until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a physical pathname. If no translation matches a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, or the resolution process loops, an error is signa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-logical-pathname may perform additional transformations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the translation rules and canonica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cal-pathname-match-p (logical-pathname from-pathname)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 if the logical pathname matches the test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.6. LOGICAL-PATHNAMES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ariables in this section control the operation of LOGICAL-PATH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translation-output* :namestring                                     [Vari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whether the output of translate-logical-pathname should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tring (:namestring), a pathname made with lisp:make-path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:pathname), or as is (:as-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warn-about-host-type-collisions* t                                  [Vari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 user when a logical host type definition collides with a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typ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. Examples of Using LOGICAL-PATH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ection gives several examples of the use of logical pathnames.  The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en from [7, section 23.1.5.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example shows how to specify the root of the physical directory 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 corresponds  to  the  logical pathnames. Note that we have to declar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of the physical host "MY-LISPM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tf (lp:physical-host-type "MY-LISPM") :symbolic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tf (lp:logical-pathname-translations "foo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(("**;*.*.*" "MY-LISPM:&gt;library&gt;foo&gt;**&gt;"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 using   a   logical    pathname,    we    can    translate    it   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late-logical-path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l&gt; (lp:translate-logical-pathname "foo:bar;baz;mum.quux.3" :name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Y-LISPM:&gt;library&gt;foo&gt;bar&gt;baz&gt;mum.quux.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 of  the  functions  that use pathnames, such as load or delete-file,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n redefined to use translate-logical-pathname if the host of the pathnam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logical  host.  Note  how  translate-logical-pathname  takes  an  ad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 (:namestring or :pathname) to specify whether a namestring  or  ac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name  is  returned.(This  is  an extension to the X3J13 specification.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efining  functions  that  use  pathnames,  it  was  felt  that  providing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lated namestring would be safer than providing an actual path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example illustrates splitting a logical host across two physical h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ranslating the type .MAIL to .MBX.&lt;The type  translations  could  also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mplished  by  defining  :mail  as  a canonical type, (define-canonica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mail "MAIL" (:vms "MBX")). This is an extension to the  X3J13  specification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 this  UNIX  file  system doesn't support :wild-inferiors in the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, each directory level must be translated  individually.(This  is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ctly  true  of the LOGICAL-PATHNAMES system. Since LOGICAL-PATHNAMES par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ysical pathnames into a canonical format  and  can  print  pathnames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s  of  several  Lisps, it may translate :wild-inferiors itself instead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ying on the filesystem. This is an extension to the X3J13 specification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tf (lp:physical-host-type "U") :uni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tf (lp:physical-host-type "V") :vm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tf (lp:logical-pathname-translations "prog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(("RELEASED;*.*.*"    "U:/sys/bin/my-prog/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"RELEASED;*;*.*.*"  "U:/sys/bin/my-prog/*/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"EXPERIMENTAL;*.*.*" "U:/usr/Joe/development/prog/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"EXPERIMENTAL;DOCUMENTATION;*.*.*" "V:SYS$DISK:[JOE.DOC]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"EXPERIMENTAL;*;*.*.*" "U:/usr/Joe/development/prog/*/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"MAIL;**;*.MAIL"       "V:SYS$DISK:[JOE.MAIL.PROG...]*.MBX"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se translations, we can obtain pathnames for either the  UNIX  or  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ysical ho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l&gt; (lp:translate-logical-pathname "prog:mail;save;ideas.mail.3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name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V:SYS$DISK:[JOE.MAIL.PROG.SAVE]IDEAS.MBX.3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l&gt; (lp:translate-logical-pathname "prog:experimental;spreadsheet.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name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U:/usr/Joe/development/prog/spreadsheet.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last  three  examples  demonstrate  how  logical  pathnames may be us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rten file names to conform with  a  file  system  with  limited-length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tf (lp:logical-pathname-translations "prog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(("CODE;*.*.*"    "/lib/prog/")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l&gt; (lp:translate-logical-pathname "prog:code;documentation.lis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name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lib/prog/documentation.lis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tf (lp:logical-pathname-translations "prog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(("CODE;DOCUMENTATION.*.*"    "/lib/prog/docum.*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"CODE;*.*.*"    "/lib/prog/")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l&gt; (lp:translate-logical-pathname "prog:code;documentation.lis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name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lib/prog/docum.lis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tf (lp:logical-pathname-translations "prog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(("**;*.LISP.*"  ,(lp:logical-pathname "PROG:**;*.L.*"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"**;*.FASL.*"  ,(lp:logical-pathname "PROG:**;*.B.*"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"CODE;DOCUMENTATION.*.*" "/lib/prog/documentatio.*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"CODE;*.*.*"             "/lib/prog/")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l&gt; (lp:translate-logical-pathname "prog:code;documentation.lis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name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lib/prog/documentatio.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5. Implement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LOGICAL-PATHNAMES  system can be divided into two major pieces.  Th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parsing and generating the syntax  of  various  pathname  formats,  and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is the translation algorith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parsing  of  the  various  pathname formats is straightforward. All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ociated operations involve breaking  a  string  into  two  pieces  around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 or  string delimiter. The function parse-generic-namestring extr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ost from the namestring and uses it to determine the physical  host 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 do-generic-pathname-parse  decides what parsing function to call bas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host  type.  This  is  where  one  would  add  new   pathname   types 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CAL-PATHNAMES.  Most  types  of  physical  host  have  a  similar 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ure and may be parsed using parse-generic-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nction physical-namestring returns the  appropriate  surface  form  of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ysical-pathname  (the underlying structure that all pathnames are parsed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LOGICAL-PATHNAMES) corresponding to its hos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   function     translate-logical-pathname     calls     the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olve-logical-pathname  to  translate  the  logical  pathname into a phys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name. resolve-logical-pathname calls map-logical-pathname to  retrieve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y  a  single  translation  pair to the logical pathname. If the result 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ysical pathname it  is  returned.  If  the  result  is  a  logical  pathnam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olve-logical-pathname  calls  itself recursively. A table of previously s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cal pathnames, *circularity-check-table*, is maintained to prevent infin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ps.  resolve-logical-pathname  calls  check-logical-pathname  to  check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this table, signalling an error if a logical pathname is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nction map-logical-pathname iterates down the list of  translation  pa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 the  logical  host,  stopping  with  the  first  translation  pair  wh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-wildname     matches     the     logical     pathname     according   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cal-pathname-match-p       and       returning      the      result    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late-logical-pathname-aux  being  called  on  the  logical  pathname 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lation    pair.    translate-logical-pathname-aux   uses   the  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p-directories and map-wildcard-word to do the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p-wildcard-word  calls   map-strings   to   transform   individual   str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p-strings  translates  a  string  from  the  source wild-string to the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-string. It assumes that wildcards ("*") in  the  source  wild-string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spond  to  wildcards  in the target wild-string, and replaces wildcard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arget pattern with the string's contents as specified by the correspo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card  in  the  source  wild-string.  Literal  strings are copied as i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 wild-string to target wild-string. When not  enough  matching 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 available  due  to  too  few asterisks in the source wild-string, the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 is used as the matching value for any wildcards remaining in the 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-string.  When  the  source  wild-string  has too many wildcards, th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 wildcard and everything  following  it  are  ignored.  The  operation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p-directories  with  respect  to  the  :wild and :wild-inferiors wildcard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alog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nction append-logical-directories is provided to tack a subdirectory o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ogical pathname. It is used by the DEFSYSTE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SOURCE-COMPARE: A "diff" for Li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OURCE-COMPARE  system is a portable tool for comparing Lisp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it may be used to find the differences between arbitrary text  files,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 several  features  customized for Lisp, such as the ability to ignore Li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. It uses a greedy algorithm for longest common substring that may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cessarily  find  the longest common substring, but which runs in average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ar time and works well in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.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-COMPARE is a portable Common Lisp tool for comparing Lisp source  fil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ilar  in  functionality to the UNIX program "diff".  Like diff it can ig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, whitespace, and blank lines. In addition, it can  also  correctly  ig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rtain  classes of Lisp comments. It uses a different algorithm from diff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s in average-case O(m+n) time, where m and n are the lengths in lines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being 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 algorithm  is  a  greedy  variation  on  the  usual  dynamic 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ementation of the algorithm for finding the longest common substring of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s.  When  comparing  two  files, SOURCE-COMPARE tries to maintain the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in sync, and when a difference is  encountered,  uses  the  closest 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,  where  distance  is minimized according to some metric. Since this 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edy algorithm, it is possible that it will not find the optimum global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quence.    However,  the  suboptimal case hardly ever occurs in practic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t does occur,  it  doesn't  make  much  of  a  difference  for  comp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versions of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metrics  should  be  chosen  so  that minimizing distance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izing the edits necessary to bring the two files into agreement. Two 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rics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x + y, the total length of additions and deletions from bot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x(x,y),  the length of the largest addition or deletion from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x is a line number from the first file and y is a line  number  from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 file.  Both  of these metrics are appropriate to the problem, sinc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er tries to minimize the total changes and the latter gives a preferenc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neither metric actually builds the dynamic programming table, they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idered as exploring  the  table  in  successive  rectilinear  and  diag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yers,  respectively.  The metrics are illustrated in Figure 6-1. Both metr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been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6-1:  Two Greedy Metr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two files have no lines in common, we get a worst-case running  time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(mn),  where  m  is  the length in lines of the first file and n the length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of the second file. In practice, however, the algorithm seems  to 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in linear time.(Presumably because the files one compares tend to have m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in common.) We show in Section 6.4 that the algorithm has an average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 time  of  O(m+n). The diagonal metric seems to run slightly faster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less space than the rectilinear metric, so it has been mad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2. Using SOURCE-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ction describes  all  of  the  basic  SOURCE-COMPARE  commands  and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s which control their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2.1. Compar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-compare   is  the  main  function  for  comparing  files.  The 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greedy-metric* contains the name of the greedy metric used  to  calculat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st next m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-compare (filename-1 filename-2 &amp;key                           [Function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utput-stream *standard-output*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gnore-case *ignore-case*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gnore-whitespace *ignore-whitespace*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gnore-comments *ignore-comments*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gnore-blank-lines *ignore-blank-lines*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print-context *print-context*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print-fancy-header *print-fancy-header*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s the contents of the two files, outputting a report of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must be changed to bring the files into agreement. The repor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at generated by `diff': Lines of the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1 a n3,n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1,n2 d n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1,n2 c n3,n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re a is for add, d is for delete, and c is for change) are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lines affected in the first (left) file flagged by '&lt;' the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s affected in the second (right) file flagged by '&gt;'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-context is t, will print out some additional contex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such as additional lines before and after the af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nd the definition most likely to be affected by the change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-fancy-header is t, prints the file-author and file-write-da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der. The report is output to output-stream. Returns t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ere "identical", nil otherwise.  If ignore-case is t, 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nsensitive comparison.  If ignore-whitespace is t, ignores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abs that occur at the beginning of the line. If ignore-comment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, tries to ignore comments at the end of the lin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ont-ignore-major-comments* is t, will also ignore major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ments with a semicolon as the first character of the line)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-blank-lines is t, will ignore blank lines in both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lines that are effectively blank because of ignore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greedy-metric* (quote find-next-diagonal-match)                     [Vari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containing the name of the greedy matching function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distance to the next m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nd-next-rectilinear-match minimizes max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nd-next-diagonal-match minimizes x+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x is a line number from the first file and y is a li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-next-diagonal-match (file-1 start-1 file-2 start-2)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difference detected, look ahead for a match [x+y vers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-next-rectilinear-match (file-1 start-1 file-2 start-2)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difference detected, look ahead for a match [max(x,y) vers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2.2. SOURCE-COMPAR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ollowing  four  variables  control  the  appearance  of the report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ces between th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print-context* t                                                    [Vari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, we print the context marking lines that occur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print-fancy-header* ()                                              [Vari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, prints a fancy header instead of the simpl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context-lines-before-difference* 0                                  [Vari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nes of context to print before a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context-lines-after-difference* 1                                   [Vari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nes of context to print after a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variable controls whether small changes close together are merged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arger gro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minimum-match-length* 2                                             [Vari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imum number of lines that must match for it to be consider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. This has the effect of collecting lots of adjacent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 together into one larger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next  five variables control sensitivity to whitespace, case, blank lin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om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ignore-whitespace* t                                                [Vari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, will ignore spaces and tabs that occur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efore other text appears and at the end of the lin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text has app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ignore-case* t                                                      [Variable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, uses a case insensitive comparison. Otherwise uses a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ignore-blank-lines* t                                               [Vari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, will ignore blank lines when doing th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ignore-comments* t                                                  [Vari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, will try to ignore comments of the semicolon variet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ng lines. Tries to be rather intelligent about the contex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ignoring something that really isn't a comment.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lons appearing within strings, even multi-line strings,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comment characters. Uses the following heuristics to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emicolon is a comment character or 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lashification (\) works inside strings ("foo\"bar") and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(|foo\|bar|), but not balanced comments (#|foobar\|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alanced comments do not work inside strings ("#|") or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rings do not work inside balanced comments (#|"|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gular semicolon comments do not work inside strings,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or balanced comments (#|foo;bar|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is is necessary for it to correctly identify when a semico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e beginning of a comment. Conceivably we should consid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lon as a comment when it is inside a balanced comment which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from the semicolon to the end of the line. However, bes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complicated and time-consuming to implement, the Lisp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treat it this way, and we like to err on the side of ca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, changes in the comments within commented out regions of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knowing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dont-ignore-major-comments* ()                                      [Vari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, ignoring comments does not ignore comments with a semicol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3. Example of Using SOURCE-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-COMPARE is loaded into the "SOURCE-COMPARE" package, so  we  prefix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and variables with a "SOURCE-COMPARE:" or the nickname "SC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ollowing  example  shows what the output of the source comparis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s lik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l&gt; (SC:source-compare "~/old/glinda.lisp" "glinda.lisp" :ignore-comments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compa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old/glinda.li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ritten by mkant, FRI 20-JUL-90 11:59:0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inda.li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ritten by mkant, THU 15-NOV-90 15:53:4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6c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File ~/old/glinda.lisp, After "(defvar *glinda-version* nil)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(setq *glinda-version*  "6/19/90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(format t "~%Using Glinda Generation, Generator Version ~A." *glinda-vers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File glinda.lisp, After "(defvar *glinda-version* nil)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(setq *glinda-version*  "11/13/90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(format t "~%Using Glinda Generation, Generator Version ~A." *glinda-vers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50c5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File ~/old/glinda.lisp, After "(defun constraint-match (cvalue gvalue)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      ((or (symbolp cvalue) (numberp cvalue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       (ontological-supertypep cvalue gvalue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File glinda.lisp, After "(defun constraint-match (cvalue gvalue)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((or (symbolp cvalue) (stringp cvalue)(numberp cvalue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(ontological-supertypep cvalue gvalue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62a563,5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File ~/old/glinda.lisp, After "(defun constraint-match (cvalue gvalue)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(defun find-organization (head type features &amp;optional grou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File glinda.lisp, After "(defun constraint-match (cvalue gvalue)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(defvar *which-rule-to-choose* :random ; &amp;new11/13/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"If find-rule returns more than one rule, specifies which rule we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:first   -- just take the first ru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:random  -- pick a rule at random.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(defun find-organization (head type features &amp;optional group) ; &amp;mod11/13/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65c570,5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File ~/old/glinda.lisp, After "(defun find-organization (head type feat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    (car (find-rule (lexical-organization category type) features group))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File glinda.lisp, After "(defun find-organization (head type features &amp;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(let ((rules (find-rule (lexical-organization category 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              features group)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(case *which-rule-to-choose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(:first  (car rules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(:random (choose-random rules))))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(defun choose-random (list) ; &amp;new11/13/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"Chooses a random element of the list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(if (null (cdr list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(car li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(nth (random (length list)) list)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4. Proof of Average Case Linear Running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prove that SOURCE-COMPARE runs in average case linea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 a  and b   be  the  ith  distances  between  matches  in  files  A  and  B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  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ectively.  Let  k,# 1LkLn,  be  the number of matches. Then S    a  = 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=1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  b  = n, where  m  is  the  length  in  lines  of  file  A  and  n  i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=1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sponding  length  for  file  B.  The  running  time  of  the  algorithm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portional to S    a b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=1  i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a  and b  are positive integers, it follow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          k     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a b  L  S  a  S  b  = m#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  i i   i=1  ii=1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hence the worst-case running time is O(mn). But the worst-case running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atypical  of  the average-case behavior. As we shall show, the average-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time is O(m+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bining the Cauchy-Schwartz inequality[One sentence proof:  Given  vector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- -     -     -                 -     -                        -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b,  a:b#=#||a||#||b||#cos @g(q)#L#||a||#||b||,  with equality when a and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parallel (cos @g(q)#=#1)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2   ----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a b LVS (a  ) VS (b 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i i  i   i    i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arithmetic-mean geometric-mean ine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   x+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x:y#L#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(a )  +S (b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i    i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a b #L#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i i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k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it suffices to consider the average value of S    (r )   over  all 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=1  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ed sequences r  of positive integers for k#=#1 to n such that S    r #=#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                                               i=1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a sequence is called a composition of n into k  distinct  parts.[The 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inct  here  signifies  that  permutations  of a sequence are not conside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cal -- the cells are distinct. A composition of n is an ordered 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positive integers whose sum is equal to n. The elements of the sequenc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d parts. A composition with exactly k parts is called a k-composition.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, there are sixteen compositions of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,4) (4,1) (3,2) (2,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,1,3) (1,3,1) (3,1,1) (1,2,2) (2,1,2) (2,2,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,1,1,2) (1,1,2,1) (1,2,1,1) (2,1,1,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,1,1,1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compute this average we sum the squares of the parts of the composition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, and divide by the total number of such compositions. We shall show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-1                        n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er  is  equal  to (3n-4)2    + 2 and the latter to 2   , and henc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(n-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 is equal to 3n-4+2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occurrences of part i in the k-compositions of n is the  same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number  of  (k-1)-compositions  of  n-i  multiplied  by  k,  the numb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s in which i could be inserted to form a k-composition  of  n.  To  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-i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 the former is # k-2 #, consider n-i dots separated by (n-i)-1 spac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n-i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 (k-1)-1  of  them  to  form  k-1  integers.  This  gives  us  k## k-2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currences of i in the k-compositions of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     n     k  n-i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s                f#(n,k)=S     S    i# j# j-2 #.                Substit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=1   j=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-i-1            n-i-2      n-i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# j-2 ##=#(n-i-1)# j-3 ##+#2# j-2 # y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-2    k          n-i-2    n     k  n-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#(n,k)#=# S   i# #(n-i-1)#2      +  S   i# #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1                       i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k=2, substituting using j=n+1-i and using the ident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i    n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2  = 2   #-#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i          n+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i#2  = (n-1)#2   #+#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2  i     2        n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i #2  = (n -2n+3)#2   #-#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3  i     3   2         n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i #2  = (n -3n +9n-13)#2   #+#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ields (3n-4)2    + 2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since there are #k-1#  k-compositions  of  n,  the  total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   n-1     n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ositions is S    #k-1##=#2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s  the  average  value  of  the  sum  of  the  squares  of  the par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(n-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ositions of n is equal to 3n-4+2      . T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(a )  +S (b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i    i   i     3#(n#+#m)        -(n-1)  -(m-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a b #L#----------------#=#---------#-#4#+#2      +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i i          2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average, and hence the average case running time is O(m+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5. Implement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-COMPARE has four major pieces: line comparison, the outer iteration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 keeps  the  files  in  sync, the inner iteration loops that find the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, and the report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5.0.1. Line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nction compare-lines is used to compare a line from each  file.  It 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-start  to  find the positions in each line where it should begin comp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, and line-end to find the positions where it should stop  comparing 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-start  and  line-end use first-non-whitespace-char to find the positio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ne where the whitespace ends and  begins,  respectively.  line-end 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-comment-position to find the comment position for the current line, if an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n   the   cached   position   information   for    the    previous   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-comment-position calls find-comment-position to actually determine wher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ne the comment begins, if at 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re-lines (file-1 line-no-1 file-2 line-no-2)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tly compare two lines. If *ignore-case* is t,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-insensitive comparison. If *ignore-whitespace* is t, ign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and tabs at the beginning of the line. If *ignore-comments*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, tries to ignore comments at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-end (line file line-no &amp;optional (start 0) end)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sition of where in line to end the comparis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son should end at the end of the line, returns nil.  start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s where to start looking for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-start (line &amp;optional (start 0))  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sition of where in line to start th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-non-whitespace-char (line &amp;key from-end (start 0) end)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e position of the first character of line which is n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or a tab. Returns nil if no character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-comment-position (line file line-no &amp;optional (start 0) end)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sition of the beginning of the semicolon variety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nction find-comment-position has been carefully constructed to retur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  position  of  the  comment character, despite the many interaction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ashification, delimited strings, delimited symbol names,  balanced  commen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egular comments. For example, a semicolon appearing inside a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 should not be counted as the beginning of a comment. As anothe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lashified semicolon should not count as a comment unless the slash is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ashi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-comment-position (line &amp;optional (start 0) end &amp;key             [Func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ide-string (splat-bar-count 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to find the position of the beginning of the comment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if there is one. start and end delimit the search. 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the end of the line. If inside-string is non-nil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that we're inside a string before we began (if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-string is set to the character which will terminate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#\" or #\|). splat-bar-count is the number of unbalanced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d comments (#|) that have been seen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5.0.2. Outer Iteration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nction source-compare-internal maintains indices into both files, 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ed  so that they correspond to a match. If the next pair of lines are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match, it calls the current metric (*greedy-metric*) to find the indices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lines  where  the files match up again. It then generates a report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match using print-differences, and continues from where they match until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ches the end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5.0.3. Finding the Nex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unction  find-next-diagonal-match  explores  successive  diagonals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ynamic  programming  table  in  order  of  increasing  sum   x+y.   It  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-diagonal-match  to  explore  the  diagonal  from  top  to bottom, possi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uncating it at the ends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nction find-next-rectilinear-match explores successive rectangular 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the  dynamic  programming  table,  calling find-linear-match alternatel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lore horizontal and vertical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find-next-diagonal-match and find-next-rectilinear-match call  found-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verify  that a match has been found by checking that the next few lines (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*minimum-match-length*) are identical. If found-match returns nil, this 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effect  of  clumping together differences separated only by a few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.  If a definition changed between the files, it is  sometimes  prefer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 given the entire definition as a change than a lot of small slices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5.0.4. Repor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nction print-differences prints the differences  in  the  two  files.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s a one line summary of the change in a format similar to diff, giv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s of lines from each file, and using a single  letter  (a,  d,  or  c)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 additions, deletions and changes, respectively. It then prints ou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priate section of each file, possibly with a few lines before and aft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  context.  Also for context, it hunts backwards in the file until it fi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arest line that begins a definition (left parenthesis on column zero)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s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USER-MANUAL: Extracting Progra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USER-MANUAL  program  is a portable tool for extracting documentation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p source code. It helps create user guides  and  program  documentation.(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 in this user guide was created using the USER-MANUAL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1.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-MANUAL reads in the source code from a Lisp program, extracts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, argument list, and documentation string, and formats it either for us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isp comment or for use in a Scrib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-MANUAL  can  format  documentation  for several types of definition for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ing functions, macros, variable definitions, defstructs, class and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tions,  and  defsetf  forms. It is easy to add documentation handler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types of definition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2. Using USER-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unction  create-user-manual  is  the  main  routine  for  generating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 for the definitions of a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-user-manual (filename &amp;key (output-format (quote text))       [Function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output-stream *standard-output*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reates a user manual for the functions in a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ng the documentation strings and argument lis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nd formatting the output nicely. Returns a li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types of the forms it couldn't handle. output-forma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'text or '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3. An Example of Using USER-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finition entry in Section 7.2 was generated by evalu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reate-user-manual "user-manual.lisp" :output-format 'scrib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s the same entry, but in 'text forma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;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;; CREATE-USER-MANUAL (filename &amp;key (output-format (quote text))   [FUNCT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;;                     (output-stream *standard-output*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;;    Automatically creates a user manual for the functions in a fil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;;    collecting the documentation strings and argument list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;;    functions and formatting the output nicely. Returns a li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;;    definition types of the forms it couldn't handle. Output-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;;    may be either 'TEXT or 'SCRIB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4. Extending USER-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cro define-doc-handler is used to define a new documentation handler.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, the documentation handler for defvar was defined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efine-doc-handler defvar (for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ariab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alues (second for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ird for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urth form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tions with more complex syntax, such as  defmethod  have  corresponding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complex documentation handl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-doc-handler (definer arglist description &amp;body body)             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a new documentation handler. definer is the ca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form handled (e.g., defun), description is a one-wor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of definer (e.g., "function"), and arglist and body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a function that takes the form as input and value-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argument-list, documentation string, and a list of any qual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5. Implement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only  complicated  aspect of USER-MANUAL is the formatting of th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s. If Waters' XP Lisp  pretty  printer [9] [10]  is  present  in  the  Li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ironment  USER-MANUAL  uses  it  to  format  the  argument  lists.  If  no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-MANUAL uses several heuristics for formating the argument lists 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nction split-string is used to break up  both  long  argument  lists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  of   documentation   that   are   too  wide.  It  calls  the 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mbda-list-keyword-position, split-point,  balanced-parenthesis-position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se-with-delimiter.  The  basic idea is to split the argument list so tha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on the line, and walk backwards to the first balanced parenthesis  o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,  unless  it's the first character on the line. Then it checks wheth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ous "word" is a lambda-list keyword, and if so splits  the  argument 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before the keyword, otherwise at the balanced parenthesis pos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lit-string (string width &amp;optional arglistp filled                 [Functio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rim-whitespace 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a string into a list of strings, each of which is shor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width. Tries to be intelligent about where to spl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f it is an argument list. If filled is t, tries to fill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as much as possible. This function is used to break up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lists nicely, and to break up wide lines of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lit-point (string max-length &amp;optional arglistp filled)            [Function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an appropriate point to break the string at given a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. If arglistp is t, tries to find an intelligent pos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the string. If filled is t, tries to fill out the string a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mbda-list-keyword-position (string &amp;optional end trailer-only)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evious symbol is a lambda-list keyword, returns its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returns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lanced-parenthesis-position (string &amp;optional end)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e position of the left parenthesis which is closest to end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s the prefix of the string with balanced parentheses or at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unbalanced left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se-with-delimiter (line &amp;optional (delim #\newline))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s line into a list of strings, using delim as a break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 Test Source File for X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ollowing  is  a  short nonsense program used to test XREF and produc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 in Section 2.4. It may be found in the file xref-test.lis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efun top-level 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p level function with null lambda list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t* ((input (read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key (car input)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eclare (special key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as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turn (values (frob (rest input)) 'quit)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d ((member key '(foo bar baz)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barf key (rest input)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rowz (rest input) :key key)))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efun frob (ite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re we test mapcar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pcar #'frob-item items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efun frob-item (it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re we test apply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pply #'append-frobs item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efun barf (key &amp;optional ite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onal args test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 key (frowz items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efun frowz (items &amp;key ke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Keyword args test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olist (item item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et ((frow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f (eq key 'qui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nte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ormat nil "FOO~A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round (+ (length (process-keys items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))) 'keywor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narf-item item))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en (string-equal frowz (process-key key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tf (node-position key) 1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return frowz)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efun process-key (ke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uncall #'symbol-name-key key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 Extensions to Common Li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course of writing these  utilities,  often  there  were  implementati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ent  functions  which represent functionality that is missing from Co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p. This appendix lists some of thos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list (symbol)                       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rgument list of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-directories (absolute-pathname relative-pathname)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cks a subdirectory onto a directory. Returns the path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-pathname with the components of the directo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-pathname appended onto the end of it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()                               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returns three numbers relating to memory usage. The firs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ytes of dynamic storage currently allocated. The seco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space remaining. The third is the total number of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d since time zero (alternately, since the first time spac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, with the first time returning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inition of room is inadequate because it is imple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ent and lacks a convenient interface for programs. Having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-integer on the output of (room nil) is un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cro defsetf currently  restricts  the  setf  method  to  a  single  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.  If  we  modify  defsetf  to  allow  multiple  store  variables,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ment via multiple values (e.g., (setf  (frob  x)  (values  1  2))), 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-setf-method-multiple-values can be removed from th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 Lisps  buffer  the  input  lines  at  read-eval-print  loop  prompt.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feres with the desired operation of listen  and  read-char-no-hang,  si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should not have to wait until the user hits a carriage return and line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 get   their   input.   Perhaps    Common    Lisp    should    include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-unbuffered-reading  macro.  This  macro could put the tty in RAW or C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to allow unbuffered reading, and back to COOKED mode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on  Lisp  currently  avoids  discussing  memory  management   and   garb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lection.  A  set  of naming conventions for the basic gc functions for Lis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nvolve garbage collection would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on Lisp should specify more of the  keywords  that  should  appear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features* list. For example, each Lisp implementation should have symbol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inguish  it  from  other  Lisps  and  distinguish  major  versions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ementation.  Major subsystems such as CLOS, LOOP, SERIES, etc.,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ociated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ellaneous mino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rstn returns the list  containing  the  first  n  elements  of 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ubst:sublis::substitute:?  Add  a definition parallel-substitut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ing many substitutions on a sequence in parall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quivalents of last and butlast for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rid and username return the user's id and name,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py-file to make a copy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reate-directory to create a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unfortunate that  a  portable  DEFSYSTEM  facility  must  be  file-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hing  in  the  definition  of the Lisp language requires that definitions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d in files, but there seems to be an implicit assumption that this is 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Common  Lisp  one  may  either  compile  an  entire  file  or an individ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tion, but there is no mechanism for compiling  a  single  definition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ing  its  compiled code in a file.  This imposes artificial constraints o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like DEFSYSTEM. If instead  Lisp  definitions  and  compiled  code  w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d in a database, one could still edit the definitions using a text edit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the compiler would be able to ensure that the compiled code in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up to date on a package by package (or even defun by defun) bas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1]   Feldman, S. 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- A Program for Maintaining Computer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- Practice and Experience 9(3):255-265, March, 19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2]   Masinter, Larry 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Program Analysis in an Interactive Environ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D thesis, Stanford University,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3]   Moon, David, Stallman, Richard, and Weinreb, Dani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p Machine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th edition, MIT AI Laboratory, Cambridge, Massachusetts, June 1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4]   Program Development Utilities, Volume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ics, Cambridge, MA, August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5]   Robbins, Richard 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: a tool for maintaining consistency in modular syst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 Memo 874, MIT AI Laboratory, Cambridge, Massachusetts,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6]   Steele, Guy L. J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LISP: The Langu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al Press, 30 North Avenue, Burlington, MA 01803, 1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7]   Steele, Guy L. J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LISP: The Language; 2nd Ed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al Press, 30 North Avenue, Burlington, MA 01803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8]   User's Guide to Symbolics Computers, Volum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ics, Cambridge, MA, July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9]   Waters, Richard 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: A Lisp Pretty Printing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 Memo 816, MIT AI Laboratory, Cambridge, Massachusetts, 1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10]  Waters, Richard 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: A Common Lisp Pretty Printing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 Memo 1102, MIT AI Laboratory, Cambridge, Massachusetts, March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OF*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