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(c) Copyright 1989, 1990, 1991 Sun Micro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 xml:space="preserve">Sun design patents pending in the U.S. and foreign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  <w:tab/>
        <w:t>See LEGAL_NOTICE file for terms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ot help in Lis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View has limited support for spot help. It is intent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  XView spot help for widgets in OpenWindows version 2.0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panel contains a visible mapped text-field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keyboard focus).  If you want to experiment with spot hel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ne or more help files: specially formatted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nfo" extension.  The help files are organized as named record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Help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el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elpful rema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ful rema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records are the single words with a ":"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record is everything up to the next record name or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HELPPATH Unix environment variab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help files.  For examp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called "frob-help.info" in directory /home/foo/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pdate the environment-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f (LCL:environment-variable "HELPPATH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/home/foo/baz/:~A" (LCL:environment-variable "HELPPATH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 the LispView spot-help access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V::def-solo-accessor LV:SPOT-HELP LV:item :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:driver LV::dd-item-spot-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sociate one record from a ".info" file with a panel it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-help ac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w (make-instance 'lv:base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(make-instance 'lv:panel :paren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(make-instance 'lv:command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parent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label "I'm Helpful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(make-instance 'lv:text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parent 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f (lv:spot-help f) "frob-help:HelpHe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f (lv:spot-help b) "frob-help:NoHelpThe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spot-help is a string: "&lt;help-file&gt;&lt;record-name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lp-file&gt; is the name of the help file without an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ord-name&gt; is the name of the record - which must begin with a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:spot-help initarg does not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the Help key will work you'll need to make sure that the tex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keyboard focus (you may have to press the mouse button on it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a help file after it's been used to bring up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opup window may not have any effect -- XView cach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