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32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version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version 2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1.0.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