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:common-lisp &amp;optional buffer-name directory image-name image-args host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mon-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ommon Lisp subprocess and put it in buffer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AME, with default-directory of DIRECTORY, using IM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AGE-ARGS as the binary image pathname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, doing the appropriate magic to execute the process 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his function is called and when given a prefix argu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quantities are read from the minibuffer, with defaul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buff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im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image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lues read are saved in these variables for later use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rst time or when no prefix argument is given,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nd no information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ckward compatibility, BUFFER-NAME can be a number,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tically, which means look for, and use if found, number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"*common-lisp*&lt;N&gt;" for N &gt; 2.  If BUFFER-NAME &lt; 0,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"free" buffer name and start a subprocess 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open-lisp-listener &amp;optional buffer-number buffer-name setup-function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open-lisp-liste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connection to an existing Common Lisp process,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i:common-lisp, and create a Lisp Listener (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).  The Common Lisp can be either local or remote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is "*lisp-listener*" with an optional suffix of "&lt;N&gt;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s &gt; 1.  If a negative prefix argument is giv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"free" buffer name is found and used.  When called from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name is the second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buffer-name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*common-lisp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buffer name used by fi:common-lisp.  This variable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ommon-lisp when a new buffer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directory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directory in which the process started by fi:common-lis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 is done into this directory before the proce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image-name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c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Common Lisp image used by fi:common-lisp. 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hat names the image fi:common-lisp inv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image-arguments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Common Lisp image arguments when invoked from `fi:common-lis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be a list of strings.  Each element of the list is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host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host on which fi:common-lisp starts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.  The default is the host on which emac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prompt-pattern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\\(\\[[0-9]+i?c?\\] \\|\\[step\\] \\)?\\(&lt;[-A-Za-z]* ?[0-9]*?&gt;\\|[-A-Za-z0-9]+([0-9]+):\\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which matches the Common Lis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tart-lisp-interface-arguments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lambda (use-background-streams) (list "-e" (format "(excl:start-emacs-lisp-interface %s)" use-background-stream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value of this variable determines whether or not the emac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is started automatically when fi:common-lisp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images.   If non-nil, then a the value of this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function of one argument that returns command line argumen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emacs-lisp interface.  The argument is a bool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or not background streams are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use-background-str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use-background-stream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default function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start-lisp-interface-arguments will cause background stre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in ACL (see the function excl:use-background-streams)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, background streams cause processes that do output,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ssociated with any particular stream, to do it in a unique liste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acs buffer.  This allows MP:PROCESS-RUN-FUNCTION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o be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tart-lisp-interface-hook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fi::auto-ensure-lep-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function or a list of functions to call when we get the 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 Lisp in the Lisp subprocess buffer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tartup the Emacs-Lisp hidden communication via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start-lisp-interface-arguments initiates the connection with Lis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 side, Lisp then starts up the daemon which list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and prints a string to the subprocess buffer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y the process filter for the Common Lisp subprocess)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hook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set-lep-connection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set-lep-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Lisp-editor protoco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-package-regexp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 regular expression that describes the IN-PACKAG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racking package changes in a subprocess Lisp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is is taken from fi:default-in-package-regexp in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is n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in-package-regexp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(in-package\\&gt;\\|:pa\\&gt;\\|:pac\\&gt;\\|:pack\\&gt;\\|:packa\\&gt;\\|:packag\\&gt;\\|:package\\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Lisp express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ckage.  The two things this must match are the IN-PACK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all the possible instances of the :package top-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il, no automatic package track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common-lisp-mode &amp;optional mode-hook &amp;rest mode-hook-args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ferior-common-lisp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Common Lisp 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inferior-common-lisp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inferior-lisp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\ .. C-^</w:t>
        <w:tab/>
        <w:t>fi: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 .. :</w:t>
        <w:tab/>
        <w:t>fi: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>fi:lisp-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.. ~</w:t>
        <w:tab/>
        <w:tab/>
        <w:t>fi: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interrupt-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-</w:t>
        <w:tab/>
        <w:tab/>
        <w:t>fi:log-function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lisp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k</w:t>
        <w:tab/>
        <w:tab/>
        <w:t>fi:ki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l</w:t>
        <w:tab/>
        <w:tab/>
        <w:t>fi:toggle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</w:t>
        <w:tab/>
        <w:tab/>
        <w:t>fi:sca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RET</w:t>
        <w:tab/>
        <w:tab/>
        <w:t>fi:inferior-lisp-inpu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RET</w:t>
        <w:tab/>
        <w:tab/>
        <w:t>fi:inferior-lisp-inpu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inferior-common-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s are MODE-HOOK and MODE-HOOK-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is applied to the latter just after killing all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efore doing 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input-list &amp;optional arg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x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list before the point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, ARG, send that man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input-sexp &amp;optional arg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s-expression after the point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, ARG, send that many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newline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 the end of the buffer, insert a newline into a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and if a complete form has been entered, send the input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.  This allows partially complete, multi-line expres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before Lisp se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at the end of the buffer, this function does its bes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m around the point, copy it to the end of the buffer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sync-current-working-directory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=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hronize the current working directory in Emacs and Lisp,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conform to the value of defaul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input-ring arg &amp;optional reflect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l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ntents of input ring.  With argument ARG, start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RG.  The list is displayed in reverse order if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the optional second parameter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op-input &amp;optional ar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p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 previous text from input ring, and cycle through input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ive invocation.  With argument ARG, do it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ush-input &amp;optional arg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n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 next text from input ring, and cycle through input ring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ith each successive invocation.  With argument ARG, do i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-search-backward-input arg regexp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backward in the input ring for an occuranc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REGEXP and yank it.  With argument, find the AR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-search-forward-input arg regexp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s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ward in the input ring for an occuranc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REGEXP and yank it.  With argument, find the AR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lisp-send-eof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lisp-send-e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sending an EOF to a Lisp subprocess that was star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achine (with respect to the machine on which emacs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process was most likely started with `rsh', and sending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emote process started in this way closes down the pipe.  The fak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by doing a debugger:debug-pop on the "Initial Lisp Liste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via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backward-kill-word arg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w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previous word in current subprocess input lin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care not to delete past the beginning of the the curren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 ARG, kill that m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beginning-of-line arg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a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point to beginning of lin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beginning-of-line 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if the pattern at the beginning of the lin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ubprocess prompt pattern, this function skip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 ARG non nil or 1, move forward ARG - 1 lin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input-region start end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region defined by the point and mark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ed from a program give START and END buff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interrupt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interru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kill (SIGINT) signal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k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kill (SIGKILL) signal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-input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u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ll input since the last output by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-output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k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ll output from the subprocess since the last inpu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way to delete the output from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quit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quit (SIGQUIT) signal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end-eof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OF (end of file)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end-flush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o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`flush output' character (^O) to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how-output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v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start of this batch of shell output at top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ove the poi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uspend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susp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listener-mode &amp;optional mode-hook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listener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Common Lisp over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lisp-listener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inferior-lisp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>fi:lisp-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interrupt-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tcp-lisp-listener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tcp-lisp-listener-kil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-</w:t>
        <w:tab/>
        <w:tab/>
        <w:t>fi:log-function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lisp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k</w:t>
        <w:tab/>
        <w:tab/>
        <w:t>fi:ki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l</w:t>
        <w:tab/>
        <w:tab/>
        <w:t>fi:toggle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</w:t>
        <w:tab/>
        <w:tab/>
        <w:t>fi:sca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RET</w:t>
        <w:tab/>
        <w:tab/>
        <w:t>fi:inferior-lisp-inpu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RET</w:t>
        <w:tab/>
        <w:tab/>
        <w:t>fi:inferior-lisp-inpu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listener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terrupt-listener select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 Lisp listener (send a SIGINT).  Without a prefix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the Lisp process tied to the buffer in which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.  With a prefix argument, the listener in which this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which Lisp process to interrupt and does a lisp:break on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cp-lisp-listener-kill-process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sending a SIGQUIT to the Lisp Listener pseudo-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kill the Common Lisp thread associated with the Lisp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not a real process because it is a network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UNIX process, and since there is no tty contro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hich is interpreted as `quit'.  The fake `quit'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mp:process-kill on the Common Lisp process tied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buffer via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cp-lisp-listener-send-eof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sending an EOF on the Lisp Listener pseudo-proces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process because it is a network connection to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process, and EOF has no meaning (out-of-band data is not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macs or Common Lisp, at this time).  The fake EOF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debugger:debug-pop on the Common Lisp process tied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buffer via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macs-to-lisp-transaction-directory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/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directory in which files for Emacs/Lisp communicatio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Lisp and Emacs on different machines, this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on both machine with the same pathname (via the wonders of N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input-ring-max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default maximum length to which an input ring is allowed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isplay-buffer-function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fi::switch-to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value should be a function taking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, which is used to display a buffer when a subproces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new-screen-for-common-lisp-buffer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starting Common Lisp will cause emac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*common-lisp* buffer, if this version of emac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separate screens.  If you redefine fi:display-buffer-fun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in-lisp string &amp;rest args....................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in-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(Emacs Lisp) format to STRING and ARGS and sychronous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ommon Lisp to which we are conn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val-server has not been started, then this function sta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in-lisp-asynchronous string &amp;rest args.......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in-lisp-asynchron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(Emacs Lisp) format to STRING and ARGS and asychronous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ommon Lisp to which we are conn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val-server has not been started, then this function sta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lename-frobber-hook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fi::discombobulate-automounter-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name of a function which transforms filenam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isp.  This exists solely for the purpose of removing /tmp_mnt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eginning of filenames that are on automounted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server-number-reads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number of times the Lisp eval server tries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valserver process before giving up.  Without this feature Emac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if Lisp got into an infinite loop while printing. 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returned to Emacs is large, then the value of this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aw-mode.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inferior lisp process gets character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, not when a complete expressions has been enter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put editing of expressions can occur.  The intention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be used by programs written in Common Lisp that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out newlines after them.  See the example in the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aw-mode-echo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echo characters in the inferior lisp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raw-mode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cd-regexp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C shell `cd'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:cd top-level command.   If nil, no track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opd-regexp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pop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C shell `popd'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:popd top-level command.   If nil, no track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ushd-regexp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push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C shell `pushd'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:pushd top-level command.   If nil, no track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continuously-show-output-in-visible-buffer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t, output from a subprocess to a visible buffer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.  If a subprocess buffer is visible and the window point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utput marker, output to that buffer from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will be continuously visible.  If the window point i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utput marker, the window is not updated.  This is a buffer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enable-superkeys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t, certain keys become `superkeys' in subprocess buffers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et before starting any subprocesses.  The superkeys are C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d, C-o,C-u, C-w, C-z, and C-\, which will behave as they w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ocal keymap when typed at the end of a subprocess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elsewhere, these keys have their normal global bindin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local symbol.  Use setq-default to set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env-vars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("EMACS" . "t") ("TERM" . "emacs") ("DISPLAY" or (getenv "DISPLAY") (format "%s:0.0" (system-name))) ("TERMCAP" format "emacs:co#%d:tc=unknown:" (screen-width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 alist containing the environment variables to pass to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perkey-shadow-universal-argument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make C-u a superkey in subprocess mod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mode &amp;optional mode-hook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mon-lisp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editing Lisp code to run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common-lisp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lisp-mod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>fi:lisp-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b</w:t>
        <w:tab/>
        <w:tab/>
        <w:t>fi:lisp-eval-or-compile-curren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lisp-eval-or-compil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lisp-eval-or-compile-las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-</w:t>
        <w:tab/>
        <w:tab/>
        <w:t>fi:log-function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^</w:t>
        <w:tab/>
        <w:tab/>
        <w:t>fi:center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k</w:t>
        <w:tab/>
        <w:tab/>
        <w:t>fi:ki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l</w:t>
        <w:tab/>
        <w:tab/>
        <w:t>fi:toggle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x</w:t>
        <w:tab/>
        <w:tab/>
        <w:t>fi:lisp-eval-or-compile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enter-defun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^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irst line of the current definition at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leaving the poin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ent-region start end &amp;optional uncomment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;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all lines in the current region.  With prefix arg,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(it should have been commented with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s are START and END, bo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, and UN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symbol fspec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D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scribe the symbo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nd-of-defun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e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oint at the end of the curren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xtract-list arg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%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list after the point and and remove the surrounding lis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RG do it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sexp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C-q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each line of the list starting just af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apropos string &amp;optional regex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?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on Lisp environment evaluate lisp:apropos 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 REGEXP, STRING is a regular expression for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ught.  fi:package is used to determine from which Common Lis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arglist string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A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determine, in the Common Lisp environment, the arg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 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lete-symbol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TA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completion on the Common Lisp symbol preceding the poin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is compared to symbols that exist in the Common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mbol starts just after an open-parenthesis, then only symbo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Lisp) with function definitions are considered. 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are considered.  fi:package is used to determine from whi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ackage the operation is done.  In a subprocess buffer,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automatically.  In source buffer, the package is pars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are also expanded.  For example, in the initial `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which inherits symbols from the `common-lisp' package, ``m-p-d-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and to ``most-positive-double-float''.  The hyphen (-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that causes the substring before the hyphen to be mat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words in targe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delete-pop-up-window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SPC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*CL-temp* buffer disappear and restore the windo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as before it was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current-buffer compilep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entire buffer to the Lisp subproces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See the documentation for 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defun compilep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C-x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current top-level (or nearest previous) form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associated with this buffer.  A `top-level' for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in column 1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last-sexp compilep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s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sexp before the point to the Lisp subproc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ffer.  See the documentation for 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region compile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text in the region to the Lisp subproces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one expression at a time if there is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 See the documentation for 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current-buffer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current-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entire buffer to the Lisp subproces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defun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de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current top-level (or nearest previous)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p subprocess associated with this buffer.  A `top-level' for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last-sexp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last-s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sexp before the point to the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region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region to the Lisp subproc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s-always-compile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variable controls whether or not the fi:lisp-eval-or-compile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ll compile or evaluate their forms.  If non-n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is the default,otherwise evalua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is the default, the other functionality can be invok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current-buffer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current-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entire buffer to the Lisp subproces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defun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de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current top-level (or nearest previous)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p subprocess associated with this buffer.  A `top-level' for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last-sexp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last-s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sexp before the point to the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region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region to the Lisp subproc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definition tag &amp;optional next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.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AG using information in the Common Lisp environment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With prefix arg NEXT, find the next occurance of the las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definition-other-window tag &amp;optional next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4 .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AG in the other window using information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in the current window.  With prefix arg NEXT,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ance of the last tag. fi:package is used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package the operation is done. In a subprocess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tracked automatically.  In source buffer, the packag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next-definition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,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last tags search, started by fi:lisp-find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maintain-definition-stack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maintain a stack of definitions foun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inding functions (fi:lisp-find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edit-generic-function-methods, etc).  When you find a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and there are multiple definitions, fi:lisp-find-next-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tep through the list of definitions.  If,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ping through some definitions, another find definitio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then the previous definitions are pushed onto a stack and c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me finding these definitions after the curr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unction-documentation symbol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F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term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indent-line &amp;optional whole-ex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TA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current line as Lis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, indent any additional lines of the sa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idly along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acroexpand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M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macroexpansion of the form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acroexpand-recursively arg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W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ull, recursive macroexpansion the form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, recursively macroexpand the code as the compiler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ode-newline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ET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value of fi:lisp-mode-auto-indent, either (if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newline at the point or (if non-nil) indent, insert a new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ode-auto-indent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command bound to \r, fi:lisp-mode-newli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, newline and indent.  It does this by funcalling the valu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-lin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og-functional-change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-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a function has changed by putting in a descrip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head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per-paren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]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sufficient number of parenthesis to complete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If there are too many parens delete them.  The form is also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race-definition break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race-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s the definition that begins at point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c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oggle-trace-definition string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T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toggle, in the Common Lisp environment, tracing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acing is turned on, then it will be turned off for STR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then it will be turned on for STRING.  With a prefix arg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 to be invoked, via a call to BREAK, when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oggle-to-lisp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l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 invocation, switch back and forth between the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and the source buffer from which this functio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who-calls &amp;optional fspec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C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callers of FSPEC.  `List' means to show them in a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mode.  The source for each definition can be easily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indings in definition mode.  The default FSPEC is taken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the point.  fi:package is used to determine from whi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ackage the operation is done.  In a subprocess buffer,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automatically.  In source buffer, the package is pars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who-is-called-by fspec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who-is-called-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functions called by FSPEC.  `List' means to show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n definition mode.  The source for each definition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via key bindings in definition mode.  The default FSPEC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surrounding the point.  fi:package is used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package the operation is done.  In a subprocess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tracked automatically.  In source buffer, the packag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who-calls fspec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dit-who-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the callers of the function named 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`C-c ,'' to find the next definit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who-is-called-by fspec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dit-who-is-called-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functions called 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`C-c ,'' to find the next definit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generic-function-methods &amp;optional fspec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generic-function-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generic function methods of FSPEC.  `List' mea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a buffer in definition mode.  The source for each defin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found via key bindings in definition mode.  The default F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text surrounding the point.  fi:packag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Common Lisp package the operation is done.  In a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the package is tracked automatically.  In source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arsed 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generic-function-methods fspec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dit-generic-function-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the methods of the generic function named 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`C-c ,''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efinit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class fspec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describe-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scribe the clas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function fspec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describe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scribe the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class somethin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spect-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, using the grapher, a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function something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spect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, using the grapher, a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value somethin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spect-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, using the grapher, an arbitrary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calls-to function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calls-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call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calls-from function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calls-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calls fr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subclasses class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sub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subclasses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superclasses class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super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superclasses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efinitions in the current buffer which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efinitions in all buffers which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 the definitions in the current buffer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 the definitions in all buffers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buffer-changed-definitions since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ile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definitions in the current buffer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changed-definitions since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ile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definitions in all buffers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py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py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to the kill ring the definitions in the current buffer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py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py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to the kill ring the definitions in all buffer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are-source-files new-file old-file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are-source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wo files, NEW-FILE and OLD-FILE, listing the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-FILE which have been added, deleted or chang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hange-definitions-since-default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last-compile-or-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value of this variable is used as the defaul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to the changed-definition commands.  The value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file-first-read, buffer-save or last-compile-or-ev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to SINCE arguments of 1, 2 and 3.  The meaning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first-read - the changes since the file was first read by ema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-save - the changes since the last buffer save ar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compile-or-eval - the changes since the last compile or eva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definitio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mode for viewing definitions of objects defined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environment.  The definitions are put in a buff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initions*, and each line contains the name and typ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operator</w:t>
        <w:tab/>
        <w:t>for functions, methods, gen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an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type</w:t>
        <w:tab/>
        <w:tab/>
        <w:t>for classes (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setf-method</w:t>
        <w:tab/>
        <w:t>for setf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variable</w:t>
        <w:tab/>
        <w:t>for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mode is used by other tools, such as the change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fi:list-who-calls as well as fi:list-buffer-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definition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_</w:t>
        <w:tab/>
        <w:tab/>
        <w:t>fi:definition-mode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>fi:definition-mode-goto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>fi:definition-mode-goto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>fi:definition-mode-goto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  <w:tab/>
        <w:tab/>
        <w:t>fi:definition-mode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</w:t>
        <w:tab/>
        <w:tab/>
        <w:t>fi:definition-mode-toggle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i:definition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mode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verse-definitio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mode for viewing inverse definitions of objec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environment.  The definitions are put in a buff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verse-definitions*, and each line contains the name and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  As definition-mode shows definitions and provides bi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source of the definitions, inverse-definition-m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s and provides ways to find the users of the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operator</w:t>
        <w:tab/>
        <w:t>for functions, methods, gen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an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type</w:t>
        <w:tab/>
        <w:tab/>
        <w:t>for classes (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setf-method</w:t>
        <w:tab/>
        <w:t>for setf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variable</w:t>
        <w:tab/>
        <w:t>for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 definition mode is used by other to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list-undefined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inverse-definition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keymap "fi:inverse-definition-mode-map", which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i:inverse-definition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buffer-definitions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buffer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efinition for all the objects in the current buff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rent buffer and display all the definition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undefined-functions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undefined-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ross referencing database in the Lisp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-definition mode, find and display all the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ut not defined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inverse-definition-mode for more information on finding the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defined functions.  See the Allegro C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:*RECORD-XREF-INF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unused-functions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unused-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ross referencing database in the Lisp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mode, find and display all the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ut not called.  See the documentation for fi:definition-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finding the definitions of the unuse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egro CL variable EXCL:*RECORD-XREF-INF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definition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.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finition associated with the entry on the curren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same mechanism as fi:lisp-find-definition, us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Common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next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n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finition on the next line.  Equivalent to ``C-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``.'' i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previous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p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finition on the previous line.  Equivalent to ``C-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``.'' i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quit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q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definition mode and restore the window configuration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efinition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undo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_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undo in the dmode buffer.  This has the effect of pop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previous contents of the definition-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toggle-trace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t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racing for the definition under the point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:toggle-trace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mode-quit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verse-definition-mode-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inverse-definition mode and restore the window configu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inverse-definition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who-calls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verse-definition-who-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allers of a function in inverse definition mode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i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file file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il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FILE and load the result of this compilation in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oad-file file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oad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 into the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heck-unbalanced-parentheses-when-saving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for the Lisp editing modes (Common Lisp, Emacs Li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 Lisp) check for unbalanced parentheses before 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is T, then ask whether or not the file should be written ``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'' if there are too many or few parens--answering no leaves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 of error.  If the value is 'warn, then a warning is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file-type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".cl" ".lisp" ".l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list of the file types which are automatical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cho-evals-from-buffer-in-listener-p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forms evalutated directly in fi:common-lisp-mo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hich compile or eval the region, a form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choed by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ll-paragraph arg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fill-para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fill paragraphs of Lisp comments by inser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s at the beginning of lines.  With prefix argument, ARG,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grap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nd-unbalanced-parenthesis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find-unbalanced-parenthe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at parentheses in the current Lisp source buffer ar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not, position the point at the first syntax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nd-tag-lock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first time find-tag or find-tag-other-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a buffer will be displayed explaining the metho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code-rigidly start end arg &amp;optional nochange-regexp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dent-code-rigi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all lines of code, starting in the region, sideways by AR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lines starting inside comments or strings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of the region is not inside them. Called from a program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 START, END, COLUMNS and NOCHANGE-REGEXP. The last is a regexp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tched at the beginning of a line, means don't inden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methods-case-sensitive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 code that is being edited is for a case-sensitive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sp.  This variable is buffer-local.  If a Lisp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ation specifications should be placed on the Emacs Lisp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the lowercase name of the function, macro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kill-definition do-kill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kill-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form to kill, or undefine, the definition that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 The undefining form is inserted after the form to un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 DO-KILL, then actually undefine the form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nstead of inserted the undefining form.  fi:packag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from which Common Lisp package the operation is don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, the package is tracked automatically.  In sourc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is parsed 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lectric-semicolon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semicolons that begin comments are inden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arse-mode-line-and-package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parse-mode-line-and-pack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urrent package in which the buff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's IN-PACKAGE form and the -*- mode line are par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This function is automatically called when a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is visited, but may be executed explicitly to re-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llegro CL 4.2 or later, the ``Readtable: '' can be us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table used for evaluations given to Lisp from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ackage..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-local variable whose value is automatically se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nd will be nil or a string which names a package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-ie, in a Lisp subprocess running as an inferior of Emac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used when expressions are sent from an Emacs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rocess so that the symbols are read into the correct Lis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adtable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-local variable whose value is automatically se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nd will be nil or a string which names a readtable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-ie, in a Lisp subprocess running as an inferior of Emac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used when expressions are sent from an Emacs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rocess so that the expressions are read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package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name of the package to use as the default package,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specification in the mode line.  See fi:parse-mode-line-a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op-to-sublisp-buffer-after-lisp-eval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go to the Lisp subprocess buffer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to Lisp (via the functions which eval or compile the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r the entir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op-up-temp-window-behavior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other .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value of this variable determines the behavior of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buffers used to display information which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es of the Lisp environment.  The value is a cons of the sty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of whether or not the minibuffer should be used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 The possible values for the CAR of the cons are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, OTHER, and REPLACE.  SPLIT causes the largest window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w window to be minimal in size.  OTHER causes the other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, spliting the screen if there is only one window.  REPLAC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indow to be replaced with the help buffer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CDR of nil is so that a window is always used-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in the minibuffer can easily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et-associated-sublisp buffer-name mode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et-associated-sub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UFFER-NAME as the name of a buffer which contains a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for Emacs-Lisp interactions (evaluating expressions, etc)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in MODE.  New buffers created in MODE will also use BUFFER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gdb....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g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GDB on the Lisp image in the *common-lisp*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 &amp;optional all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can-st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a Common Lisp process, which is read, with comple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buffer.   The "Initial Lisp Listener" is the default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occurs on a stack scan, created by :zoom o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With argument ALL, do a ":zoom :all 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-mode &amp;optional from-buffer process-name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can-stack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debugging a Common Lis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scan-stack-mod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</w:t>
        <w:tab/>
        <w:tab/>
        <w:t>fi:ss-hide-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>fi:ss-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ab/>
        <w:t>fi:ss-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ab/>
        <w:t>fi:ss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fi:ss-toggl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ab/>
        <w:t>fi:ss-next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ab/>
        <w:t>fi:s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</w:t>
        <w:tab/>
        <w:tab/>
        <w:t>fi:ss-revert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  <w:tab/>
        <w:tab/>
        <w:t>fi:ss-unhide-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ab/>
        <w:t>fi:ss-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>fi:ss-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  <w:tab/>
        <w:tab/>
        <w:t>fi: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ab/>
        <w:t>fi:ss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</w:t>
        <w:tab/>
        <w:tab/>
        <w:t>fi:ss-previou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ss-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ss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ss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i:scan-stack-mode-hook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-mode-display-help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display help text at the beginning of the sca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continue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continue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continue from a continuable error, tak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(restart 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disassemble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D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 the function associated with the current frame,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into a help buffer and positioning the point o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next be executed if the current error can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edit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source file associated with the function in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p up a buffer with that definitio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hide-help-text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SPC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the help text at the beginning of the debugg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locals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l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local variables to the function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, and display them in a help buffer.  See the Allegro C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ompiler:save-local-names-switch for information on access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pop.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p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pop on the process being debugged.  This causes the proces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d to pop out to the next outer most read-eval-print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debugger buffer to be buried and the window configu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this mode was entered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pprint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p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print the current frame, function and arguments, into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quit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q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debugging the Common Lisp process.  The debugger buffer i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indow configuration as it was before this mode was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set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reset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throw out to the outer most read-eval-print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debugger buffer to be buried and the window configu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this mode was entered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start new-form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restart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restart the execution of the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rame.  With argument NEW-FORM, a form to evaluat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d arguments to be restarted is read from the mini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in the Common Lisp environment.  The defaul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the ones in the current frame.   The debugg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and the window configuration as it was before this mod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turn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return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return a value from the current frame, as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occured.  The form to evaluate to obtain the return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rame is read from the minibuffer and evaluated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The debugger buffer is buried and the window configu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efore this mode was entered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vert-stack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g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stack in the debugger buffer to be synchron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stack in the Common Lisp environment.  This is useful wh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yped in the *common-lisp* buffer which change the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toggle-all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a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showing all frames in the currently debugged process stac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there are certain types of frames hidden because they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unhide-help-text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h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 the help text at the beginning of the debugg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bug-report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bug-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mail buffer which contains information about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n which the bug occurs.  A :zoom and other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btained from the "Initial Lisp Listener".  See M-x mai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sen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 symbol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l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up SYMBOL in the online CL manual, with completion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YMBOL is prompted for in the minibuffer, if not supplied. 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ion for a symbol in a package other than the :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use the nickname of that package, followed by a colon (e.g. cw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:).  The buffer that is displayed will be in CLM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mode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lma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viewing Allegro manual pages.  text-mode-syntax-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mode-abbrev-table are `used'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</w:t>
        <w:tab/>
        <w:tab/>
        <w:t>sc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fi:clman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ab/>
        <w:t>fi:c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>fi:clman-next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ab/>
        <w:t>fi:clman-search-forward-see-al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clman-flush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search-forward-see-alsos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s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ext cursor directly to the beginnig of the SEE ALSO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man buffer, from anywhe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flush-doc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the current clma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apropos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a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string on which an apropos search is done. 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hich lists all documented symbols which match th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ll be in CLM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next-entry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n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displaying-buffer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*clman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buffer in which to display CL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e-emacs-lisp-mode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use the FI supplied mode for editing .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 &amp;optional buffer-number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shell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.  Shell buffer names start with `*shell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 with an optional "&lt;N&gt;".  If BUFFER-NUMBER is not giv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  If BUFFER-NUMBER is 1, then the trailing "&lt;1&gt;" is om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UMBER is &lt; 0, then the first available buffer name is chose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image file and image arguments are taken from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shell-image-name' and `fi:shell-image-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 &amp;optional mode-hook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shell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subproces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subprocess-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hell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-use-history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 when fi:shell-mode is first entered, setup a b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! to do history processing and substitute the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 into th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-bang &amp;optional arg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mode-b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!$ in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command-completion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command-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command name completion in subprocess modes.  A comple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there is more than one completion for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do-completion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do-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ither command or file name completion in a subproc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shell (or other subprocess for which it would be usefu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mon Lisp or rlogin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file-name-completion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file-name-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file name completion in subprocess modes.  A comple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there is more than one completion for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sync-current-working-directory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sync-current-working-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hronize the current working directory in Emacs and the she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shell conform to the value of defaul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token-pattern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value: "[ </w:t>
        <w:tab/>
        <w:t>\n()&lt;&gt;&amp;|;=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used by file name completion to mark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image-arguments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"-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Shell image arguments when invoked from (fi: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image-name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c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Shell image to invoke from (fi:shell)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then it names the image file or imag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shell' invokes.  Otherwise, the value of this variab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all, the result of which should yield a strin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rompt-pattern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shell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 &amp;optional buffer-number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su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.  Su buffer names start with `*su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 with an optional "&lt;N&gt;".  If BUFFER-NUMBER is not giv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  If BUFFER-NUMBER is 1, then the trailing "&lt;1&gt;" is om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UMBER is &lt; 0, then the first available buffer name is chose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root-login &amp;optional buffer-number host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root-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remote root rlogin in a buffer whose name i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refix argument BUFFER-NUMBER and the HOST.  Remote root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names start with `*root-HOST*' and end with an optional "&lt;N&gt;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UMBER is not given it defaults to 1.  If BUFFER-NUMBER i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ling "&lt;1&gt;" is omited.  If BUFFER-NUMBER is &lt; 0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uffer name is chosen (a 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-mode &amp;optional mode-hook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su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subproces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subprocess-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su-mode &amp;optional mode-hook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su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remote inferior 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remote-su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keymap "fi:remote-su-mode-map", which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rlogin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-initial-input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 tabs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initial input sent to the su subprocess, after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-prompt-pattern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su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 &amp;optional buffer-number host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telnet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 and the HOST.  Telnet buffer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*HOST*' and end with an optional "&lt;N&gt;".  If BUFFER-NUMBER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1.  If BUFFER-NUMBER is 1, then the trailing "&lt;1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ed.  If BUFFER-NUMBER is &lt; 0, then the first available buff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(a 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net image file and image arguments are taken from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telnet-image-name' and `fi:telnet-image-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mode &amp;optional mode-hook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elnet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telnet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rlogin-send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rlogin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rlogin-send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rlogin-send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m</w:t>
        <w:tab/>
        <w:tab/>
        <w:t>fi:telnet-start-garbag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telnet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mage-argument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telnet image arguments when invoked from FI: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mage-name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te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telnet image to invoke from FI:TELNET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then it names the image file or imag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TELNET invokes.  Otherwise, the value of this variab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all, the result of which should yield a strin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nitial-input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initial input sent to the telnet subprocess, after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prompt-pattern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telnet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start-garbage-filter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elnet-start-garbage-fil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filter that removes ^M's 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 &amp;optional buffer-number host user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rlogin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 and the HOST.  Rlogin buffer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*HOST*' and end with an optional "&lt;N&gt;".  If BUFFER-NUMBER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1.  If BUFFER-NUMBER is 1, then the trailing "&lt;1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ed.  If BUFFER-NUMBER is &lt; 0, then the first available buff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(a 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login image file and image arguments are taken from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rlogin-image-name' and `fi:rlogin-image-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mode &amp;optional mode-hook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logi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r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rlogin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rlogin-send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rlogin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rlogin-send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rlogin-send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rlogin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mage-argument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remote-login image arguments when invoked from (fi:rlo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mage-name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r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remote-login image to invoke from (fi:rlogin)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then it names the image file or imag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rlogin' invokes.  Otherwise, the value of this variab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all, the result of which should yield a strin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nitial-input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initial input sent to the rlogin subprocess, after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prompt-pattern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rlogin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eof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OF to the process running as in the remote she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interrupt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interrupt (SIGINT) to the process running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quit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quit (SIGQUIT) to the process running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stop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z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stop (SIGSTOP) signal to the process running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