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769       </w:t>
      </w:r>
    </w:p>
    <w:p>
      <w:pPr>
        <w:pStyle w:val="PreformattedText"/>
        <w:bidi w:val="0"/>
        <w:spacing w:before="0" w:after="0"/>
        <w:jc w:val="left"/>
        <w:rPr/>
      </w:pPr>
      <w:r>
        <w:rPr/>
        <w:t>WARNING: DO NOT EDIT THIS FILE!</w:t>
      </w:r>
    </w:p>
    <w:p>
      <w:pPr>
        <w:pStyle w:val="PreformattedText"/>
        <w:bidi w:val="0"/>
        <w:spacing w:before="0" w:after="0"/>
        <w:jc w:val="left"/>
        <w:rPr/>
      </w:pPr>
      <w:r>
        <w:rPr/>
        <w:t>do-n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ush-glob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global-s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ush-labe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pply-bv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pply-an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pply-cf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pply-metho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retur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o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li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tack-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et-stack-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wa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ll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a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lot-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etter-slot-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etter-cd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ush-speci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dead-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pecial-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ush-stat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ush-fixnu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vector-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dd-comm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llocate-closu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rgcode2ot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lloc-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env-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setter-env-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pop-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ile-nth-en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ile-env-ref-se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ile-env-ref</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add-labe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branc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branch-on-ni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inline-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instruc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ode-sequen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new-code-strea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3 100000071 100000088 100000105 100000121 100000137 100000153 100000173 100000186 100000196 100000208 100000224 100000244 100000255 100000266 100000278 100000288 100000298 100000313 100000335 100000352 100000371 100000387 100000401 100000419 100000437 100000454 100000472 100000495 100000512 100000528 100000542 100000563 100000577 100000596 100000619 100000638 100000654 100000667 100000687 100000705 100000725 100000745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