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5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module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odul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mod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de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mod-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module-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3 100000087 100000102 100000115 10000013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