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5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pass-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compiler-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p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po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6 100000088 100000108 100000129 10000014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