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artment of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system-10 PROLOG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November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L. Bowen (editor), L. Byrd, F.C.N. Pere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.M. Pereira, D.H.D. 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nual corresponds to Prolog version 3.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2  University of Edinburgh, Dept of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ational Conventions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 HOW TO RUN PROLOG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Getting Started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Reading-in Programs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 Inserting Clauses at the Terminal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Directives:  Questions and Commands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. Syntax Errors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6. Undefined Predicates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7. Program Execution And Interruption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8. Exiting From The Interpreter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9. Nested Executions - Break and Abort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0. Saving and Restoring Program States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1. Initialisation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2. Logging    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. DEBUGGING        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The Procedure Box Control Flow Model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Basic Debugging Predicates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Tracing     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Spy-points     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 Format of Debugging messages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 Options available during Debugging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 Reconsulting during Debugging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. COMPILING           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Calling the Compiler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Public Declarations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Mixing Compiled and Interpreted Code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Mode Declarations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 Indexing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 Tail Recursion Optimisation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 Practical Limitations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 BUILT-IN PROCEDURES                             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Input / Output                         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1. Reading-in Programs                                      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2. File Handling    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.2.1. An Example         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3. Input and Output of Terms                                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4. Character Input/Output                                     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Arithmetic                                                        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Comparison of Terms                                                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Convenience             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 Extra Control             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 Information about the State of the Program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 Meta-Logical        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ii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 Modification of the Program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 Internal Database         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. Sets                     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. Compiled Program                                                 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. Debugging                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. Definite Clause Grammars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. Environmental                           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 The Prolog Language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1. Syntax, Terminology and Informal Semantics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1.1. Terms                           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1.2. Programs            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2. Declarative and Procedural Semantics 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2.1. Occur Check              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3. The Cut Symbol                                                    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4. Operators              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5. Syntax Restrictions                                                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6. Comments               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7. Full Prolog Syntax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7.1. Notation                                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7.2. Syntax of Sentences as Terms   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7.3. Syntax of Terms as Tokens     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7.4. Syntax of Tokens as Character Strings 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7.5. Notes                                                       8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I. Programming Examples    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1. Simple List Processing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2. A Small Database                      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3. Quick-Sort          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4. Differentiation                           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5. Mapping a List of Items into a List of Serial Numbers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6. Use of Meta-Predicates               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7. Prolog in Prolog                                                 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.8. Translating English Sentences into Logic Formulae                 8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II. Installation Dependencies  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1. Getting Started                    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2. Using a Terminal without Lower-Case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3. Using a Monitor without Virtual Memory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.4. Using TOPS-20                                                    9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mmary of Evaluable Predicates                                              9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andard Operators                                                           9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log  is  a  simple  but  powerful  programming  language  developed  at  the</w:t>
      </w:r>
    </w:p>
    <w:p>
      <w:pPr>
        <w:pStyle w:val="PreformattedText"/>
        <w:bidi w:val="0"/>
        <w:jc w:val="left"/>
        <w:rPr/>
      </w:pPr>
      <w:r>
        <w:rPr/>
        <w:t>University of Marseilles [Roussel 75], as a practical tool for  programming  in</w:t>
      </w:r>
    </w:p>
    <w:p>
      <w:pPr>
        <w:pStyle w:val="PreformattedText"/>
        <w:bidi w:val="0"/>
        <w:jc w:val="left"/>
        <w:rPr/>
      </w:pPr>
      <w:r>
        <w:rPr/>
        <w:t>logic [Kowalski  74] [van  Emden  75] [Colmerauer  75].  From a user's point of</w:t>
      </w:r>
    </w:p>
    <w:p>
      <w:pPr>
        <w:pStyle w:val="PreformattedText"/>
        <w:bidi w:val="0"/>
        <w:jc w:val="left"/>
        <w:rPr/>
      </w:pPr>
      <w:r>
        <w:rPr/>
        <w:t>view the major attraction of the language  is  ease  of  programming.    Clear,</w:t>
      </w:r>
    </w:p>
    <w:p>
      <w:pPr>
        <w:pStyle w:val="PreformattedText"/>
        <w:bidi w:val="0"/>
        <w:jc w:val="left"/>
        <w:rPr/>
      </w:pPr>
      <w:r>
        <w:rPr/>
        <w:t>readable, concise programs can be written quickly with few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 an  introduction to Prolog, readers are recommended to consult [Clocksin &amp;</w:t>
      </w:r>
    </w:p>
    <w:p>
      <w:pPr>
        <w:pStyle w:val="PreformattedText"/>
        <w:bidi w:val="0"/>
        <w:jc w:val="left"/>
        <w:rPr/>
      </w:pPr>
      <w:r>
        <w:rPr/>
        <w:t>Mellish 81].  However, for the benefit of those who do not  have  access  to  a</w:t>
      </w:r>
    </w:p>
    <w:p>
      <w:pPr>
        <w:pStyle w:val="PreformattedText"/>
        <w:bidi w:val="0"/>
        <w:jc w:val="left"/>
        <w:rPr/>
      </w:pPr>
      <w:r>
        <w:rPr/>
        <w:t>copy  of  this  book,  and  for  those  who  have some prior knowledge of logic</w:t>
      </w:r>
    </w:p>
    <w:p>
      <w:pPr>
        <w:pStyle w:val="PreformattedText"/>
        <w:bidi w:val="0"/>
        <w:jc w:val="left"/>
        <w:rPr/>
      </w:pPr>
      <w:r>
        <w:rPr/>
        <w:t>programming, a summary of the language  is  included  in  Appendix  I  of  this</w:t>
      </w:r>
    </w:p>
    <w:p>
      <w:pPr>
        <w:pStyle w:val="PreformattedText"/>
        <w:bidi w:val="0"/>
        <w:jc w:val="left"/>
        <w:rPr/>
      </w:pPr>
      <w:r>
        <w:rPr/>
        <w:t>man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 manual  describes  the  Prolog  system  developed  in  the  Department of</w:t>
      </w:r>
    </w:p>
    <w:p>
      <w:pPr>
        <w:pStyle w:val="PreformattedText"/>
        <w:bidi w:val="0"/>
        <w:jc w:val="left"/>
        <w:rPr/>
      </w:pPr>
      <w:r>
        <w:rPr/>
        <w:t>Artificial Intelligence at the University of  Edinburgh  for  the  DECsystem-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Warren  77] [Warren  et  al.  77].  The system comprises an interpreter and a</w:t>
      </w:r>
    </w:p>
    <w:p>
      <w:pPr>
        <w:pStyle w:val="PreformattedText"/>
        <w:bidi w:val="0"/>
        <w:jc w:val="left"/>
        <w:rPr/>
      </w:pPr>
      <w:r>
        <w:rPr/>
        <w:t>compiler, both written largely in  Prolog  itself.    At  the  user  level  the</w:t>
      </w:r>
    </w:p>
    <w:p>
      <w:pPr>
        <w:pStyle w:val="PreformattedText"/>
        <w:bidi w:val="0"/>
        <w:jc w:val="left"/>
        <w:rPr/>
      </w:pPr>
      <w:r>
        <w:rPr/>
        <w:t>compiler  is  viewed  as  a  built-in  procedure  which  may be called from the</w:t>
      </w:r>
    </w:p>
    <w:p>
      <w:pPr>
        <w:pStyle w:val="PreformattedText"/>
        <w:bidi w:val="0"/>
        <w:jc w:val="left"/>
        <w:rPr/>
      </w:pP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compiled, a procedure will run 10 to 20 times faster and  use  store  more</w:t>
      </w:r>
    </w:p>
    <w:p>
      <w:pPr>
        <w:pStyle w:val="PreformattedText"/>
        <w:bidi w:val="0"/>
        <w:jc w:val="left"/>
        <w:rPr/>
      </w:pPr>
      <w:r>
        <w:rPr/>
        <w:t>economically.    However,  it  is  recommended  that  the  new user should gain</w:t>
      </w:r>
    </w:p>
    <w:p>
      <w:pPr>
        <w:pStyle w:val="PreformattedText"/>
        <w:bidi w:val="0"/>
        <w:jc w:val="left"/>
        <w:rPr/>
      </w:pPr>
      <w:r>
        <w:rPr/>
        <w:t>experience with the interpreter before attempting to use  the  compiler.    The</w:t>
      </w:r>
    </w:p>
    <w:p>
      <w:pPr>
        <w:pStyle w:val="PreformattedText"/>
        <w:bidi w:val="0"/>
        <w:jc w:val="left"/>
        <w:rPr/>
      </w:pPr>
      <w:r>
        <w:rPr/>
        <w:t>interpreter  facilitates  the  development and testing of Prolog programs as it</w:t>
      </w:r>
    </w:p>
    <w:p>
      <w:pPr>
        <w:pStyle w:val="PreformattedText"/>
        <w:bidi w:val="0"/>
        <w:jc w:val="left"/>
        <w:rPr/>
      </w:pPr>
      <w:r>
        <w:rPr/>
        <w:t>provides powerful debugging  facilities.    It  is  only  worthwhile  compiling</w:t>
      </w:r>
    </w:p>
    <w:p>
      <w:pPr>
        <w:pStyle w:val="PreformattedText"/>
        <w:bidi w:val="0"/>
        <w:jc w:val="left"/>
        <w:rPr/>
      </w:pPr>
      <w:r>
        <w:rPr/>
        <w:t>programs which are well-tested and are to be used extens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ertain  aspects  of  the Prolog system are unavoidably installation dependent.</w:t>
      </w:r>
    </w:p>
    <w:p>
      <w:pPr>
        <w:pStyle w:val="PreformattedText"/>
        <w:bidi w:val="0"/>
        <w:jc w:val="left"/>
        <w:rPr/>
      </w:pPr>
      <w:r>
        <w:rPr/>
        <w:t>In particular, the  Monitor  being  used  affects  a  number  of  the  built-in</w:t>
      </w:r>
    </w:p>
    <w:p>
      <w:pPr>
        <w:pStyle w:val="PreformattedText"/>
        <w:bidi w:val="0"/>
        <w:jc w:val="left"/>
        <w:rPr/>
      </w:pPr>
      <w:r>
        <w:rPr/>
        <w:t>procedures.    Whenever  there  are  differences,  this  manual  describes  the</w:t>
      </w:r>
    </w:p>
    <w:p>
      <w:pPr>
        <w:pStyle w:val="PreformattedText"/>
        <w:bidi w:val="0"/>
        <w:jc w:val="left"/>
        <w:rPr/>
      </w:pPr>
      <w:r>
        <w:rPr/>
        <w:t>Edinburgh installation which runs TOPS-10 version  7.01,  and  users  of  other</w:t>
      </w:r>
    </w:p>
    <w:p>
      <w:pPr>
        <w:pStyle w:val="PreformattedText"/>
        <w:bidi w:val="0"/>
        <w:jc w:val="left"/>
        <w:rPr/>
      </w:pPr>
      <w:r>
        <w:rPr/>
        <w:t>installations should refer to Appendix III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 manual  is  based  on  the  "User's  Guide  to  DECsystem-10  Prolog"  by</w:t>
      </w:r>
    </w:p>
    <w:p>
      <w:pPr>
        <w:pStyle w:val="PreformattedText"/>
        <w:bidi w:val="0"/>
        <w:jc w:val="left"/>
        <w:rPr/>
      </w:pPr>
      <w:r>
        <w:rPr/>
        <w:t>L.M. Pereira, F.C.N. Pereira and D.H.D. Warren, which it supersedes.   Part  of</w:t>
      </w:r>
    </w:p>
    <w:p>
      <w:pPr>
        <w:pStyle w:val="PreformattedText"/>
        <w:bidi w:val="0"/>
        <w:jc w:val="left"/>
        <w:rPr/>
      </w:pPr>
      <w:r>
        <w:rPr/>
        <w:t>Chapter  2  is  taken from [Byrd 80].  Useful comments on drafts of this manual</w:t>
      </w:r>
    </w:p>
    <w:p>
      <w:pPr>
        <w:pStyle w:val="PreformattedText"/>
        <w:bidi w:val="0"/>
        <w:jc w:val="left"/>
        <w:rPr/>
      </w:pPr>
      <w:r>
        <w:rPr/>
        <w:t>were made by Lawrence Byrd, Luis Jenkins, Richard  O'Keefe,  Fernando  Pereira,</w:t>
      </w:r>
    </w:p>
    <w:p>
      <w:pPr>
        <w:pStyle w:val="PreformattedText"/>
        <w:bidi w:val="0"/>
        <w:jc w:val="left"/>
        <w:rPr/>
      </w:pPr>
      <w:r>
        <w:rPr/>
        <w:t>Robert Rae and Leon Sterl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Prolog system is maintained by the Department of Artificial Intelligence on</w:t>
      </w:r>
    </w:p>
    <w:p>
      <w:pPr>
        <w:pStyle w:val="PreformattedText"/>
        <w:bidi w:val="0"/>
        <w:jc w:val="left"/>
        <w:rPr/>
      </w:pPr>
      <w:r>
        <w:rPr/>
        <w:t>behalf  of  the  Special  Interest  Group  in  Artificial  Intelligence  of the</w:t>
      </w:r>
    </w:p>
    <w:p>
      <w:pPr>
        <w:pStyle w:val="PreformattedText"/>
        <w:bidi w:val="0"/>
        <w:jc w:val="left"/>
        <w:rPr/>
      </w:pPr>
      <w:r>
        <w:rPr/>
        <w:t>Engineering Board Computing Committee of the Science and  Engineering  Research</w:t>
      </w:r>
    </w:p>
    <w:p>
      <w:pPr>
        <w:pStyle w:val="PreformattedText"/>
        <w:bidi w:val="0"/>
        <w:jc w:val="left"/>
        <w:rPr/>
      </w:pPr>
      <w:r>
        <w:rPr/>
        <w:t>Counc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 - 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ATIONAL CONVEN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 this  manual  we  shall  assume  the  "full character-set" convention which</w:t>
      </w:r>
    </w:p>
    <w:p>
      <w:pPr>
        <w:pStyle w:val="PreformattedText"/>
        <w:bidi w:val="0"/>
        <w:jc w:val="left"/>
        <w:rPr/>
      </w:pPr>
      <w:r>
        <w:rPr/>
        <w:t>requires the availability of lower-case characters.   When  lower-case  is  not</w:t>
      </w:r>
    </w:p>
    <w:p>
      <w:pPr>
        <w:pStyle w:val="PreformattedText"/>
        <w:bidi w:val="0"/>
        <w:jc w:val="left"/>
        <w:rPr/>
      </w:pPr>
      <w:r>
        <w:rPr/>
        <w:t>available,  the  "no lower-case" convention must be used.  See Appendix III for</w:t>
      </w:r>
    </w:p>
    <w:p>
      <w:pPr>
        <w:pStyle w:val="PreformattedText"/>
        <w:bidi w:val="0"/>
        <w:jc w:val="left"/>
        <w:rPr/>
      </w:pP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ice that metavariables are underlined in this manual.  For example, a symbol</w:t>
      </w:r>
    </w:p>
    <w:p>
      <w:pPr>
        <w:pStyle w:val="PreformattedText"/>
        <w:bidi w:val="0"/>
        <w:jc w:val="left"/>
        <w:rPr/>
      </w:pPr>
      <w:r>
        <w:rPr/>
        <w:t>such as foo or P may be used in the text to refer to some item  in  the  object</w:t>
      </w:r>
    </w:p>
    <w:p>
      <w:pPr>
        <w:pStyle w:val="PreformattedText"/>
        <w:bidi w:val="0"/>
        <w:jc w:val="left"/>
        <w:rPr/>
      </w:pPr>
      <w:r>
        <w:rPr/>
        <w:t>language, Pro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edicates  in  Prolog  are  distinguished  by their name AND their arity.  The</w:t>
      </w:r>
    </w:p>
    <w:p>
      <w:pPr>
        <w:pStyle w:val="PreformattedText"/>
        <w:bidi w:val="0"/>
        <w:jc w:val="left"/>
        <w:rPr/>
      </w:pPr>
      <w:r>
        <w:rPr/>
        <w:t>notation name/arity is therefore used when  it  is  necessary  to  refer  to  a</w:t>
      </w:r>
    </w:p>
    <w:p>
      <w:pPr>
        <w:pStyle w:val="PreformattedText"/>
        <w:bidi w:val="0"/>
        <w:jc w:val="left"/>
        <w:rPr/>
      </w:pPr>
      <w:r>
        <w:rPr/>
        <w:t>predicate  unambiguously;  e.g.  concatenate/3 specifies the predicate which is</w:t>
      </w:r>
    </w:p>
    <w:p>
      <w:pPr>
        <w:pStyle w:val="PreformattedText"/>
        <w:bidi w:val="0"/>
        <w:jc w:val="left"/>
        <w:rPr/>
      </w:pPr>
      <w:r>
        <w:rPr/>
        <w:t>named "concatenate" and which takes 3 arguments.  Predicate names  are  written</w:t>
      </w:r>
    </w:p>
    <w:p>
      <w:pPr>
        <w:pStyle w:val="PreformattedText"/>
        <w:bidi w:val="0"/>
        <w:jc w:val="left"/>
        <w:rPr/>
      </w:pPr>
      <w:r>
        <w:rPr/>
        <w:t>in bold ty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e adopt the following convention for delineating character strings in the text</w:t>
      </w:r>
    </w:p>
    <w:p>
      <w:pPr>
        <w:pStyle w:val="PreformattedText"/>
        <w:bidi w:val="0"/>
        <w:jc w:val="left"/>
        <w:rPr/>
      </w:pPr>
      <w:r>
        <w:rPr/>
        <w:t>of  this  manual: when a string is being used as a Prolog atom it is written in</w:t>
      </w:r>
    </w:p>
    <w:p>
      <w:pPr>
        <w:pStyle w:val="PreformattedText"/>
        <w:bidi w:val="0"/>
        <w:jc w:val="left"/>
        <w:rPr/>
      </w:pPr>
      <w:r>
        <w:rPr/>
        <w:t>single quotes, e.g.  'user'; but in all other circumstances double  quotes  are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 referring  to  keyboard  characters,  printing  characters are written as</w:t>
      </w:r>
    </w:p>
    <w:p>
      <w:pPr>
        <w:pStyle w:val="PreformattedText"/>
        <w:bidi w:val="0"/>
        <w:jc w:val="left"/>
        <w:rPr/>
      </w:pPr>
      <w:r>
        <w:rPr/>
        <w:t>ordinary text strings, e.g.  "h", while control characters are written  with  a</w:t>
      </w:r>
    </w:p>
    <w:p>
      <w:pPr>
        <w:pStyle w:val="PreformattedText"/>
        <w:bidi w:val="0"/>
        <w:jc w:val="left"/>
        <w:rPr/>
      </w:pPr>
      <w:r>
        <w:rPr/>
        <w:t>preceding  "^".    Thus ^C is the character you get by holding down the Control</w:t>
      </w:r>
    </w:p>
    <w:p>
      <w:pPr>
        <w:pStyle w:val="PreformattedText"/>
        <w:bidi w:val="0"/>
        <w:jc w:val="left"/>
        <w:rPr/>
      </w:pPr>
      <w:r>
        <w:rPr/>
        <w:t>key  while  you  type  "c".     Finally,   the   special   control   characters</w:t>
      </w:r>
    </w:p>
    <w:p>
      <w:pPr>
        <w:pStyle w:val="PreformattedText"/>
        <w:bidi w:val="0"/>
        <w:jc w:val="left"/>
        <w:rPr/>
      </w:pPr>
      <w:r>
        <w:rPr/>
        <w:t>carriage-return,  line-feed  and  escape  (or altmode) are often abbreviated to</w:t>
      </w:r>
    </w:p>
    <w:p>
      <w:pPr>
        <w:pStyle w:val="PreformattedText"/>
        <w:bidi w:val="0"/>
        <w:jc w:val="left"/>
        <w:rPr/>
      </w:pPr>
      <w:r>
        <w:rPr/>
        <w:t>&lt;cr&gt;, &lt;lf&gt; and &lt;esc&gt;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PROLOG                    - 3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W TO RUN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DECsystem-10  Prolog  system  offers  the  user an interactive programming</w:t>
      </w:r>
    </w:p>
    <w:p>
      <w:pPr>
        <w:pStyle w:val="PreformattedText"/>
        <w:bidi w:val="0"/>
        <w:jc w:val="left"/>
        <w:rPr/>
      </w:pPr>
      <w:r>
        <w:rPr/>
        <w:t>environment with tools for incrementally building programs, debugging  programs</w:t>
      </w:r>
    </w:p>
    <w:p>
      <w:pPr>
        <w:pStyle w:val="PreformattedText"/>
        <w:bidi w:val="0"/>
        <w:jc w:val="left"/>
        <w:rPr/>
      </w:pPr>
      <w:r>
        <w:rPr/>
        <w:t>by  following  their executions, and modifying parts of programs without having</w:t>
      </w:r>
    </w:p>
    <w:p>
      <w:pPr>
        <w:pStyle w:val="PreformattedText"/>
        <w:bidi w:val="0"/>
        <w:jc w:val="left"/>
        <w:rPr/>
      </w:pPr>
      <w:r>
        <w:rPr/>
        <w:t>to start again from scr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text of a Prolog program is normally created in a file or a number of files</w:t>
      </w:r>
    </w:p>
    <w:p>
      <w:pPr>
        <w:pStyle w:val="PreformattedText"/>
        <w:bidi w:val="0"/>
        <w:jc w:val="left"/>
        <w:rPr/>
      </w:pPr>
      <w:r>
        <w:rPr/>
        <w:t>using one of the standard text editors.  The Prolog  interpreter  can  then  be</w:t>
      </w:r>
    </w:p>
    <w:p>
      <w:pPr>
        <w:pStyle w:val="PreformattedText"/>
        <w:bidi w:val="0"/>
        <w:jc w:val="left"/>
        <w:rPr/>
      </w:pPr>
      <w:r>
        <w:rPr/>
        <w:t>instructed  to read-in programs from these files; this is called consulting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1. 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o run the Prolog interpreter, perform the Monitor command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interpreter responds with  a  message  of  identification  and  the  prompt</w:t>
      </w:r>
    </w:p>
    <w:p>
      <w:pPr>
        <w:pStyle w:val="PreformattedText"/>
        <w:bidi w:val="0"/>
        <w:jc w:val="left"/>
        <w:rPr/>
      </w:pPr>
      <w:r>
        <w:rPr/>
        <w:t xml:space="preserve">"| ?- " as soon as it is ready to accept input, thu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nburgh DEC-10 Prolog version 3.4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versity of Edinburgh, September 198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t  this  point  the  interpreter  is  expecting  input  of a directive, i.e. a</w:t>
      </w:r>
    </w:p>
    <w:p>
      <w:pPr>
        <w:pStyle w:val="PreformattedText"/>
        <w:bidi w:val="0"/>
        <w:jc w:val="left"/>
        <w:rPr/>
      </w:pPr>
      <w:r>
        <w:rPr/>
        <w:t>question or command (see Section 1.4).  You cannot type in clauses  immediately</w:t>
      </w:r>
    </w:p>
    <w:p>
      <w:pPr>
        <w:pStyle w:val="PreformattedText"/>
        <w:bidi w:val="0"/>
        <w:jc w:val="left"/>
        <w:rPr/>
      </w:pPr>
      <w:r>
        <w:rPr/>
        <w:t>(but  see  Section  1.3).    This state is called interpreter_top_level.  While</w:t>
      </w:r>
    </w:p>
    <w:p>
      <w:pPr>
        <w:pStyle w:val="PreformattedText"/>
        <w:bidi w:val="0"/>
        <w:jc w:val="left"/>
        <w:rPr/>
      </w:pPr>
      <w:r>
        <w:rPr/>
        <w:t>typing in a directive, the prompt (on following lines) becomes "|    ".    That</w:t>
      </w:r>
    </w:p>
    <w:p>
      <w:pPr>
        <w:pStyle w:val="PreformattedText"/>
        <w:bidi w:val="0"/>
        <w:jc w:val="left"/>
        <w:rPr/>
      </w:pPr>
      <w:r>
        <w:rPr/>
        <w:t>is,  the  "?-" appears only for the first line of the directive, and subsequent</w:t>
      </w:r>
    </w:p>
    <w:p>
      <w:pPr>
        <w:pStyle w:val="PreformattedText"/>
        <w:bidi w:val="0"/>
        <w:jc w:val="left"/>
        <w:rPr/>
      </w:pPr>
      <w:r>
        <w:rPr/>
        <w:t>lines are inde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2. Reading-in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program is made up of a  sequence  of  clauses,  possibly  interspersed  with</w:t>
      </w:r>
    </w:p>
    <w:p>
      <w:pPr>
        <w:pStyle w:val="PreformattedText"/>
        <w:bidi w:val="0"/>
        <w:jc w:val="left"/>
        <w:rPr/>
      </w:pPr>
      <w:r>
        <w:rPr/>
        <w:t>directives  to  the  interpreter.  The clauses of a procedure do not have to be</w:t>
      </w:r>
    </w:p>
    <w:p>
      <w:pPr>
        <w:pStyle w:val="PreformattedText"/>
        <w:bidi w:val="0"/>
        <w:jc w:val="left"/>
        <w:rPr/>
      </w:pPr>
      <w:r>
        <w:rPr/>
        <w:t>immediately  consecutive,  but  remember  that  their  relative  order  may  be</w:t>
      </w:r>
    </w:p>
    <w:p>
      <w:pPr>
        <w:pStyle w:val="PreformattedText"/>
        <w:bidi w:val="0"/>
        <w:jc w:val="left"/>
        <w:rPr/>
      </w:pPr>
      <w:r>
        <w:rPr/>
        <w:t>impor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 input  a  program  from  a  file  file, just type the file name inside list</w:t>
      </w:r>
    </w:p>
    <w:p>
      <w:pPr>
        <w:pStyle w:val="PreformattedText"/>
        <w:bidi w:val="0"/>
        <w:jc w:val="left"/>
        <w:rPr/>
      </w:pPr>
      <w:r>
        <w:rPr/>
        <w:t xml:space="preserve">brackets (followed by full-stop and carriage-return), thu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[file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instructs the interpreter to read-in (consult)  the  program.    The  file</w:t>
      </w:r>
    </w:p>
    <w:p>
      <w:pPr>
        <w:pStyle w:val="PreformattedText"/>
        <w:bidi w:val="0"/>
        <w:jc w:val="left"/>
        <w:rPr/>
      </w:pPr>
      <w:r>
        <w:rPr/>
        <w:t>specification   file  must  be  a  Prolog  atom.    It  may  include  a  device</w:t>
      </w:r>
    </w:p>
    <w:p>
      <w:pPr>
        <w:pStyle w:val="PreformattedText"/>
        <w:bidi w:val="0"/>
        <w:jc w:val="left"/>
        <w:rPr/>
      </w:pPr>
      <w:r>
        <w:rPr/>
        <w:t>specification and/or an extension, but not a  path.    Note  that  it  is  then</w:t>
      </w:r>
    </w:p>
    <w:p>
      <w:pPr>
        <w:pStyle w:val="PreformattedText"/>
        <w:bidi w:val="0"/>
        <w:jc w:val="left"/>
        <w:rPr/>
      </w:pPr>
      <w:r>
        <w:rPr/>
        <w:t xml:space="preserve">necessary to surround the whole file specification with single quotes; e.g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 - 4 -                    HOW TO RUN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['dska:myfile.pl'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pecified file is then read in.  Clauses in the file are stored ready to be</w:t>
      </w:r>
    </w:p>
    <w:p>
      <w:pPr>
        <w:pStyle w:val="PreformattedText"/>
        <w:bidi w:val="0"/>
        <w:jc w:val="left"/>
        <w:rPr/>
      </w:pPr>
      <w:r>
        <w:rPr/>
        <w:t>interpreted, while any directives are obeyed as they are encountered.  When the</w:t>
      </w:r>
    </w:p>
    <w:p>
      <w:pPr>
        <w:pStyle w:val="PreformattedText"/>
        <w:bidi w:val="0"/>
        <w:jc w:val="left"/>
        <w:rPr/>
      </w:pPr>
      <w:r>
        <w:rPr/>
        <w:t>end  of  the  file  is found, the interpreter displays on the terminal the time</w:t>
      </w:r>
    </w:p>
    <w:p>
      <w:pPr>
        <w:pStyle w:val="PreformattedText"/>
        <w:bidi w:val="0"/>
        <w:jc w:val="left"/>
        <w:rPr/>
      </w:pPr>
      <w:r>
        <w:rPr/>
        <w:t>spent for read-in and the number of  words  occupied  by  the  program.    This</w:t>
      </w:r>
    </w:p>
    <w:p>
      <w:pPr>
        <w:pStyle w:val="PreformattedText"/>
        <w:bidi w:val="0"/>
        <w:jc w:val="left"/>
        <w:rPr/>
      </w:pPr>
      <w:r>
        <w:rPr/>
        <w:t>indicates the completion of the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n general, this directive can be any list of filenames, such a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[myprog,extras,tests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this case all three files would be consulted. If a filename is preceded by a</w:t>
      </w:r>
    </w:p>
    <w:p>
      <w:pPr>
        <w:pStyle w:val="PreformattedText"/>
        <w:bidi w:val="0"/>
        <w:jc w:val="left"/>
        <w:rPr/>
      </w:pPr>
      <w:r>
        <w:rPr/>
        <w:t xml:space="preserve">minus sign, as in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[-tests,-fixes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n  that  file  is  reconsulted.    The  difference  between  consulting  and</w:t>
      </w:r>
    </w:p>
    <w:p>
      <w:pPr>
        <w:pStyle w:val="PreformattedText"/>
        <w:bidi w:val="0"/>
        <w:jc w:val="left"/>
        <w:rPr/>
      </w:pPr>
      <w:r>
        <w:rPr/>
        <w:t>reconsulting is important, and works as follows:  if a file is  consulted  then</w:t>
      </w:r>
    </w:p>
    <w:p>
      <w:pPr>
        <w:pStyle w:val="PreformattedText"/>
        <w:bidi w:val="0"/>
        <w:jc w:val="left"/>
        <w:rPr/>
      </w:pPr>
      <w:r>
        <w:rPr/>
        <w:t>all  the  clauses  in  the  file  are simply added to Prolog's database. If you</w:t>
      </w:r>
    </w:p>
    <w:p>
      <w:pPr>
        <w:pStyle w:val="PreformattedText"/>
        <w:bidi w:val="0"/>
        <w:jc w:val="left"/>
        <w:rPr/>
      </w:pPr>
      <w:r>
        <w:rPr/>
        <w:t>consult the same file twice then you will get two copies of  all  the  clauses.</w:t>
      </w:r>
    </w:p>
    <w:p>
      <w:pPr>
        <w:pStyle w:val="PreformattedText"/>
        <w:bidi w:val="0"/>
        <w:jc w:val="left"/>
        <w:rPr/>
      </w:pPr>
      <w:r>
        <w:rPr/>
        <w:t>However,  if  a  file is reconsulted then the clauses for all the procedures in</w:t>
      </w:r>
    </w:p>
    <w:p>
      <w:pPr>
        <w:pStyle w:val="PreformattedText"/>
        <w:bidi w:val="0"/>
        <w:jc w:val="left"/>
        <w:rPr/>
      </w:pPr>
      <w:r>
        <w:rPr/>
        <w:t>the file will replace any existing clauses for those procedures, i.e.  any such</w:t>
      </w:r>
    </w:p>
    <w:p>
      <w:pPr>
        <w:pStyle w:val="PreformattedText"/>
        <w:bidi w:val="0"/>
        <w:jc w:val="left"/>
        <w:rPr/>
      </w:pPr>
      <w:r>
        <w:rPr/>
        <w:t>previously existing clauses in the database will be deleted.   Reconsulting  is</w:t>
      </w:r>
    </w:p>
    <w:p>
      <w:pPr>
        <w:pStyle w:val="PreformattedText"/>
        <w:bidi w:val="0"/>
        <w:jc w:val="left"/>
        <w:rPr/>
      </w:pPr>
      <w:r>
        <w:rPr/>
        <w:t>useful for telling Prolog about corrections to your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3. Inserting Clauses at the Termin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lauses  may  also  be typed in directly at the terminal, although this is only</w:t>
      </w:r>
    </w:p>
    <w:p>
      <w:pPr>
        <w:pStyle w:val="PreformattedText"/>
        <w:bidi w:val="0"/>
        <w:jc w:val="left"/>
        <w:rPr/>
      </w:pPr>
      <w:r>
        <w:rPr/>
        <w:t>recommended if the clauses will not be  needed  permanently,  and  are  few  in</w:t>
      </w:r>
    </w:p>
    <w:p>
      <w:pPr>
        <w:pStyle w:val="PreformattedText"/>
        <w:bidi w:val="0"/>
        <w:jc w:val="left"/>
        <w:rPr/>
      </w:pPr>
      <w:r>
        <w:rPr/>
        <w:t xml:space="preserve">number. To enter clauses at the terminal, you must give the special command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[user]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nd  the  new prompt "| " shows that the interpreter is now in a state where it</w:t>
      </w:r>
    </w:p>
    <w:p>
      <w:pPr>
        <w:pStyle w:val="PreformattedText"/>
        <w:bidi w:val="0"/>
        <w:jc w:val="left"/>
        <w:rPr/>
      </w:pPr>
      <w:r>
        <w:rPr/>
        <w:t>expects input of clauses or directives.  To return to  interpreter  top  level,</w:t>
      </w:r>
    </w:p>
    <w:p>
      <w:pPr>
        <w:pStyle w:val="PreformattedText"/>
        <w:bidi w:val="0"/>
        <w:jc w:val="left"/>
        <w:rPr/>
      </w:pPr>
      <w:r>
        <w:rPr/>
        <w:t>type ^Z.  This is equivalent to an end of file for the ersatz file 'user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4. Directives:  Questions and Command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irectives  are  either  questions or commands.  Both are ways of directing the</w:t>
      </w:r>
    </w:p>
    <w:p>
      <w:pPr>
        <w:pStyle w:val="PreformattedText"/>
        <w:bidi w:val="0"/>
        <w:jc w:val="left"/>
        <w:rPr/>
      </w:pPr>
      <w:r>
        <w:rPr/>
        <w:t>system to execute some goal or go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the following, suppose that list membership has been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(X,[X|_]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(X,[_|L]) :- member(X,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Note the use of anonymous variables written "_"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PROLOG                    - 5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he full syntax of a question is "?-" followed by a sequence of goals. E.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member(b,[a,b,c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t  interpreter  top  level  (signified  by  the  initial prompt of "| ?- "), a</w:t>
      </w:r>
    </w:p>
    <w:p>
      <w:pPr>
        <w:pStyle w:val="PreformattedText"/>
        <w:bidi w:val="0"/>
        <w:jc w:val="left"/>
        <w:rPr/>
      </w:pPr>
      <w:r>
        <w:rPr/>
        <w:t>question may be abbreviated by omitting the "?-" which is already  included  in</w:t>
      </w:r>
    </w:p>
    <w:p>
      <w:pPr>
        <w:pStyle w:val="PreformattedText"/>
        <w:bidi w:val="0"/>
        <w:jc w:val="left"/>
        <w:rPr/>
      </w:pPr>
      <w:r>
        <w:rPr/>
        <w:t xml:space="preserve">the prompt.  Thus a question at top level looks like thi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member(b,[a,b,c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member  that  Prolog  terms  must  terminate with a full stop ("."), and that</w:t>
      </w:r>
    </w:p>
    <w:p>
      <w:pPr>
        <w:pStyle w:val="PreformattedText"/>
        <w:bidi w:val="0"/>
        <w:jc w:val="left"/>
        <w:rPr/>
      </w:pPr>
      <w:r>
        <w:rPr/>
        <w:t>therefore Prolog will not execute anything until you have typed the  full  stop</w:t>
      </w:r>
    </w:p>
    <w:p>
      <w:pPr>
        <w:pStyle w:val="PreformattedText"/>
        <w:bidi w:val="0"/>
        <w:jc w:val="left"/>
        <w:rPr/>
      </w:pPr>
      <w:r>
        <w:rPr/>
        <w:t>(and then carriage-return) at the end of the ques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the  goal(s)  specified in a question can be satisfied, and if there are no</w:t>
      </w:r>
    </w:p>
    <w:p>
      <w:pPr>
        <w:pStyle w:val="PreformattedText"/>
        <w:bidi w:val="0"/>
        <w:jc w:val="left"/>
        <w:rPr/>
      </w:pPr>
      <w:r>
        <w:rPr/>
        <w:t xml:space="preserve">variables as in this example, then the system answer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nd execution of the question termin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variables are included in  the  question,  then  the  final  value  of  each</w:t>
      </w:r>
    </w:p>
    <w:p>
      <w:pPr>
        <w:pStyle w:val="PreformattedText"/>
        <w:bidi w:val="0"/>
        <w:jc w:val="left"/>
        <w:rPr/>
      </w:pPr>
      <w:r>
        <w:rPr/>
        <w:t xml:space="preserve">variable is displayed (except for anonymous variables).  Thus the ques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member(X,[a,b,c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would be answer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a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t  this  point  the  interpreter  is  waiting  for  input  of  either  just  a</w:t>
      </w:r>
    </w:p>
    <w:p>
      <w:pPr>
        <w:pStyle w:val="PreformattedText"/>
        <w:bidi w:val="0"/>
        <w:jc w:val="left"/>
        <w:rPr/>
      </w:pPr>
      <w:r>
        <w:rPr/>
        <w:t>carriage-return (&lt;cr&gt;) or else a ";" followed by  &lt;cr&gt;.    Simply  typing  &lt;cr&gt;</w:t>
      </w:r>
    </w:p>
    <w:p>
      <w:pPr>
        <w:pStyle w:val="PreformattedText"/>
        <w:bidi w:val="0"/>
        <w:jc w:val="left"/>
        <w:rPr/>
      </w:pPr>
      <w:r>
        <w:rPr/>
        <w:t>terminates  the question; the interpreter responds with "yes".  However, typing</w:t>
      </w:r>
    </w:p>
    <w:p>
      <w:pPr>
        <w:pStyle w:val="PreformattedText"/>
        <w:bidi w:val="0"/>
        <w:jc w:val="left"/>
        <w:rPr/>
      </w:pPr>
      <w:r>
        <w:rPr/>
        <w:t>";" causes the system to backtrack looking for alternative solutions.    If  no</w:t>
      </w:r>
    </w:p>
    <w:p>
      <w:pPr>
        <w:pStyle w:val="PreformattedText"/>
        <w:bidi w:val="0"/>
        <w:jc w:val="left"/>
        <w:rPr/>
      </w:pPr>
      <w:r>
        <w:rPr/>
        <w:t xml:space="preserve">further solutions can be found it outpu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outcome of some questions is shown below, where a number preceded by "_" is</w:t>
      </w:r>
    </w:p>
    <w:p>
      <w:pPr>
        <w:pStyle w:val="PreformattedText"/>
        <w:bidi w:val="0"/>
        <w:jc w:val="left"/>
        <w:rPr/>
      </w:pPr>
      <w:r>
        <w:rPr/>
        <w:t xml:space="preserve">a system-generated name for a variab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 - 6 -                    HOW TO RUN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member(X,[tom,dick,harry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tom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dick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harry 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member(X,[a,b,f(Y,c)]), member(X,[f(b,Z),d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f(b,c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 = 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member(X,[f(_),g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f(_5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Commands are like questions except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Variable  bindings  are  not  displayed  if  and  when  th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You are not given the chance to backtrack through other solu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ands start with the symbol ":-". (At top level this is simply written after</w:t>
      </w:r>
    </w:p>
    <w:p>
      <w:pPr>
        <w:pStyle w:val="PreformattedText"/>
        <w:bidi w:val="0"/>
        <w:jc w:val="left"/>
        <w:rPr/>
      </w:pPr>
      <w:r>
        <w:rPr/>
        <w:t>the prompted "| ?- " which is  then  effectively  overridden.)    Any  required</w:t>
      </w:r>
    </w:p>
    <w:p>
      <w:pPr>
        <w:pStyle w:val="PreformattedText"/>
        <w:bidi w:val="0"/>
        <w:jc w:val="left"/>
        <w:rPr/>
      </w:pPr>
      <w:r>
        <w:rPr/>
        <w:t xml:space="preserve">output must be programmed explicitly; e.g. the command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member(3,[1,2,3]), write(ok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irects  the  system  to  check  whether  3 belongs to the list [1,2,3], and to</w:t>
      </w:r>
    </w:p>
    <w:p>
      <w:pPr>
        <w:pStyle w:val="PreformattedText"/>
        <w:bidi w:val="0"/>
        <w:jc w:val="left"/>
        <w:rPr/>
      </w:pPr>
      <w:r>
        <w:rPr/>
        <w:t>output "ok" if so.  Execution of a command terminates when all the goals in the</w:t>
      </w:r>
    </w:p>
    <w:p>
      <w:pPr>
        <w:pStyle w:val="PreformattedText"/>
        <w:bidi w:val="0"/>
        <w:jc w:val="left"/>
        <w:rPr/>
      </w:pPr>
      <w:r>
        <w:rPr/>
        <w:t>command have been successfully executed.  Other alternative solutions  are  not</w:t>
      </w:r>
    </w:p>
    <w:p>
      <w:pPr>
        <w:pStyle w:val="PreformattedText"/>
        <w:bidi w:val="0"/>
        <w:jc w:val="left"/>
        <w:rPr/>
      </w:pPr>
      <w:r>
        <w:rPr/>
        <w:t xml:space="preserve">sought.  If no solution can be found, the system give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 a warn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principal  use for commands (as opposed to questions) is to allow files to</w:t>
      </w:r>
    </w:p>
    <w:p>
      <w:pPr>
        <w:pStyle w:val="PreformattedText"/>
        <w:bidi w:val="0"/>
        <w:jc w:val="left"/>
        <w:rPr/>
      </w:pPr>
      <w:r>
        <w:rPr/>
        <w:t>contain directives which call various procedures, but for which you do not want</w:t>
      </w:r>
    </w:p>
    <w:p>
      <w:pPr>
        <w:pStyle w:val="PreformattedText"/>
        <w:bidi w:val="0"/>
        <w:jc w:val="left"/>
        <w:rPr/>
      </w:pPr>
      <w:r>
        <w:rPr/>
        <w:t>to have the answers printed out.  In such cases  you  only  want  to  call  the</w:t>
      </w:r>
    </w:p>
    <w:p>
      <w:pPr>
        <w:pStyle w:val="PreformattedText"/>
        <w:bidi w:val="0"/>
        <w:jc w:val="left"/>
        <w:rPr/>
      </w:pPr>
      <w:r>
        <w:rPr/>
        <w:t>procedures  for  their  effect, i.e. you don't want terminal interaction in the</w:t>
      </w:r>
    </w:p>
    <w:p>
      <w:pPr>
        <w:pStyle w:val="PreformattedText"/>
        <w:bidi w:val="0"/>
        <w:jc w:val="left"/>
        <w:rPr/>
      </w:pPr>
      <w:r>
        <w:rPr/>
        <w:t>middle of consulting the file.   A  useful  example  would  be  the  use  of  a</w:t>
      </w:r>
    </w:p>
    <w:p>
      <w:pPr>
        <w:pStyle w:val="PreformattedText"/>
        <w:bidi w:val="0"/>
        <w:jc w:val="left"/>
        <w:rPr/>
      </w:pPr>
      <w:r>
        <w:rPr/>
        <w:t xml:space="preserve">directive in a file which consults a whole list of other files, e.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[ bits, bobs, main, tests, data, junk 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a  command  like  this  was  contained in the file 'myprog' then typ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PROLOG                    - 7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following at top-level would be a quick way of loading your entire program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[myprog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 simply  interacting  with  the  top-level  of the Prolog interpreter this</w:t>
      </w:r>
    </w:p>
    <w:p>
      <w:pPr>
        <w:pStyle w:val="PreformattedText"/>
        <w:bidi w:val="0"/>
        <w:jc w:val="left"/>
        <w:rPr/>
      </w:pPr>
      <w:r>
        <w:rPr/>
        <w:t>distinction between questions and commands is not normally very important.   At</w:t>
      </w:r>
    </w:p>
    <w:p>
      <w:pPr>
        <w:pStyle w:val="PreformattedText"/>
        <w:bidi w:val="0"/>
        <w:jc w:val="left"/>
        <w:rPr/>
      </w:pPr>
      <w:r>
        <w:rPr/>
        <w:t>top-level  you  should  just type questions normally. In a file, if you wish to</w:t>
      </w:r>
    </w:p>
    <w:p>
      <w:pPr>
        <w:pStyle w:val="PreformattedText"/>
        <w:bidi w:val="0"/>
        <w:jc w:val="left"/>
        <w:rPr/>
      </w:pPr>
      <w:r>
        <w:rPr/>
        <w:t>execute some goals then you should use a command; i.e. a directive  in  a  file</w:t>
      </w:r>
    </w:p>
    <w:p>
      <w:pPr>
        <w:pStyle w:val="PreformattedText"/>
        <w:bidi w:val="0"/>
        <w:jc w:val="left"/>
        <w:rPr/>
      </w:pPr>
      <w:r>
        <w:rPr/>
        <w:t>must be preceded by ":-", otherwise it would be treated as a cla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5. Syntax Err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ntax  errors  are  detected  during  reading.    Each clause, directive or in</w:t>
      </w:r>
    </w:p>
    <w:p>
      <w:pPr>
        <w:pStyle w:val="PreformattedText"/>
        <w:bidi w:val="0"/>
        <w:jc w:val="left"/>
        <w:rPr/>
      </w:pPr>
      <w:r>
        <w:rPr/>
        <w:t>general any term read-in by the built-in procedure read that  fails  to  comply</w:t>
      </w:r>
    </w:p>
    <w:p>
      <w:pPr>
        <w:pStyle w:val="PreformattedText"/>
        <w:bidi w:val="0"/>
        <w:jc w:val="left"/>
        <w:rPr/>
      </w:pPr>
      <w:r>
        <w:rPr/>
        <w:t>with syntax requirements is displayed on the terminal as soon as it is read.  A</w:t>
      </w:r>
    </w:p>
    <w:p>
      <w:pPr>
        <w:pStyle w:val="PreformattedText"/>
        <w:bidi w:val="0"/>
        <w:jc w:val="left"/>
        <w:rPr/>
      </w:pPr>
      <w:r>
        <w:rPr/>
        <w:t>mark  indicates  the point in the string of symbols where the parser has failed</w:t>
      </w:r>
    </w:p>
    <w:p>
      <w:pPr>
        <w:pStyle w:val="PreformattedText"/>
        <w:bidi w:val="0"/>
        <w:jc w:val="left"/>
        <w:rPr/>
      </w:pPr>
      <w:r>
        <w:rPr/>
        <w:t xml:space="preserve">to continue analysis.  e.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(X,X: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give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syntax error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(X,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here 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':' has not been declared as an infix oper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any comments in the faulty line are  not  displayed  with  the  error</w:t>
      </w:r>
    </w:p>
    <w:p>
      <w:pPr>
        <w:pStyle w:val="PreformattedText"/>
        <w:bidi w:val="0"/>
        <w:jc w:val="left"/>
        <w:rPr/>
      </w:pPr>
      <w:r>
        <w:rPr/>
        <w:t>message.    If  you  are  in doubt about which clause was wrong you can use the</w:t>
      </w:r>
    </w:p>
    <w:p>
      <w:pPr>
        <w:pStyle w:val="PreformattedText"/>
        <w:bidi w:val="0"/>
        <w:jc w:val="left"/>
        <w:rPr/>
      </w:pPr>
      <w:r>
        <w:rPr/>
        <w:t>listing/1 predicate to list all the clauses which  were  successfully  read-in,</w:t>
      </w:r>
    </w:p>
    <w:p>
      <w:pPr>
        <w:pStyle w:val="PreformattedText"/>
        <w:bidi w:val="0"/>
        <w:jc w:val="left"/>
        <w:rPr/>
      </w:pPr>
      <w:r>
        <w:rPr/>
        <w:t xml:space="preserve">e.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listing(memb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6. Undefined Predic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system  can optionally catch calls to predicates that have no clauses. The</w:t>
      </w:r>
    </w:p>
    <w:p>
      <w:pPr>
        <w:pStyle w:val="PreformattedText"/>
        <w:bidi w:val="0"/>
        <w:jc w:val="left"/>
        <w:rPr/>
      </w:pPr>
      <w:r>
        <w:rPr/>
        <w:t>state of the catching facility can b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trace', which causes calls to  predicates  with  no  clause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 and  the  debugging  system  to  be entered at the earl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rtunity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'fail', which causes calls to such predicates to  fail  (the 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evaluable predic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known(OldState,NewStat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 - 8 -                    HOW TO RUN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nifies  OldState  with  the  current state and sets the state to NewState.  It</w:t>
      </w:r>
    </w:p>
    <w:p>
      <w:pPr>
        <w:pStyle w:val="PreformattedText"/>
        <w:bidi w:val="0"/>
        <w:jc w:val="left"/>
        <w:rPr/>
      </w:pPr>
      <w:r>
        <w:rPr/>
        <w:t>fails if the arguments are not appropriate. The evaluable  predicate  debugging</w:t>
      </w:r>
    </w:p>
    <w:p>
      <w:pPr>
        <w:pStyle w:val="PreformattedText"/>
        <w:bidi w:val="0"/>
        <w:jc w:val="left"/>
        <w:rPr/>
      </w:pPr>
      <w:r>
        <w:rPr/>
        <w:t>prints  the  value of this state along with its other information.  Please note</w:t>
      </w:r>
    </w:p>
    <w:p>
      <w:pPr>
        <w:pStyle w:val="PreformattedText"/>
        <w:bidi w:val="0"/>
        <w:jc w:val="left"/>
        <w:rPr/>
      </w:pPr>
      <w:r>
        <w:rPr/>
        <w:t>that there is a time (not space) overhead of about 70% when running interpreted</w:t>
      </w:r>
    </w:p>
    <w:p>
      <w:pPr>
        <w:pStyle w:val="PreformattedText"/>
        <w:bidi w:val="0"/>
        <w:jc w:val="left"/>
        <w:rPr/>
      </w:pPr>
      <w:r>
        <w:rPr/>
        <w:t>programs with the facility enabled ('trace'  state).  It  is  hoped  that  this</w:t>
      </w:r>
    </w:p>
    <w:p>
      <w:pPr>
        <w:pStyle w:val="PreformattedText"/>
        <w:bidi w:val="0"/>
        <w:jc w:val="left"/>
        <w:rPr/>
      </w:pPr>
      <w:r>
        <w:rPr/>
        <w:t>facility will be improved in the fut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7. Program Execution And Interru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ecution  of  a program is started by giving the interpreter a directive which</w:t>
      </w:r>
    </w:p>
    <w:p>
      <w:pPr>
        <w:pStyle w:val="PreformattedText"/>
        <w:bidi w:val="0"/>
        <w:jc w:val="left"/>
        <w:rPr/>
      </w:pPr>
      <w:r>
        <w:rPr/>
        <w:t>contains a call to one of the program's proced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nly when execution of one directive is complete does  the  interpreter  become</w:t>
      </w:r>
    </w:p>
    <w:p>
      <w:pPr>
        <w:pStyle w:val="PreformattedText"/>
        <w:bidi w:val="0"/>
        <w:jc w:val="left"/>
        <w:rPr/>
      </w:pPr>
      <w:r>
        <w:rPr/>
        <w:t>ready  for  another directive.  However, one may interrupt the normal execution</w:t>
      </w:r>
    </w:p>
    <w:p>
      <w:pPr>
        <w:pStyle w:val="PreformattedText"/>
        <w:bidi w:val="0"/>
        <w:jc w:val="left"/>
        <w:rPr/>
      </w:pPr>
      <w:r>
        <w:rPr/>
        <w:t>of a directive by typing ^C once if the system is in input wait, or twice if it</w:t>
      </w:r>
    </w:p>
    <w:p>
      <w:pPr>
        <w:pStyle w:val="PreformattedText"/>
        <w:bidi w:val="0"/>
        <w:jc w:val="left"/>
        <w:rPr/>
      </w:pPr>
      <w:r>
        <w:rPr/>
        <w:t>is running.  This ^C_interruption has the effect of suspending  the  execution,</w:t>
      </w:r>
    </w:p>
    <w:p>
      <w:pPr>
        <w:pStyle w:val="PreformattedText"/>
        <w:bidi w:val="0"/>
        <w:jc w:val="left"/>
        <w:rPr/>
      </w:pPr>
      <w:r>
        <w:rPr/>
        <w:t xml:space="preserve">and the following message is displayed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(H for help)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t  this  point  the  interpreter  accepts one-letter commands corresponding to</w:t>
      </w:r>
    </w:p>
    <w:p>
      <w:pPr>
        <w:pStyle w:val="PreformattedText"/>
        <w:bidi w:val="0"/>
        <w:jc w:val="left"/>
        <w:rPr/>
      </w:pPr>
      <w:r>
        <w:rPr/>
        <w:t>certain actions.  To execute an action simply type the corresponding  character</w:t>
      </w:r>
    </w:p>
    <w:p>
      <w:pPr>
        <w:pStyle w:val="PreformattedText"/>
        <w:bidi w:val="0"/>
        <w:jc w:val="left"/>
        <w:rPr/>
      </w:pPr>
      <w:r>
        <w:rPr/>
        <w:t xml:space="preserve">(lower or upper case) followed by &lt;cr&gt;.  The possible commands ar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abort the current command as soon as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break the current execution - see Section 1.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continue th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exit from Prolog, closing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switch garbage collection (initially 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list availabl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  exit to Monitor level (can use Monitor command CONTINUE to proc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 disable trace - see Chapter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  enable trace - see Chapte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 that  it is not possible to break or abort directly out of compiled code.</w:t>
      </w:r>
    </w:p>
    <w:p>
      <w:pPr>
        <w:pStyle w:val="PreformattedText"/>
        <w:bidi w:val="0"/>
        <w:jc w:val="left"/>
        <w:rPr/>
      </w:pPr>
      <w:r>
        <w:rPr/>
        <w:t>Each of the options "a", "b" and "t" requests action  by  the  interpreter,  so</w:t>
      </w:r>
    </w:p>
    <w:p>
      <w:pPr>
        <w:pStyle w:val="PreformattedText"/>
        <w:bidi w:val="0"/>
        <w:jc w:val="left"/>
        <w:rPr/>
      </w:pPr>
      <w:r>
        <w:rPr/>
        <w:t>that  if  you  have  interrupted  compiled  code  these  cause  a resumption of</w:t>
      </w:r>
    </w:p>
    <w:p>
      <w:pPr>
        <w:pStyle w:val="PreformattedText"/>
        <w:bidi w:val="0"/>
        <w:jc w:val="left"/>
        <w:rPr/>
      </w:pPr>
      <w:r>
        <w:rPr/>
        <w:t>execution which only stops when control is returned to the interpr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also that the abort option ("a") does not get you out of [user] (inserting</w:t>
      </w:r>
    </w:p>
    <w:p>
      <w:pPr>
        <w:pStyle w:val="PreformattedText"/>
        <w:bidi w:val="0"/>
        <w:jc w:val="left"/>
        <w:rPr/>
      </w:pPr>
      <w:r>
        <w:rPr/>
        <w:t>clauses from the terminal).  You have to type ^Z to stop inserting clauses  (or</w:t>
      </w:r>
    </w:p>
    <w:p>
      <w:pPr>
        <w:pStyle w:val="PreformattedText"/>
        <w:bidi w:val="0"/>
        <w:jc w:val="left"/>
        <w:rPr/>
      </w:pPr>
      <w:r>
        <w:rPr/>
        <w:t>you can use the exit ("e") option to get right out of Prolo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when  trying to interrupt a program with ^C you accidentally get to Monitor</w:t>
      </w:r>
    </w:p>
    <w:p>
      <w:pPr>
        <w:pStyle w:val="PreformattedText"/>
        <w:bidi w:val="0"/>
        <w:jc w:val="left"/>
        <w:rPr/>
      </w:pPr>
      <w:r>
        <w:rPr/>
        <w:t>level, (perhaps because you typed too many ^Cs), type CONTINUE to return to the</w:t>
      </w:r>
    </w:p>
    <w:p>
      <w:pPr>
        <w:pStyle w:val="PreformattedText"/>
        <w:bidi w:val="0"/>
        <w:jc w:val="left"/>
        <w:rPr/>
      </w:pPr>
      <w:r>
        <w:rPr/>
        <w:t>^C interru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PROLOG                    - 9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8. Exiting From The Interpre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 exit  from  the  interpreter  and return to monitor level either type ^Z at</w:t>
      </w:r>
    </w:p>
    <w:p>
      <w:pPr>
        <w:pStyle w:val="PreformattedText"/>
        <w:bidi w:val="0"/>
        <w:jc w:val="left"/>
        <w:rPr/>
      </w:pPr>
      <w:r>
        <w:rPr/>
        <w:t>interpreter top level, or call the built-in procedure  halt,  or  use  the  "e"</w:t>
      </w:r>
    </w:p>
    <w:p>
      <w:pPr>
        <w:pStyle w:val="PreformattedText"/>
        <w:bidi w:val="0"/>
        <w:jc w:val="left"/>
        <w:rPr/>
      </w:pPr>
      <w:r>
        <w:rPr/>
        <w:t>(exit) command following a ^C interruption.  ^Z is different from the other two</w:t>
      </w:r>
    </w:p>
    <w:p>
      <w:pPr>
        <w:pStyle w:val="PreformattedText"/>
        <w:bidi w:val="0"/>
        <w:jc w:val="left"/>
        <w:rPr/>
      </w:pPr>
      <w:r>
        <w:rPr/>
        <w:t>methods  of exit in that it prints out some statistics.  Also it is possible to</w:t>
      </w:r>
    </w:p>
    <w:p>
      <w:pPr>
        <w:pStyle w:val="PreformattedText"/>
        <w:bidi w:val="0"/>
        <w:jc w:val="left"/>
        <w:rPr/>
      </w:pPr>
      <w:r>
        <w:rPr/>
        <w:t>re-start (using the Monitor command CONTINUE) after a ^Z  if  you  change  your</w:t>
      </w:r>
    </w:p>
    <w:p>
      <w:pPr>
        <w:pStyle w:val="PreformattedText"/>
        <w:bidi w:val="0"/>
        <w:jc w:val="left"/>
        <w:rPr/>
      </w:pPr>
      <w:r>
        <w:rPr/>
        <w:t>mi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9. Nested Executions - Break and Ab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Prolog  system provides a way to suspend the execution of your program and</w:t>
      </w:r>
    </w:p>
    <w:p>
      <w:pPr>
        <w:pStyle w:val="PreformattedText"/>
        <w:bidi w:val="0"/>
        <w:jc w:val="left"/>
        <w:rPr/>
      </w:pPr>
      <w:r>
        <w:rPr/>
        <w:t>to enter a new incarnation of the top-level where you can issue  directives  to</w:t>
      </w:r>
    </w:p>
    <w:p>
      <w:pPr>
        <w:pStyle w:val="PreformattedText"/>
        <w:bidi w:val="0"/>
        <w:jc w:val="left"/>
        <w:rPr/>
      </w:pPr>
      <w:r>
        <w:rPr/>
        <w:t>solve  goals etc.  This is achieved by calling the evaluable predicate break or</w:t>
      </w:r>
    </w:p>
    <w:p>
      <w:pPr>
        <w:pStyle w:val="PreformattedText"/>
        <w:bidi w:val="0"/>
        <w:jc w:val="left"/>
        <w:rPr/>
      </w:pPr>
      <w:r>
        <w:rPr/>
        <w:t>by typing "b" after a ^C interruption (Section 1.7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causes the interpreter to suspend execution immediately prior to the  next</w:t>
      </w:r>
    </w:p>
    <w:p>
      <w:pPr>
        <w:pStyle w:val="PreformattedText"/>
        <w:bidi w:val="0"/>
        <w:jc w:val="left"/>
        <w:rPr/>
      </w:pPr>
      <w:r>
        <w:rPr/>
        <w:t xml:space="preserve">call to an INTERPRETED procedure.  The messag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Break  (level 1) 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s  then  displayed.  This signals the start of a break-level, and you can type</w:t>
      </w:r>
    </w:p>
    <w:p>
      <w:pPr>
        <w:pStyle w:val="PreformattedText"/>
        <w:bidi w:val="0"/>
        <w:jc w:val="left"/>
        <w:rPr/>
      </w:pPr>
      <w:r>
        <w:rPr/>
        <w:t>questions just as if the interpreter was at top 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interpreter indicates your  current  break  level  (i.e.  depth  of  nested</w:t>
      </w:r>
    </w:p>
    <w:p>
      <w:pPr>
        <w:pStyle w:val="PreformattedText"/>
        <w:bidi w:val="0"/>
        <w:jc w:val="left"/>
        <w:rPr/>
      </w:pPr>
      <w:r>
        <w:rPr/>
        <w:t>breaks)  by  printing  the  break  level  before  the  final yes/no response to</w:t>
      </w:r>
    </w:p>
    <w:p>
      <w:pPr>
        <w:pStyle w:val="PreformattedText"/>
        <w:bidi w:val="0"/>
        <w:jc w:val="left"/>
        <w:rPr/>
      </w:pPr>
      <w:r>
        <w:rPr/>
        <w:t xml:space="preserve">questions. E.g. at break level 2 this would look lik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tr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2] y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^Z character will  close  the  break  and  resume  the  execution  which  was</w:t>
      </w:r>
    </w:p>
    <w:p>
      <w:pPr>
        <w:pStyle w:val="PreformattedText"/>
        <w:bidi w:val="0"/>
        <w:jc w:val="left"/>
        <w:rPr/>
      </w:pPr>
      <w:r>
        <w:rPr/>
        <w:t>suspended, starting at the procedure call where the suspension took pl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A suspended execution can be aborted by issuing the directiv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ithin  a  break.    In this case no ^Z is needed to close the break; ALL break</w:t>
      </w:r>
    </w:p>
    <w:p>
      <w:pPr>
        <w:pStyle w:val="PreformattedText"/>
        <w:bidi w:val="0"/>
        <w:jc w:val="left"/>
        <w:rPr/>
      </w:pPr>
      <w:r>
        <w:rPr/>
        <w:t>levels are discarded and the system returns right back to top-leve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10. Saving and Restoring Program St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nce a program has been read, the  interpreter  will  have  available  all  the</w:t>
      </w:r>
    </w:p>
    <w:p>
      <w:pPr>
        <w:pStyle w:val="PreformattedText"/>
        <w:bidi w:val="0"/>
        <w:jc w:val="left"/>
        <w:rPr/>
      </w:pPr>
      <w:r>
        <w:rPr/>
        <w:t>information  necessary for its execution.  This information is called a program</w:t>
      </w:r>
    </w:p>
    <w:p>
      <w:pPr>
        <w:pStyle w:val="PreformattedText"/>
        <w:bidi w:val="0"/>
        <w:jc w:val="left"/>
        <w:rPr/>
      </w:pPr>
      <w:r>
        <w:rPr/>
        <w:t>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tate of a program may be saved on disk for future execution.   To  save  a</w:t>
      </w:r>
    </w:p>
    <w:p>
      <w:pPr>
        <w:pStyle w:val="PreformattedText"/>
        <w:bidi w:val="0"/>
        <w:jc w:val="left"/>
        <w:rPr/>
      </w:pPr>
      <w:r>
        <w:rPr/>
        <w:t>program into a file file, perform the directiv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10 -                    HOW TO RUN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save(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 predicate may be called at any time, for example it may be useful to call</w:t>
      </w:r>
    </w:p>
    <w:p>
      <w:pPr>
        <w:pStyle w:val="PreformattedText"/>
        <w:bidi w:val="0"/>
        <w:jc w:val="left"/>
        <w:rPr/>
      </w:pPr>
      <w:r>
        <w:rPr/>
        <w:t>it in a break in order to save an intermediate execution st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nce a program has been saved into a file file, the  following  directive  will</w:t>
      </w:r>
    </w:p>
    <w:p>
      <w:pPr>
        <w:pStyle w:val="PreformattedText"/>
        <w:bidi w:val="0"/>
        <w:jc w:val="left"/>
        <w:rPr/>
      </w:pPr>
      <w:r>
        <w:rPr/>
        <w:t xml:space="preserve">restore the interpreter to the saved stat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restore(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fter  execution  of this command, which may be given in the same session or at</w:t>
      </w:r>
    </w:p>
    <w:p>
      <w:pPr>
        <w:pStyle w:val="PreformattedText"/>
        <w:bidi w:val="0"/>
        <w:jc w:val="left"/>
        <w:rPr/>
      </w:pPr>
      <w:r>
        <w:rPr/>
        <w:t>some future date, the interpreter will be in EXACTLY the same state as  existed</w:t>
      </w:r>
    </w:p>
    <w:p>
      <w:pPr>
        <w:pStyle w:val="PreformattedText"/>
        <w:bidi w:val="0"/>
        <w:jc w:val="left"/>
        <w:rPr/>
      </w:pPr>
      <w:r>
        <w:rPr/>
        <w:t>immediately prior to the call to save.  Thus if you saved a program as foll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save(myprog), write('myprog restored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n on restoring you will get the message "myprog restored" printed o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 that  when  a  new version of the Prolog system is installed, all program</w:t>
      </w:r>
    </w:p>
    <w:p>
      <w:pPr>
        <w:pStyle w:val="PreformattedText"/>
        <w:bidi w:val="0"/>
        <w:jc w:val="left"/>
        <w:rPr/>
      </w:pPr>
      <w:r>
        <w:rPr/>
        <w:t>files saved with the old version become obsole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11. Initialis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Prolog starts, it looks for a  file  called  'prolog.bin'  in  the  user's</w:t>
      </w:r>
    </w:p>
    <w:p>
      <w:pPr>
        <w:pStyle w:val="PreformattedText"/>
        <w:bidi w:val="0"/>
        <w:jc w:val="left"/>
        <w:rPr/>
      </w:pPr>
      <w:r>
        <w:rPr/>
        <w:t>default  path.  If found, this file is presumed to be a saved program state and</w:t>
      </w:r>
    </w:p>
    <w:p>
      <w:pPr>
        <w:pStyle w:val="PreformattedText"/>
        <w:bidi w:val="0"/>
        <w:jc w:val="left"/>
        <w:rPr/>
      </w:pPr>
      <w:r>
        <w:rPr/>
        <w:t xml:space="preserve">is restored.  The effect is the same as if you had typ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restore('prolog.bin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no such file  is  found,  a  similar  search  is  made  for  a  file  called</w:t>
      </w:r>
    </w:p>
    <w:p>
      <w:pPr>
        <w:pStyle w:val="PreformattedText"/>
        <w:bidi w:val="0"/>
        <w:jc w:val="left"/>
        <w:rPr/>
      </w:pPr>
      <w:r>
        <w:rPr/>
        <w:t xml:space="preserve">'prolog.ini'.  If there is one, it is consulted, as if you had typed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['prolog.ini'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idea  of  'prolog.ini'  is  that you can put regularly used procedures and</w:t>
      </w:r>
    </w:p>
    <w:p>
      <w:pPr>
        <w:pStyle w:val="PreformattedText"/>
        <w:bidi w:val="0"/>
        <w:jc w:val="left"/>
        <w:rPr/>
      </w:pPr>
      <w:r>
        <w:rPr/>
        <w:t>directives in there so that you don't have to type  them  every  time  you  run</w:t>
      </w:r>
    </w:p>
    <w:p>
      <w:pPr>
        <w:pStyle w:val="PreformattedText"/>
        <w:bidi w:val="0"/>
        <w:jc w:val="left"/>
        <w:rPr/>
      </w:pPr>
      <w:r>
        <w:rPr/>
        <w:t>Pro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 'prolog.bin'  facility  is  likely  to  be  useful  in  conjunction  with</w:t>
      </w:r>
    </w:p>
    <w:p>
      <w:pPr>
        <w:pStyle w:val="PreformattedText"/>
        <w:bidi w:val="0"/>
        <w:jc w:val="left"/>
        <w:rPr/>
      </w:pPr>
      <w:r>
        <w:rPr/>
        <w:t>plsys(run(_,_)) (see page 61) which allows  you  to  run  other  programs  from</w:t>
      </w:r>
    </w:p>
    <w:p>
      <w:pPr>
        <w:pStyle w:val="PreformattedText"/>
        <w:bidi w:val="0"/>
        <w:jc w:val="left"/>
        <w:rPr/>
      </w:pPr>
      <w:r>
        <w:rPr/>
        <w:t>within  Prolog.    If you can get the other program to run Prolog again when it</w:t>
      </w:r>
    </w:p>
    <w:p>
      <w:pPr>
        <w:pStyle w:val="PreformattedText"/>
        <w:bidi w:val="0"/>
        <w:jc w:val="left"/>
        <w:rPr/>
      </w:pPr>
      <w:r>
        <w:rPr/>
        <w:t>finishes, this facility makes it possible to return to the  exact  state  where</w:t>
      </w:r>
    </w:p>
    <w:p>
      <w:pPr>
        <w:pStyle w:val="PreformattedText"/>
        <w:bidi w:val="0"/>
        <w:jc w:val="left"/>
        <w:rPr/>
      </w:pPr>
      <w:r>
        <w:rPr/>
        <w:t>you  were  before running the other program.  In this case the save/2 evaluable</w:t>
      </w:r>
    </w:p>
    <w:p>
      <w:pPr>
        <w:pStyle w:val="PreformattedText"/>
        <w:bidi w:val="0"/>
        <w:jc w:val="left"/>
        <w:rPr/>
      </w:pPr>
      <w:r>
        <w:rPr/>
        <w:t>predicate (page 57) should be used to save the state (into 'prolog.bin')  since</w:t>
      </w:r>
    </w:p>
    <w:p>
      <w:pPr>
        <w:pStyle w:val="PreformattedText"/>
        <w:bidi w:val="0"/>
        <w:jc w:val="left"/>
        <w:rPr/>
      </w:pPr>
      <w:r>
        <w:rPr/>
        <w:t>you  will  need  to  distinguish returning from the initial save, and returning</w:t>
      </w:r>
    </w:p>
    <w:p>
      <w:pPr>
        <w:pStyle w:val="PreformattedText"/>
        <w:bidi w:val="0"/>
        <w:jc w:val="left"/>
        <w:rPr/>
      </w:pPr>
      <w:r>
        <w:rPr/>
        <w:t>from a subsequent (automatic) restore when Prolog is re-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UN PROLOG                   - 11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1.12. Lo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 Prolog  is  entered, all terminal interaction is automatically written to</w:t>
      </w:r>
    </w:p>
    <w:p>
      <w:pPr>
        <w:pStyle w:val="PreformattedText"/>
        <w:bidi w:val="0"/>
        <w:jc w:val="left"/>
        <w:rPr/>
      </w:pPr>
      <w:r>
        <w:rPr/>
        <w:t>the file 'prolog.log' in append mode.  That is, if 'prolog.log' already  exists</w:t>
      </w:r>
    </w:p>
    <w:p>
      <w:pPr>
        <w:pStyle w:val="PreformattedText"/>
        <w:bidi w:val="0"/>
        <w:jc w:val="left"/>
        <w:rPr/>
      </w:pPr>
      <w:r>
        <w:rPr/>
        <w:t>in  the  user's  logged-in  directory,  then  the  new  data is appended to it.</w:t>
      </w:r>
    </w:p>
    <w:p>
      <w:pPr>
        <w:pStyle w:val="PreformattedText"/>
        <w:bidi w:val="0"/>
        <w:jc w:val="left"/>
        <w:rPr/>
      </w:pPr>
      <w:r>
        <w:rPr/>
        <w:t>Otherwise 'prolog.log' is created in the  user's  logged-in  directory.    This</w:t>
      </w:r>
    </w:p>
    <w:p>
      <w:pPr>
        <w:pStyle w:val="PreformattedText"/>
        <w:bidi w:val="0"/>
        <w:jc w:val="left"/>
        <w:rPr/>
      </w:pPr>
      <w:r>
        <w:rPr/>
        <w:t>facility  can  be switched off by calling the evaluable predicate nolog, and on</w:t>
      </w:r>
    </w:p>
    <w:p>
      <w:pPr>
        <w:pStyle w:val="PreformattedText"/>
        <w:bidi w:val="0"/>
        <w:jc w:val="left"/>
        <w:rPr/>
      </w:pPr>
      <w:r>
        <w:rPr/>
        <w:t>again by calling lo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12 -                            DEBUGG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                    - 13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 chapter  describes  the  debugging  facilities  that are available in the</w:t>
      </w:r>
    </w:p>
    <w:p>
      <w:pPr>
        <w:pStyle w:val="PreformattedText"/>
        <w:bidi w:val="0"/>
        <w:jc w:val="left"/>
        <w:rPr/>
      </w:pPr>
      <w:r>
        <w:rPr/>
        <w:t>Prolog interpreter.  The purpose of these facilities is to provide  information</w:t>
      </w:r>
    </w:p>
    <w:p>
      <w:pPr>
        <w:pStyle w:val="PreformattedText"/>
        <w:bidi w:val="0"/>
        <w:jc w:val="left"/>
        <w:rPr/>
      </w:pPr>
      <w:r>
        <w:rPr/>
        <w:t>concerning  the  control  flow  of  your  program.    The  main features of the</w:t>
      </w:r>
    </w:p>
    <w:p>
      <w:pPr>
        <w:pStyle w:val="PreformattedText"/>
        <w:bidi w:val="0"/>
        <w:jc w:val="left"/>
        <w:rPr/>
      </w:pPr>
      <w:r>
        <w:rPr/>
        <w:t>debugging packag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Procedure_Box model of Prolog execution which provides  a 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 of  visualising  control  flow,  especially during back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flow is viewed at the procedure level,  rather  than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of individual cla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ability to exhaustively trace your program or to selectivel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y-points.  Spy-points allow you to nominate interesting  proced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he program is to pause so that you can intera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 wide  choice of control and information options available du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uch of the information in this chapter is also in  Chapter  8  of [Clocksin  &amp;</w:t>
      </w:r>
    </w:p>
    <w:p>
      <w:pPr>
        <w:pStyle w:val="PreformattedText"/>
        <w:bidi w:val="0"/>
        <w:jc w:val="left"/>
        <w:rPr/>
      </w:pPr>
      <w:r>
        <w:rPr/>
        <w:t>Mellish 81] which is recommended as an introdu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.1. The Procedure Box Control Flow Mode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uring  debugging  the  interpreter  prints  out a sequence of goals in various</w:t>
      </w:r>
    </w:p>
    <w:p>
      <w:pPr>
        <w:pStyle w:val="PreformattedText"/>
        <w:bidi w:val="0"/>
        <w:jc w:val="left"/>
        <w:rPr/>
      </w:pPr>
      <w:r>
        <w:rPr/>
        <w:t>states of instantiation in order to show the state the program has  reached  in</w:t>
      </w:r>
    </w:p>
    <w:p>
      <w:pPr>
        <w:pStyle w:val="PreformattedText"/>
        <w:bidi w:val="0"/>
        <w:jc w:val="left"/>
        <w:rPr/>
      </w:pPr>
      <w:r>
        <w:rPr/>
        <w:t>its  execution.    However,  in  order  to  understand  what is occurring it is</w:t>
      </w:r>
    </w:p>
    <w:p>
      <w:pPr>
        <w:pStyle w:val="PreformattedText"/>
        <w:bidi w:val="0"/>
        <w:jc w:val="left"/>
        <w:rPr/>
      </w:pPr>
      <w:r>
        <w:rPr/>
        <w:t>necessary to understand when and why the interpreter prints out goals.   As  in</w:t>
      </w:r>
    </w:p>
    <w:p>
      <w:pPr>
        <w:pStyle w:val="PreformattedText"/>
        <w:bidi w:val="0"/>
        <w:jc w:val="left"/>
        <w:rPr/>
      </w:pPr>
      <w:r>
        <w:rPr/>
        <w:t>other  programming  languages,  key  points of interest are procedure entry and</w:t>
      </w:r>
    </w:p>
    <w:p>
      <w:pPr>
        <w:pStyle w:val="PreformattedText"/>
        <w:bidi w:val="0"/>
        <w:jc w:val="left"/>
        <w:rPr/>
      </w:pPr>
      <w:r>
        <w:rPr/>
        <w:t>return, but in Prolog there is the additional complexity of backtracking.   One</w:t>
      </w:r>
    </w:p>
    <w:p>
      <w:pPr>
        <w:pStyle w:val="PreformattedText"/>
        <w:bidi w:val="0"/>
        <w:jc w:val="left"/>
        <w:rPr/>
      </w:pPr>
      <w:r>
        <w:rPr/>
        <w:t>of  the  major  confusions  that  novice Prolog programmers have to face is the</w:t>
      </w:r>
    </w:p>
    <w:p>
      <w:pPr>
        <w:pStyle w:val="PreformattedText"/>
        <w:bidi w:val="0"/>
        <w:jc w:val="left"/>
        <w:rPr/>
      </w:pPr>
      <w:r>
        <w:rPr/>
        <w:t>question of what actually happens when a goal fails  and  the  system  suddenly</w:t>
      </w:r>
    </w:p>
    <w:p>
      <w:pPr>
        <w:pStyle w:val="PreformattedText"/>
        <w:bidi w:val="0"/>
        <w:jc w:val="left"/>
        <w:rPr/>
      </w:pPr>
      <w:r>
        <w:rPr/>
        <w:t>starts backtracking.  The Procedure Box model of Prolog execution views program</w:t>
      </w:r>
    </w:p>
    <w:p>
      <w:pPr>
        <w:pStyle w:val="PreformattedText"/>
        <w:bidi w:val="0"/>
        <w:jc w:val="left"/>
        <w:rPr/>
      </w:pPr>
      <w:r>
        <w:rPr/>
        <w:t>control  flow in terms of movement about the program text.  This model provides</w:t>
      </w:r>
    </w:p>
    <w:p>
      <w:pPr>
        <w:pStyle w:val="PreformattedText"/>
        <w:bidi w:val="0"/>
        <w:jc w:val="left"/>
        <w:rPr/>
      </w:pPr>
      <w:r>
        <w:rPr/>
        <w:t>a basis for the debugging mechanism in the interpreter, and enables the user to</w:t>
      </w:r>
    </w:p>
    <w:p>
      <w:pPr>
        <w:pStyle w:val="PreformattedText"/>
        <w:bidi w:val="0"/>
        <w:jc w:val="left"/>
        <w:rPr/>
      </w:pPr>
      <w:r>
        <w:rPr/>
        <w:t>view the behaviour of his program in a consistent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et us look at an example Prolog procedure 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   |                                      |    Ex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&gt; +  descendant(X,Y) :- offspring(X,Y).  + ---------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descendant(X,Z) :-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--------- +     offspring(X,Y), descendant(Y,Z). + &lt;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   |                                      |    Re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--------------------------------------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14 -                           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first clause states that Y is a descendant of X if Y is an offspring of X,</w:t>
      </w:r>
    </w:p>
    <w:p>
      <w:pPr>
        <w:pStyle w:val="PreformattedText"/>
        <w:bidi w:val="0"/>
        <w:jc w:val="left"/>
        <w:rPr/>
      </w:pPr>
      <w:r>
        <w:rPr/>
        <w:t>and the second clause states that Z is a descendant of X if Y is  an  offspring</w:t>
      </w:r>
    </w:p>
    <w:p>
      <w:pPr>
        <w:pStyle w:val="PreformattedText"/>
        <w:bidi w:val="0"/>
        <w:jc w:val="left"/>
        <w:rPr/>
      </w:pPr>
      <w:r>
        <w:rPr/>
        <w:t>of  X and if Z is a descendant of Y. In the diagram a box has been drawn around</w:t>
      </w:r>
    </w:p>
    <w:p>
      <w:pPr>
        <w:pStyle w:val="PreformattedText"/>
        <w:bidi w:val="0"/>
        <w:jc w:val="left"/>
        <w:rPr/>
      </w:pPr>
      <w:r>
        <w:rPr/>
        <w:t>the whole procedure and labelled arrows indicate the control flow in and out of</w:t>
      </w:r>
    </w:p>
    <w:p>
      <w:pPr>
        <w:pStyle w:val="PreformattedText"/>
        <w:bidi w:val="0"/>
        <w:jc w:val="left"/>
        <w:rPr/>
      </w:pPr>
      <w:r>
        <w:rPr/>
        <w:t>this box.  There are four such arrows which we shall look at in 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        This arrow represents initial invocation of the procedure.  Whe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al  of  the  form  descendant(X,Y)  is  required to be satis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asses through the Call port of the descendant box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tion of matching a component clause and  then  satisfying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goals  in  the  body  of  that  clause.    Notice  that  thi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ependent of whether such a match is possible; i.e. first the bo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called, and then the attempt to match takes place.  Textually w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imagine moving to the code for descendant when meeting  a 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scendant in some other part of th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it        This arrow represents a successful return from the procedure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s  when  the  initial  goal  has  been unified with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nent clauses and any subgoals have been  satisfied.   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 passes  out of the Exit port of the descendant box.  Tex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top following the code for descendant and go back to the 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came fr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do        This arrow indicates that a subsequent goal has failed and th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is  backtracking  in  an  attempt  to  find alternativ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vious solutions.  Control passes through the Redo  port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endant  box.    An attempt will now be made to resatisfy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onent  subgoals  in  the  body  of  the  clause  that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eded;  or,  if  that fails, to completely rematch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al with an  alternative  clause  and  then  try  to  satisfy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goals  in  the body of this new clause.  Textually we follow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backwards  up  the  way  we  came  looking  for  new  way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eding,  possibly  dropping  down  on  to  another  claus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hat if necessa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ail        This arrow represents a failure of the initial  goal,  which  m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cur  if no clause is matched, or if subgoals are never satisfi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if any solution produced is always rejected by later process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now passes out of the Fail port of the descendant  box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ystem  continues to backtrack.  Textually we move back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which called this procedure and keep moving backwards  up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 looking for choice poi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 terms of this model, the information we get about the procedure box is only</w:t>
      </w:r>
    </w:p>
    <w:p>
      <w:pPr>
        <w:pStyle w:val="PreformattedText"/>
        <w:bidi w:val="0"/>
        <w:jc w:val="left"/>
        <w:rPr/>
      </w:pPr>
      <w:r>
        <w:rPr/>
        <w:t>the control flow through these four ports.  This means that at  this  level  we</w:t>
      </w:r>
    </w:p>
    <w:p>
      <w:pPr>
        <w:pStyle w:val="PreformattedText"/>
        <w:bidi w:val="0"/>
        <w:jc w:val="left"/>
        <w:rPr/>
      </w:pPr>
      <w:r>
        <w:rPr/>
        <w:t>are  not  concerned  with  which  clause  matches,  and  how  any  subgoals are</w:t>
      </w:r>
    </w:p>
    <w:p>
      <w:pPr>
        <w:pStyle w:val="PreformattedText"/>
        <w:bidi w:val="0"/>
        <w:jc w:val="left"/>
        <w:rPr/>
      </w:pPr>
      <w:r>
        <w:rPr/>
        <w:t>satisfied, but rather we only wish to know  the  initial  goal  and  the  final</w:t>
      </w:r>
    </w:p>
    <w:p>
      <w:pPr>
        <w:pStyle w:val="PreformattedText"/>
        <w:bidi w:val="0"/>
        <w:jc w:val="left"/>
        <w:rPr/>
      </w:pPr>
      <w:r>
        <w:rPr/>
        <w:t>outcome.    However,  it  can  be  seen  that whenever we are trying to satisfy</w:t>
      </w:r>
    </w:p>
    <w:p>
      <w:pPr>
        <w:pStyle w:val="PreformattedText"/>
        <w:bidi w:val="0"/>
        <w:jc w:val="left"/>
        <w:rPr/>
      </w:pPr>
      <w:r>
        <w:rPr/>
        <w:t>subgoals, what we are actually doing is passing  through  the  ports  of  THEIR</w:t>
      </w:r>
    </w:p>
    <w:p>
      <w:pPr>
        <w:pStyle w:val="PreformattedText"/>
        <w:bidi w:val="0"/>
        <w:jc w:val="left"/>
        <w:rPr/>
      </w:pPr>
      <w:r>
        <w:rPr/>
        <w:t>respective  boxes.    If  we  were  to follow this, then we would have complete</w:t>
      </w:r>
    </w:p>
    <w:p>
      <w:pPr>
        <w:pStyle w:val="PreformattedText"/>
        <w:bidi w:val="0"/>
        <w:jc w:val="left"/>
        <w:rPr/>
      </w:pPr>
      <w:r>
        <w:rPr/>
        <w:t>information about the control flow inside the procedure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the box we have drawn round the procedure should really be seen as an</w:t>
      </w:r>
    </w:p>
    <w:p>
      <w:pPr>
        <w:pStyle w:val="PreformattedText"/>
        <w:bidi w:val="0"/>
        <w:jc w:val="left"/>
        <w:rPr/>
      </w:pPr>
      <w:r>
        <w:rPr/>
        <w:t>invocation_box.  That is, there will be a  different  box  for  each  different</w:t>
      </w:r>
    </w:p>
    <w:p>
      <w:pPr>
        <w:pStyle w:val="PreformattedText"/>
        <w:bidi w:val="0"/>
        <w:jc w:val="left"/>
        <w:rPr/>
      </w:pPr>
      <w:r>
        <w:rPr/>
        <w:t>invocation  of  the  procedure.    Obviously,  with  something like a recurs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                    - 15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cedure,  there  will  be many different Calls and Exits in the control flow,</w:t>
      </w:r>
    </w:p>
    <w:p>
      <w:pPr>
        <w:pStyle w:val="PreformattedText"/>
        <w:bidi w:val="0"/>
        <w:jc w:val="left"/>
        <w:rPr/>
      </w:pPr>
      <w:r>
        <w:rPr/>
        <w:t>but these will be for different invocations.  Since this  might  get  confusing</w:t>
      </w:r>
    </w:p>
    <w:p>
      <w:pPr>
        <w:pStyle w:val="PreformattedText"/>
        <w:bidi w:val="0"/>
        <w:jc w:val="left"/>
        <w:rPr/>
      </w:pPr>
      <w:r>
        <w:rPr/>
        <w:t>each invocation box is given a unique integer identifi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.2. Basic Debugging Predic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interpreter  provides  a  range of evaluable predicates for control of the</w:t>
      </w:r>
    </w:p>
    <w:p>
      <w:pPr>
        <w:pStyle w:val="PreformattedText"/>
        <w:bidi w:val="0"/>
        <w:jc w:val="left"/>
        <w:rPr/>
      </w:pPr>
      <w:r>
        <w:rPr/>
        <w:t>debugging facilities.  The most basic predicates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bug       switches Debug_Mode on.  (It is initially off.)  In order  f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ll  range  of  control  flow  information  to  be available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have this on from the start.    When  it  is  of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does  not  remember  invocations  that  are being execu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is is because it  is  expensive  and  not  required  for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 of  programs.)  You can switch Debug Mode on in the midd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xecution, either from within your program or after  a  ^C 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e   below),   but  information  prior  to  this  will  j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debug     switches Debug Mode off.  If there are any spy-points set then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bugging   prints onto the terminal information about  the  current  debug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.   It shows whether Debug Mode is on or off and gives vario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information to be described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.3. Trac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evaluable predicate may be used to commence an  exhaustive  trace</w:t>
      </w:r>
    </w:p>
    <w:p>
      <w:pPr>
        <w:pStyle w:val="PreformattedText"/>
        <w:bidi w:val="0"/>
        <w:jc w:val="left"/>
        <w:rPr/>
      </w:pPr>
      <w:r>
        <w:rPr/>
        <w:t>of a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race       switches  Debug  Mode on, if it is not on already, and ensur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xt time control enters a procedure box,  a  message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d  and  you  will be asked to interact.  The effect of 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also be achieved by typing "t" after a  ^C  interruption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t  this  point  you have a number of options which will be detailed in Section</w:t>
      </w:r>
    </w:p>
    <w:p>
      <w:pPr>
        <w:pStyle w:val="PreformattedText"/>
        <w:bidi w:val="0"/>
        <w:jc w:val="left"/>
        <w:rPr/>
      </w:pPr>
      <w:r>
        <w:rPr/>
        <w:t>2.6.  In particular, you can just type  &lt;cr&gt;  (carriage-return)  to  creep  (or</w:t>
      </w:r>
    </w:p>
    <w:p>
      <w:pPr>
        <w:pStyle w:val="PreformattedText"/>
        <w:bidi w:val="0"/>
        <w:jc w:val="left"/>
        <w:rPr/>
      </w:pPr>
      <w:r>
        <w:rPr/>
        <w:t>single-step)  into  your  program.If you continue to creep through your program</w:t>
      </w:r>
    </w:p>
    <w:p>
      <w:pPr>
        <w:pStyle w:val="PreformattedText"/>
        <w:bidi w:val="0"/>
        <w:jc w:val="left"/>
        <w:rPr/>
      </w:pPr>
      <w:r>
        <w:rPr/>
        <w:t>you will see every entry and exit to/from every invocation box.   However,  you</w:t>
      </w:r>
    </w:p>
    <w:p>
      <w:pPr>
        <w:pStyle w:val="PreformattedText"/>
        <w:bidi w:val="0"/>
        <w:jc w:val="left"/>
        <w:rPr/>
      </w:pPr>
      <w:r>
        <w:rPr/>
        <w:t>will  notice  that  you  are only given the opportunity to interact on Call and</w:t>
      </w:r>
    </w:p>
    <w:p>
      <w:pPr>
        <w:pStyle w:val="PreformattedText"/>
        <w:bidi w:val="0"/>
        <w:jc w:val="left"/>
        <w:rPr/>
      </w:pPr>
      <w:r>
        <w:rPr/>
        <w:t>Redo ports, i.e. a single creep decision may  take  you  through  several  Exit</w:t>
      </w:r>
    </w:p>
    <w:p>
      <w:pPr>
        <w:pStyle w:val="PreformattedText"/>
        <w:bidi w:val="0"/>
        <w:jc w:val="left"/>
        <w:rPr/>
      </w:pPr>
      <w:r>
        <w:rPr/>
        <w:t>ports  or  several  Fail  ports.    Normally  this is desirable, as it would be</w:t>
      </w:r>
    </w:p>
    <w:p>
      <w:pPr>
        <w:pStyle w:val="PreformattedText"/>
        <w:bidi w:val="0"/>
        <w:jc w:val="left"/>
        <w:rPr/>
      </w:pPr>
      <w:r>
        <w:rPr/>
        <w:t>tedious to go through all those ports step by step.  However, if it is not what</w:t>
      </w:r>
    </w:p>
    <w:p>
      <w:pPr>
        <w:pStyle w:val="PreformattedText"/>
        <w:bidi w:val="0"/>
        <w:jc w:val="left"/>
        <w:rPr/>
      </w:pPr>
      <w:r>
        <w:rPr/>
        <w:t>you want, the following evaluable predicate gives full control over  the  ports</w:t>
      </w:r>
    </w:p>
    <w:p>
      <w:pPr>
        <w:pStyle w:val="PreformattedText"/>
        <w:bidi w:val="0"/>
        <w:jc w:val="left"/>
        <w:rPr/>
      </w:pPr>
      <w:r>
        <w:rPr/>
        <w:t>at which you are promp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16 -                           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eash(Mode) sets Leashing_Mode to Mode, where Mode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 - prompt on Call, Exit, Redo and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ght - prompt on Call, Redo and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  - prompt on Call and Re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se - prompt on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- never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any other combination of ports as described in Section 4.12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initial  value  of Leashing Mode is 'half'.  (You could use a 'prolog.ini'</w:t>
      </w:r>
    </w:p>
    <w:p>
      <w:pPr>
        <w:pStyle w:val="PreformattedText"/>
        <w:bidi w:val="0"/>
        <w:jc w:val="left"/>
        <w:rPr/>
      </w:pPr>
      <w:r>
        <w:rPr/>
        <w:t>file to change it if you always wanted it set to something els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.4. Spy-poi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programs of any size, it is clearly impractical to creep through the entire</w:t>
      </w:r>
    </w:p>
    <w:p>
      <w:pPr>
        <w:pStyle w:val="PreformattedText"/>
        <w:bidi w:val="0"/>
        <w:jc w:val="left"/>
        <w:rPr/>
      </w:pPr>
      <w:r>
        <w:rPr/>
        <w:t>program.  Spy-points make it possible to stop the program whenever it gets to a</w:t>
      </w:r>
    </w:p>
    <w:p>
      <w:pPr>
        <w:pStyle w:val="PreformattedText"/>
        <w:bidi w:val="0"/>
        <w:jc w:val="left"/>
        <w:rPr/>
      </w:pPr>
      <w:r>
        <w:rPr/>
        <w:t>particular procedure which is of interest.  Once there,  one  can  set  further</w:t>
      </w:r>
    </w:p>
    <w:p>
      <w:pPr>
        <w:pStyle w:val="PreformattedText"/>
        <w:bidi w:val="0"/>
        <w:jc w:val="left"/>
        <w:rPr/>
      </w:pPr>
      <w:r>
        <w:rPr/>
        <w:t>spy-points  in  order  to  catch  the control flow a bit further on, or one can</w:t>
      </w:r>
    </w:p>
    <w:p>
      <w:pPr>
        <w:pStyle w:val="PreformattedText"/>
        <w:bidi w:val="0"/>
        <w:jc w:val="left"/>
        <w:rPr/>
      </w:pPr>
      <w:r>
        <w:rPr/>
        <w:t>start creep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ting a spy-point on a procedure indicates that you wish to see  all  control</w:t>
      </w:r>
    </w:p>
    <w:p>
      <w:pPr>
        <w:pStyle w:val="PreformattedText"/>
        <w:bidi w:val="0"/>
        <w:jc w:val="left"/>
        <w:rPr/>
      </w:pPr>
      <w:r>
        <w:rPr/>
        <w:t>flow  through  the  various ports of its invocation boxes.  When control passes</w:t>
      </w:r>
    </w:p>
    <w:p>
      <w:pPr>
        <w:pStyle w:val="PreformattedText"/>
        <w:bidi w:val="0"/>
        <w:jc w:val="left"/>
        <w:rPr/>
      </w:pPr>
      <w:r>
        <w:rPr/>
        <w:t>through any port of a procedure with a spy-point set on it, a message is output</w:t>
      </w:r>
    </w:p>
    <w:p>
      <w:pPr>
        <w:pStyle w:val="PreformattedText"/>
        <w:bidi w:val="0"/>
        <w:jc w:val="left"/>
        <w:rPr/>
      </w:pPr>
      <w:r>
        <w:rPr/>
        <w:t>and the user is asked to interact.  Note that the current mode of leashing does</w:t>
      </w:r>
    </w:p>
    <w:p>
      <w:pPr>
        <w:pStyle w:val="PreformattedText"/>
        <w:bidi w:val="0"/>
        <w:jc w:val="left"/>
        <w:rPr/>
      </w:pPr>
      <w:r>
        <w:rPr/>
        <w:t>not affect spy-points: user interaction is requested on EVERY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y-points are set and removed by the following evaluable predicates which  are</w:t>
      </w:r>
    </w:p>
    <w:p>
      <w:pPr>
        <w:pStyle w:val="PreformattedText"/>
        <w:bidi w:val="0"/>
        <w:jc w:val="left"/>
        <w:rPr/>
      </w:pPr>
      <w:r>
        <w:rPr/>
        <w:t>also standard operator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y X       sets  spy-points  on  all the procedures given by X.  X is eith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predicate specification, or a list of  such  specification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predicate  specification  is  either of the form &lt;atom&gt;/&lt;arity&gt;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means the procedure with the name  &lt;atom&gt;  and  an  arit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rity&gt;  (e.g.  member/2,  foo/0,  hello/27),  or it is of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tom&gt;, which means all the procedures with the  name  &lt;atom&gt;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have clauses in the data-base (e.g. member, foo, hello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latter form may refer to multiple procedures  which  hav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 name  but  different arities.  If you use the form &lt;atom&gt;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no clauses for this predicate (of any arity) then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done.  If you really  want  to  place  a  spy  point  o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 non-existent  procedure, then you must use the full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atom&gt;/&lt;arity&gt;; you will get a warning message in this  case.  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set  some  spy-points  when  Debug Mode is off then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 switched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spy X     This is similar to spy X except that all the procedures given by  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have previously set spy-points removed from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options  available when you arrive at a spy-point are described in Section</w:t>
      </w:r>
    </w:p>
    <w:p>
      <w:pPr>
        <w:pStyle w:val="PreformattedText"/>
        <w:bidi w:val="0"/>
        <w:jc w:val="left"/>
        <w:rPr/>
      </w:pPr>
      <w:r>
        <w:rPr/>
        <w:t>2.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                    - 17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.5. Format of Debugging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e  shall now look at the exact format of the message output by the system at a</w:t>
      </w:r>
    </w:p>
    <w:p>
      <w:pPr>
        <w:pStyle w:val="PreformattedText"/>
        <w:bidi w:val="0"/>
        <w:jc w:val="left"/>
        <w:rPr/>
      </w:pPr>
      <w:r>
        <w:rPr/>
        <w:t>port.  All trace messages are output to the terminal regardless  of  where  the</w:t>
      </w:r>
    </w:p>
    <w:p>
      <w:pPr>
        <w:pStyle w:val="PreformattedText"/>
        <w:bidi w:val="0"/>
        <w:jc w:val="left"/>
        <w:rPr/>
      </w:pPr>
      <w:r>
        <w:rPr/>
        <w:t>current  output is directed.  (This allows you to trace programs while they are</w:t>
      </w:r>
    </w:p>
    <w:p>
      <w:pPr>
        <w:pStyle w:val="PreformattedText"/>
        <w:bidi w:val="0"/>
        <w:jc w:val="left"/>
        <w:rPr/>
      </w:pPr>
      <w:r>
        <w:rPr/>
        <w:t>performing file I/O.)  The basic format is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(23) 6 Call : foo(hello,there,_123) ?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"**" indicates that this is a spy-point.    If  this  port  is  not  for  a</w:t>
      </w:r>
    </w:p>
    <w:p>
      <w:pPr>
        <w:pStyle w:val="PreformattedText"/>
        <w:bidi w:val="0"/>
        <w:jc w:val="left"/>
        <w:rPr/>
      </w:pPr>
      <w:r>
        <w:rPr/>
        <w:t>procedure  with  a  spy-point set, then there will be two spaces there instead.</w:t>
      </w:r>
    </w:p>
    <w:p>
      <w:pPr>
        <w:pStyle w:val="PreformattedText"/>
        <w:bidi w:val="0"/>
        <w:jc w:val="left"/>
        <w:rPr/>
      </w:pPr>
      <w:r>
        <w:rPr/>
        <w:t>If this port is the requested return from a  Skip  then  the  second  character</w:t>
      </w:r>
    </w:p>
    <w:p>
      <w:pPr>
        <w:pStyle w:val="PreformattedText"/>
        <w:bidi w:val="0"/>
        <w:jc w:val="left"/>
        <w:rPr/>
      </w:pPr>
      <w:r>
        <w:rPr/>
        <w:t>becomes "&gt;".  This gives four possible combin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"**"        This is a spy-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"*&gt;"        This  is a spy-point, and you also did a Skip last time you we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" &gt;"        This is not a spy-point, but you did a Skip last time you  were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o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"  "        This is not a spy-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number  in  parentheses  is  the  unique  invocation  identifier.  This is</w:t>
      </w:r>
    </w:p>
    <w:p>
      <w:pPr>
        <w:pStyle w:val="PreformattedText"/>
        <w:bidi w:val="0"/>
        <w:jc w:val="left"/>
        <w:rPr/>
      </w:pPr>
      <w:r>
        <w:rPr/>
        <w:t>continuously incrementing regardless of whether or not you are actually  seeing</w:t>
      </w:r>
    </w:p>
    <w:p>
      <w:pPr>
        <w:pStyle w:val="PreformattedText"/>
        <w:bidi w:val="0"/>
        <w:jc w:val="left"/>
        <w:rPr/>
      </w:pPr>
      <w:r>
        <w:rPr/>
        <w:t>the  invocations  (provided that Debug Mode is on).  This number can be used to</w:t>
      </w:r>
    </w:p>
    <w:p>
      <w:pPr>
        <w:pStyle w:val="PreformattedText"/>
        <w:bidi w:val="0"/>
        <w:jc w:val="left"/>
        <w:rPr/>
      </w:pPr>
      <w:r>
        <w:rPr/>
        <w:t>cross correlate the trace messages for the various ports, since  it  is  unique</w:t>
      </w:r>
    </w:p>
    <w:p>
      <w:pPr>
        <w:pStyle w:val="PreformattedText"/>
        <w:bidi w:val="0"/>
        <w:jc w:val="left"/>
        <w:rPr/>
      </w:pPr>
      <w:r>
        <w:rPr/>
        <w:t>for  every  invocation.    It  will  also  give  an indication of the number of</w:t>
      </w:r>
    </w:p>
    <w:p>
      <w:pPr>
        <w:pStyle w:val="PreformattedText"/>
        <w:bidi w:val="0"/>
        <w:jc w:val="left"/>
        <w:rPr/>
      </w:pPr>
      <w:r>
        <w:rPr/>
        <w:t>procedure calls made since the start of the execution.  The invocation  counter</w:t>
      </w:r>
    </w:p>
    <w:p>
      <w:pPr>
        <w:pStyle w:val="PreformattedText"/>
        <w:bidi w:val="0"/>
        <w:jc w:val="left"/>
        <w:rPr/>
      </w:pPr>
      <w:r>
        <w:rPr/>
        <w:t>starts  again for every fresh execution of a command, and it is also reset when</w:t>
      </w:r>
    </w:p>
    <w:p>
      <w:pPr>
        <w:pStyle w:val="PreformattedText"/>
        <w:bidi w:val="0"/>
        <w:jc w:val="left"/>
        <w:rPr/>
      </w:pPr>
      <w:r>
        <w:rPr/>
        <w:t>retries (see later) are per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number following this is the current  depth;  i.e.  the  number  of  direct</w:t>
      </w:r>
    </w:p>
    <w:p>
      <w:pPr>
        <w:pStyle w:val="PreformattedText"/>
        <w:bidi w:val="0"/>
        <w:jc w:val="left"/>
        <w:rPr/>
      </w:pPr>
      <w:r>
        <w:rPr/>
        <w:t>ancestors this goal h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next word specifies the particular port (Call, Exit, Redo or Fai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goal  is  then  printed  so that you can inspect its current instantiation</w:t>
      </w:r>
    </w:p>
    <w:p>
      <w:pPr>
        <w:pStyle w:val="PreformattedText"/>
        <w:bidi w:val="0"/>
        <w:jc w:val="left"/>
        <w:rPr/>
      </w:pPr>
      <w:r>
        <w:rPr/>
        <w:t>state. This is done using print (see Section 4.1.3) so that all goals output by</w:t>
      </w:r>
    </w:p>
    <w:p>
      <w:pPr>
        <w:pStyle w:val="PreformattedText"/>
        <w:bidi w:val="0"/>
        <w:jc w:val="left"/>
        <w:rPr/>
      </w:pPr>
      <w:r>
        <w:rPr/>
        <w:t>the tracing mechanism can be pretty printed if the user desi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nal "?" is the prompt indicating that you  should  type  in  one  of  the</w:t>
      </w:r>
    </w:p>
    <w:p>
      <w:pPr>
        <w:pStyle w:val="PreformattedText"/>
        <w:bidi w:val="0"/>
        <w:jc w:val="left"/>
        <w:rPr/>
      </w:pPr>
      <w:r>
        <w:rPr/>
        <w:t>option  codes allowed (see next section).  If this particular port is unleashed</w:t>
      </w:r>
    </w:p>
    <w:p>
      <w:pPr>
        <w:pStyle w:val="PreformattedText"/>
        <w:bidi w:val="0"/>
        <w:jc w:val="left"/>
        <w:rPr/>
      </w:pPr>
      <w:r>
        <w:rPr/>
        <w:t>then you will obviously not get this prompt since you have specified  that  you</w:t>
      </w:r>
    </w:p>
    <w:p>
      <w:pPr>
        <w:pStyle w:val="PreformattedText"/>
        <w:bidi w:val="0"/>
        <w:jc w:val="left"/>
        <w:rPr/>
      </w:pPr>
      <w:r>
        <w:rPr/>
        <w:t>do not wish to interact at this poi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ice  that  not  all  procedure  calls  are  traced;  there  are  a few basic</w:t>
      </w:r>
    </w:p>
    <w:p>
      <w:pPr>
        <w:pStyle w:val="PreformattedText"/>
        <w:bidi w:val="0"/>
        <w:jc w:val="left"/>
        <w:rPr/>
      </w:pPr>
      <w:r>
        <w:rPr/>
        <w:t>procedures which have been made invisible since it is more  convenient  not  to</w:t>
      </w:r>
    </w:p>
    <w:p>
      <w:pPr>
        <w:pStyle w:val="PreformattedText"/>
        <w:bidi w:val="0"/>
        <w:jc w:val="left"/>
        <w:rPr/>
      </w:pPr>
      <w:r>
        <w:rPr/>
        <w:t>trace  them.    These include all primitive I/O evaluable predicates (e.g. get,</w:t>
      </w:r>
    </w:p>
    <w:p>
      <w:pPr>
        <w:pStyle w:val="PreformattedText"/>
        <w:bidi w:val="0"/>
        <w:jc w:val="left"/>
        <w:rPr/>
      </w:pPr>
      <w:r>
        <w:rPr/>
        <w:t>put, read, write), all basic control structures (e.g. ',', ';', '-&gt;')  and  all</w:t>
      </w:r>
    </w:p>
    <w:p>
      <w:pPr>
        <w:pStyle w:val="PreformattedText"/>
        <w:bidi w:val="0"/>
        <w:jc w:val="left"/>
        <w:rPr/>
      </w:pPr>
      <w:r>
        <w:rPr/>
        <w:t>debugging  control  evaluable predicates (e.g. debug, spy, leash, trace).  This</w:t>
      </w:r>
    </w:p>
    <w:p>
      <w:pPr>
        <w:pStyle w:val="PreformattedText"/>
        <w:bidi w:val="0"/>
        <w:jc w:val="left"/>
        <w:rPr/>
      </w:pPr>
      <w:r>
        <w:rPr/>
        <w:t>means that you will never  see  messages  concerning  these  predicates  during</w:t>
      </w:r>
    </w:p>
    <w:p>
      <w:pPr>
        <w:pStyle w:val="PreformattedText"/>
        <w:bidi w:val="0"/>
        <w:jc w:val="left"/>
        <w:rPr/>
      </w:pPr>
      <w:r>
        <w:rPr/>
        <w:t>debu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18 -                           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.6. Options available during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 section  describes  the  particular  options  that are available when the</w:t>
      </w:r>
    </w:p>
    <w:p>
      <w:pPr>
        <w:pStyle w:val="PreformattedText"/>
        <w:bidi w:val="0"/>
        <w:jc w:val="left"/>
        <w:rPr/>
      </w:pPr>
      <w:r>
        <w:rPr/>
        <w:t>system prompts you after printing out a debugging message.  All the options are</w:t>
      </w:r>
    </w:p>
    <w:p>
      <w:pPr>
        <w:pStyle w:val="PreformattedText"/>
        <w:bidi w:val="0"/>
        <w:jc w:val="left"/>
        <w:rPr/>
      </w:pPr>
      <w:r>
        <w:rPr/>
        <w:t>one letter mnemonics, some of which can be optionally  followed  by  a  decimal</w:t>
      </w:r>
    </w:p>
    <w:p>
      <w:pPr>
        <w:pStyle w:val="PreformattedText"/>
        <w:bidi w:val="0"/>
        <w:jc w:val="left"/>
        <w:rPr/>
      </w:pPr>
      <w:r>
        <w:rPr/>
        <w:t>integer.    They  are  read  from the terminal with any blanks being completely</w:t>
      </w:r>
    </w:p>
    <w:p>
      <w:pPr>
        <w:pStyle w:val="PreformattedText"/>
        <w:bidi w:val="0"/>
        <w:jc w:val="left"/>
        <w:rPr/>
      </w:pPr>
      <w:r>
        <w:rPr/>
        <w:t>ignored up to the next  terminator  (carriage-return,  line-feed,  or  escape).</w:t>
      </w:r>
    </w:p>
    <w:p>
      <w:pPr>
        <w:pStyle w:val="PreformattedText"/>
        <w:bidi w:val="0"/>
        <w:jc w:val="left"/>
        <w:rPr/>
      </w:pPr>
      <w:r>
        <w:rPr/>
        <w:t>Some options only actually require the terminator; e.g. the creep option, as we</w:t>
      </w:r>
    </w:p>
    <w:p>
      <w:pPr>
        <w:pStyle w:val="PreformattedText"/>
        <w:bidi w:val="0"/>
        <w:jc w:val="left"/>
        <w:rPr/>
      </w:pPr>
      <w:r>
        <w:rPr/>
        <w:t>have already seen, only requires &lt;cr&gt;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only  option  which you really have to remember is "h" (followed by &lt;cr&gt;).</w:t>
      </w:r>
    </w:p>
    <w:p>
      <w:pPr>
        <w:pStyle w:val="PreformattedText"/>
        <w:bidi w:val="0"/>
        <w:jc w:val="left"/>
        <w:rPr/>
      </w:pPr>
      <w:r>
        <w:rPr/>
        <w:t>This provides help in the form of the following list of available op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r&gt;  creep                          c     cre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lf&gt;  leap                           l     lea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esc&gt; skip                           s    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   back to choice point           q     quasi sk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   retry                          r &lt;n&gt; retry goa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fail                           f &lt;n&gt; fail goal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   re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abort                          e     exit from Pro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   help                           p     print go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  write goal                     d     display go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print ancestor goals           g &lt;n&gt; latest n ances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    accept command                 b    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   consult user                   n     no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irst three options are the basic control decisions.  Since  they  are  the</w:t>
      </w:r>
    </w:p>
    <w:p>
      <w:pPr>
        <w:pStyle w:val="PreformattedText"/>
        <w:bidi w:val="0"/>
        <w:jc w:val="left"/>
        <w:rPr/>
      </w:pPr>
      <w:r>
        <w:rPr/>
        <w:t>most frequently used, each may be invoked by a single keystrok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</w:t>
      </w:r>
    </w:p>
    <w:p>
      <w:pPr>
        <w:pStyle w:val="PreformattedText"/>
        <w:bidi w:val="0"/>
        <w:jc w:val="left"/>
        <w:rPr/>
      </w:pPr>
      <w:r>
        <w:rPr/>
        <w:t>&lt;cr&gt;    Cr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the interpreter to single-step to the very next port and pri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.    Then  if the port is leashed (see Section 2.3),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for further interaction.  Otherwise it continues creeping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hing is off, creep is the same as leap (see below)  except  that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race is printed on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</w:t>
      </w:r>
    </w:p>
    <w:p>
      <w:pPr>
        <w:pStyle w:val="PreformattedText"/>
        <w:bidi w:val="0"/>
        <w:jc w:val="left"/>
        <w:rPr/>
      </w:pPr>
      <w:r>
        <w:rPr/>
        <w:t>&lt;lf&gt;    Le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the  interpreter  to resume running your program, only sto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spy-point is reached (or when the program terminates).   Lea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thus  be  used  to  follow  the  execution  at a higher level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austive tracing.  All you need to do is  to  set  spy-points  on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nly  spread set of pertinent procedures, and then follow the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w through these by leaping from one to the 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</w:t>
      </w:r>
    </w:p>
    <w:p>
      <w:pPr>
        <w:pStyle w:val="PreformattedText"/>
        <w:bidi w:val="0"/>
        <w:jc w:val="left"/>
        <w:rPr/>
      </w:pPr>
      <w:r>
        <w:rPr/>
        <w:t>&lt;esc&gt;  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only valid for Call and Redo  ports.    It  skips  over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of  the procedure.  That is, you will not see anything un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omes back to this procedure (at either the Exit  port  or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                    - 19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  port).    Skip  is  particularly  useful  while creeping sinc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s that control will be returned after the  (possibly  comple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 within  the  box.    If you skip then no message at al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 until control returns.  This includes calls to  procedures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y-points set; they will be masked out during the skip.  There ar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 of overriding this :  there is a Quasi-skip which does not ign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y-points, and the "t" option after a ^C interrupt  will  disab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king.  Normally, however, this masking is just what is required!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q       Quasi-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ike Skip except that it does not mask out spy-points.  If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y-point within the execution of the goal then  control  returns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oint  and  any  action can be performed there.  The initial sk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guarantees an  eventual  return  of  control,  though,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l execution is fini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x       Back to choice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X  option  gives  you the ability to quickly fail back to the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choice point.  When you know that something is going to fail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ome  earlier  choice point, and all you are interested in is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oint is, then it is rather tedious to follow  the  executio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ay  back.  This option is only applicable at Fail and Redo por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keeps failing until either a Call port or an Exit port is traverse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just after the choice point.  You cannot  interact 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time  but  the  system prints the direct path back from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ed.  This will be a sequence of Fails followed by  a  sequenc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os  (either  sequence  may  be empty).  These are standard debugg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(as given earlier) except that the first two  charact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"=&gt;".    When  you are arrive at the Call (or Exit) port the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action will occur:  you will be reprompted  if  the  por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hed or if a spy-point is set on the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       Re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used at any of the four ports (although at the Call port i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effect).  It transfers control back to the Call  port  of  the  bo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allows  you  to restart an invocation when, for example, you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self leaving with some weird result.  The  state  of  execu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ctly  the  same  as when you originally called, (unless you use s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s in your program; i.e. asserts etc. will not be undone).  W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ry is performed the invocation counter is  reset  so  that  coun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continue  from  the  current invocation number regardless of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ppened before the retry.  This is in accord with the  fact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,  in executional terms, returned to the state before anything 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alled.  A message "[ retry ]" is output  to  indicate  wher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d in case you wish to follow these numbers la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upply an integer after the retry command, then this is tak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 an  invocation number and the system trys to get you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ort, not of the current box, but of the invocation box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   It does this by continuously failing until it rea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place.  Unfortunately this process cannot be guaranteed:  i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case that the invocation you are looking for has been cut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arch  space  by cuts ("!") in your program.  If this is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system will not find the required invocation as it backtrac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 will end up going back too far.  When  it  spots  this  it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20 -                           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.  The result of one of these big jumps will therefore be eith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you  back  to the invocation you wanted to get to, or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ly  available  invocation  before  this   point.      A 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[ ** JUMP ** ]" is output to indicate what has occur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      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imilar  to  Retry in that it transfers control to the Fail po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(or specified) box.  This puts your execution in 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it is about to  backtrack  out  of  the  current  (or  specifi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cation, i.e. you have manually failed the initial go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;       Re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called at an Exit port to force a move to the Redo 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     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 an  abort  of  the current execution.  All the execution st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t so far are destroyed and you are put right back at the top 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 interpreter.    (This  is  the same as the evaluable predic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       Exit from Pro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s an irreversible exit from the Prolog system back to the Moni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is is the same as the evaluable predicate halt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     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table of options given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       Print 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prints the current goal using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       Write 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the current goal on the terminal  using  write.    This 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if  your  pretty  print routine (portray) is not doing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       Display go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the current goal using display. See Write (abov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       Print ancestor go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s you with a list of ancestors to the  current  goal,  i.e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als  that  are  hierarchically  above the current goal in the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.  It uses the ancestors evaluable predicate (page  42). 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always  be  sure  of  jumping to any goal in the ancestor list (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retry etc).  If you supply an integer n, then only that numb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cestors will be printed.  That is to say, the last n  ancesto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inted counting back from the current go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@       Accep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s  you  the  ability  to  call  arbitrary  Prolog  goals.  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ly a one-off break (see below).  The initial message "|  :-  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be  output  on your terminal, and a command is then read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l and executed as if you were at top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                          - 21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      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 the  evaluable  predicate break, thus putting you at interpr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p level with the execution so far sitting underneath you.  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the  break  (^Z)  you  will be reprompted at the port at which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ke.  The new execution is completely  separate  from  the  suspe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;  the  invocation numbers will start again from 1 during the brea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 Mode is not switched off as you call the break,  but  if  you 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 it off then it will be re-switched on when you finish the brea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o back to the old execution.  However, any changes to the leas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spy-points will remain in eff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       Consult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insert clauses and then return to where you were.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"@" followed by "[user].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       nodebu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Debug Mode off.  Notice that this is the correct way to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bugging  off at a trace point.  You cannot use the "@" or "b"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always restore Debug Mode upon retur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2.7. Reconsulting during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t is possible, and sometimes useful, to reconsult a file whilst in the  middle</w:t>
      </w:r>
    </w:p>
    <w:p>
      <w:pPr>
        <w:pStyle w:val="PreformattedText"/>
        <w:bidi w:val="0"/>
        <w:jc w:val="left"/>
        <w:rPr/>
      </w:pPr>
      <w:r>
        <w:rPr/>
        <w:t>of  a  program  execution.  However this can lead to unexpected behaviour under</w:t>
      </w:r>
    </w:p>
    <w:p>
      <w:pPr>
        <w:pStyle w:val="PreformattedText"/>
        <w:bidi w:val="0"/>
        <w:jc w:val="left"/>
        <w:rPr/>
      </w:pPr>
      <w:r>
        <w:rPr/>
        <w:t>the following circumstances: a procedure has been successfully executed; it  is</w:t>
      </w:r>
    </w:p>
    <w:p>
      <w:pPr>
        <w:pStyle w:val="PreformattedText"/>
        <w:bidi w:val="0"/>
        <w:jc w:val="left"/>
        <w:rPr/>
      </w:pPr>
      <w:r>
        <w:rPr/>
        <w:t>subsequently   re-defined   by  a  reconsult,  and  is  later  re-activated  by</w:t>
      </w:r>
    </w:p>
    <w:p>
      <w:pPr>
        <w:pStyle w:val="PreformattedText"/>
        <w:bidi w:val="0"/>
        <w:jc w:val="left"/>
        <w:rPr/>
      </w:pPr>
      <w:r>
        <w:rPr/>
        <w:t>backtracking.  When the backtracking  occurs,  all  the  new  clauses  for  the</w:t>
      </w:r>
    </w:p>
    <w:p>
      <w:pPr>
        <w:pStyle w:val="PreformattedText"/>
        <w:bidi w:val="0"/>
        <w:jc w:val="left"/>
        <w:rPr/>
      </w:pPr>
      <w:r>
        <w:rPr/>
        <w:t>procedure appear to the interpreter to be potential alternative solutions, even</w:t>
      </w:r>
    </w:p>
    <w:p>
      <w:pPr>
        <w:pStyle w:val="PreformattedText"/>
        <w:bidi w:val="0"/>
        <w:jc w:val="left"/>
        <w:rPr/>
      </w:pPr>
      <w:r>
        <w:rPr/>
        <w:t>though  identical  clauses  may  already have been used.  Thus large amounts of</w:t>
      </w:r>
    </w:p>
    <w:p>
      <w:pPr>
        <w:pStyle w:val="PreformattedText"/>
        <w:bidi w:val="0"/>
        <w:jc w:val="left"/>
        <w:rPr/>
      </w:pPr>
      <w:r>
        <w:rPr/>
        <w:t>(unwanted) activity takes place on backtracking.  The problem does not arise if</w:t>
      </w:r>
    </w:p>
    <w:p>
      <w:pPr>
        <w:pStyle w:val="PreformattedText"/>
        <w:bidi w:val="0"/>
        <w:jc w:val="left"/>
        <w:rPr/>
      </w:pPr>
      <w:r>
        <w:rPr/>
        <w:t>you do the reconsult when you are at the Call  port  of  the  procedure  to  be</w:t>
      </w:r>
    </w:p>
    <w:p>
      <w:pPr>
        <w:pStyle w:val="PreformattedText"/>
        <w:bidi w:val="0"/>
        <w:jc w:val="left"/>
        <w:rPr/>
      </w:pPr>
      <w:r>
        <w:rPr/>
        <w:t>re-defi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22 -                            COMPI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                          - 23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DECsystem-10  Prolog  compiler [Warren  77] produces compact and efficient</w:t>
      </w:r>
    </w:p>
    <w:p>
      <w:pPr>
        <w:pStyle w:val="PreformattedText"/>
        <w:bidi w:val="0"/>
        <w:jc w:val="left"/>
        <w:rPr/>
      </w:pPr>
      <w:r>
        <w:rPr/>
        <w:t>code, running 10 to 20 times faster than interpreter code, and  requiring  much</w:t>
      </w:r>
    </w:p>
    <w:p>
      <w:pPr>
        <w:pStyle w:val="PreformattedText"/>
        <w:bidi w:val="0"/>
        <w:jc w:val="left"/>
        <w:rPr/>
      </w:pPr>
      <w:r>
        <w:rPr/>
        <w:t>less  runtime  storage.   Compiled Prolog programs are comparable in efficiency</w:t>
      </w:r>
    </w:p>
    <w:p>
      <w:pPr>
        <w:pStyle w:val="PreformattedText"/>
        <w:bidi w:val="0"/>
        <w:jc w:val="left"/>
        <w:rPr/>
      </w:pPr>
      <w:r>
        <w:rPr/>
        <w:t>with LISP programs for the same task, compiled  by  current  DECsystem-10  LISP</w:t>
      </w:r>
    </w:p>
    <w:p>
      <w:pPr>
        <w:pStyle w:val="PreformattedText"/>
        <w:bidi w:val="0"/>
        <w:jc w:val="left"/>
        <w:rPr/>
      </w:pPr>
      <w:r>
        <w:rPr/>
        <w:t>compilers [Warren  et  al.  77].   However, against this, compilation itself is</w:t>
      </w:r>
    </w:p>
    <w:p>
      <w:pPr>
        <w:pStyle w:val="PreformattedText"/>
        <w:bidi w:val="0"/>
        <w:jc w:val="left"/>
        <w:rPr/>
      </w:pPr>
      <w:r>
        <w:rPr/>
        <w:t>several times slower than "consulting" and most of the debugging aids, such  as</w:t>
      </w:r>
    </w:p>
    <w:p>
      <w:pPr>
        <w:pStyle w:val="PreformattedText"/>
        <w:bidi w:val="0"/>
        <w:jc w:val="left"/>
        <w:rPr/>
      </w:pPr>
      <w:r>
        <w:rPr/>
        <w:t>tracing, are not applicable to compiled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.1. Calling the Compi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compile a program, use the evaluable predicat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compile(Fil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 Files is either the name of a file (including the ersatz file 'user') or</w:t>
      </w:r>
    </w:p>
    <w:p>
      <w:pPr>
        <w:pStyle w:val="PreformattedText"/>
        <w:bidi w:val="0"/>
        <w:jc w:val="left"/>
        <w:rPr/>
      </w:pPr>
      <w:r>
        <w:rPr/>
        <w:t>a list of file names.    The  procedures  contained  in  these  files  will  be</w:t>
      </w:r>
    </w:p>
    <w:p>
      <w:pPr>
        <w:pStyle w:val="PreformattedText"/>
        <w:bidi w:val="0"/>
        <w:jc w:val="left"/>
        <w:rPr/>
      </w:pPr>
      <w:r>
        <w:rPr/>
        <w:t xml:space="preserve">compiled.  For exampl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compile([dbase,'extras.pl',user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utwardly,  the  effect  of  compile  is  very much like that of reconsult.  If</w:t>
      </w:r>
    </w:p>
    <w:p>
      <w:pPr>
        <w:pStyle w:val="PreformattedText"/>
        <w:bidi w:val="0"/>
        <w:jc w:val="left"/>
        <w:rPr/>
      </w:pPr>
      <w:r>
        <w:rPr/>
        <w:t>clauses for some predicate appear in more than one file,  the  later  set  will</w:t>
      </w:r>
    </w:p>
    <w:p>
      <w:pPr>
        <w:pStyle w:val="PreformattedText"/>
        <w:bidi w:val="0"/>
        <w:jc w:val="left"/>
        <w:rPr/>
      </w:pPr>
      <w:r>
        <w:rPr/>
        <w:t>effectively  overwrite  the  earlier  set,  The  division  of  the program into</w:t>
      </w:r>
    </w:p>
    <w:p>
      <w:pPr>
        <w:pStyle w:val="PreformattedText"/>
        <w:bidi w:val="0"/>
        <w:jc w:val="left"/>
        <w:rPr/>
      </w:pPr>
      <w:r>
        <w:rPr/>
        <w:t>separate files does not imply any module structure - any compiled procedure can</w:t>
      </w:r>
    </w:p>
    <w:p>
      <w:pPr>
        <w:pStyle w:val="PreformattedText"/>
        <w:bidi w:val="0"/>
        <w:jc w:val="left"/>
        <w:rPr/>
      </w:pPr>
      <w:r>
        <w:rPr/>
        <w:t>call any o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.2. Public Decla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make a  compiled  procedure  accessible  from  interpreted  code  (including</w:t>
      </w:r>
    </w:p>
    <w:p>
      <w:pPr>
        <w:pStyle w:val="PreformattedText"/>
        <w:bidi w:val="0"/>
        <w:jc w:val="left"/>
        <w:rPr/>
      </w:pPr>
      <w:r>
        <w:rPr/>
        <w:t>directives)  it  is  necessary to declare it to be public, using the command to</w:t>
      </w:r>
    </w:p>
    <w:p>
      <w:pPr>
        <w:pStyle w:val="PreformattedText"/>
        <w:bidi w:val="0"/>
        <w:jc w:val="left"/>
        <w:rPr/>
      </w:pPr>
      <w:r>
        <w:rPr/>
        <w:t xml:space="preserve">the compiler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public Predic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Predicates is either a predicate specification of the form Name/Arity, or</w:t>
      </w:r>
    </w:p>
    <w:p>
      <w:pPr>
        <w:pStyle w:val="PreformattedText"/>
        <w:bidi w:val="0"/>
        <w:jc w:val="left"/>
        <w:rPr/>
      </w:pPr>
      <w:r>
        <w:rPr/>
        <w:t xml:space="preserve">a conjunction of such specifications. For exampl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public concatenate/3, member/2, ordered/1, go/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ublic declarations may appear anywhere within a compiled  file.    It  is  not</w:t>
      </w:r>
    </w:p>
    <w:p>
      <w:pPr>
        <w:pStyle w:val="PreformattedText"/>
        <w:bidi w:val="0"/>
        <w:jc w:val="left"/>
        <w:rPr/>
      </w:pPr>
      <w:r>
        <w:rPr/>
        <w:t>necessary  for  the  public declaration to precede the corresponding procedure,</w:t>
      </w:r>
    </w:p>
    <w:p>
      <w:pPr>
        <w:pStyle w:val="PreformattedText"/>
        <w:bidi w:val="0"/>
        <w:jc w:val="left"/>
        <w:rPr/>
      </w:pPr>
      <w:r>
        <w:rPr/>
        <w:t>nor even for them to be in the sam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24 -                           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.3. Mixing Compiled and Interpreted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public predicates, a compiled procedure overwrites any previous interpreted</w:t>
      </w:r>
    </w:p>
    <w:p>
      <w:pPr>
        <w:pStyle w:val="PreformattedText"/>
        <w:bidi w:val="0"/>
        <w:jc w:val="left"/>
        <w:rPr/>
      </w:pPr>
      <w:r>
        <w:rPr/>
        <w:t>version  (cf.  reconsult).  Similarly, a subsequent reconsult of an interpreted</w:t>
      </w:r>
    </w:p>
    <w:p>
      <w:pPr>
        <w:pStyle w:val="PreformattedText"/>
        <w:bidi w:val="0"/>
        <w:jc w:val="left"/>
        <w:rPr/>
      </w:pPr>
      <w:r>
        <w:rPr/>
        <w:t>version will overwrite the compil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t is possible to have a compiled procedure with the same name and arity  as  a</w:t>
      </w:r>
    </w:p>
    <w:p>
      <w:pPr>
        <w:pStyle w:val="PreformattedText"/>
        <w:bidi w:val="0"/>
        <w:jc w:val="left"/>
        <w:rPr/>
      </w:pPr>
      <w:r>
        <w:rPr/>
        <w:t>quite different interpreted procedure.  Provided that the compiled procedure is</w:t>
      </w:r>
    </w:p>
    <w:p>
      <w:pPr>
        <w:pStyle w:val="PreformattedText"/>
        <w:bidi w:val="0"/>
        <w:jc w:val="left"/>
        <w:rPr/>
      </w:pPr>
      <w:r>
        <w:rPr/>
        <w:t>NOT  declared  to  be  public, the two procedures will never interfere with one</w:t>
      </w:r>
    </w:p>
    <w:p>
      <w:pPr>
        <w:pStyle w:val="PreformattedText"/>
        <w:bidi w:val="0"/>
        <w:jc w:val="left"/>
        <w:rPr/>
      </w:pPr>
      <w:r>
        <w:rPr/>
        <w:t>another: compiled code will use the compiled  version  while  interpreted  code</w:t>
      </w:r>
    </w:p>
    <w:p>
      <w:pPr>
        <w:pStyle w:val="PreformattedText"/>
        <w:bidi w:val="0"/>
        <w:jc w:val="left"/>
        <w:rPr/>
      </w:pPr>
      <w:r>
        <w:rPr/>
        <w:t>will use the interpreted ver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 a  compiled  version  of  a public procedure is in force, the interpreted</w:t>
      </w:r>
    </w:p>
    <w:p>
      <w:pPr>
        <w:pStyle w:val="PreformattedText"/>
        <w:bidi w:val="0"/>
        <w:jc w:val="left"/>
        <w:rPr/>
      </w:pPr>
      <w:r>
        <w:rPr/>
        <w:t xml:space="preserve">procedure is actually replaced by a claus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:- incore(P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P is the most general goal for that predicate, and incore is  a  standard</w:t>
      </w:r>
    </w:p>
    <w:p>
      <w:pPr>
        <w:pStyle w:val="PreformattedText"/>
        <w:bidi w:val="0"/>
        <w:jc w:val="left"/>
        <w:rPr/>
      </w:pPr>
      <w:r>
        <w:rPr/>
        <w:t>evaluable  predicate  (analogous  to call) through which are accessible all the</w:t>
      </w:r>
    </w:p>
    <w:p>
      <w:pPr>
        <w:pStyle w:val="PreformattedText"/>
        <w:bidi w:val="0"/>
        <w:jc w:val="left"/>
        <w:rPr/>
      </w:pPr>
      <w:r>
        <w:rPr/>
        <w:t>compiled procedures for  public  predicates.    Note  that  one  can  therefore</w:t>
      </w:r>
    </w:p>
    <w:p>
      <w:pPr>
        <w:pStyle w:val="PreformattedText"/>
        <w:bidi w:val="0"/>
        <w:jc w:val="left"/>
        <w:rPr/>
      </w:pPr>
      <w:r>
        <w:rPr/>
        <w:t>effectively  extend  or  modify a public procedure using consult, asserts etc.,</w:t>
      </w:r>
    </w:p>
    <w:p>
      <w:pPr>
        <w:pStyle w:val="PreformattedText"/>
        <w:bidi w:val="0"/>
        <w:jc w:val="left"/>
        <w:rPr/>
      </w:pPr>
      <w:r>
        <w:rPr/>
        <w:t>but these changes will only be visible to interpreted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here are two ways for compiled code to utilise interpreted procedure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are no compiled clauses for the predicate,  the 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invoked automatic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all(P) always calls the interpreter.  Note that this implies tha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sh  to call compiled procedures via call you must declar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public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clarify all this, here is an example.  First we compile the following  fi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public f/1, g/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(a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(X) :- f(X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(X) :- h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re are no clauses for h/1. Next we consult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(b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(c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w, if we call f we get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f(X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a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b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at  is, we use both the compiled and the interpreted clauses for f.  However,</w:t>
      </w:r>
    </w:p>
    <w:p>
      <w:pPr>
        <w:pStyle w:val="PreformattedText"/>
        <w:bidi w:val="0"/>
        <w:jc w:val="left"/>
        <w:rPr/>
      </w:pPr>
      <w:r>
        <w:rPr/>
        <w:t>if we call g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                          - 25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g(X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a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c 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n g calls only the compiled version of f so that the solution "X = b" is not</w:t>
      </w:r>
    </w:p>
    <w:p>
      <w:pPr>
        <w:pStyle w:val="PreformattedText"/>
        <w:bidi w:val="0"/>
        <w:jc w:val="left"/>
        <w:rPr/>
      </w:pPr>
      <w:r>
        <w:rPr/>
        <w:t>found.    The  second  clause  for  g  calls h, and since there are no compiled</w:t>
      </w:r>
    </w:p>
    <w:p>
      <w:pPr>
        <w:pStyle w:val="PreformattedText"/>
        <w:bidi w:val="0"/>
        <w:jc w:val="left"/>
        <w:rPr/>
      </w:pPr>
      <w:r>
        <w:rPr/>
        <w:t>clauses for h this call is passed to the interpreter which does find a solution</w:t>
      </w:r>
    </w:p>
    <w:p>
      <w:pPr>
        <w:pStyle w:val="PreformattedText"/>
        <w:bidi w:val="0"/>
        <w:jc w:val="left"/>
        <w:rPr/>
      </w:pPr>
      <w:r>
        <w:rPr/>
        <w:t>("X = c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.4. Mode Declar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a program is to be compiled,  it  is  often  worthwhile  to  include  mode</w:t>
      </w:r>
    </w:p>
    <w:p>
      <w:pPr>
        <w:pStyle w:val="PreformattedText"/>
        <w:bidi w:val="0"/>
        <w:jc w:val="left"/>
        <w:rPr/>
      </w:pPr>
      <w:r>
        <w:rPr/>
        <w:t>declarations  which  inform  the  compiler that certain procedures will only be</w:t>
      </w:r>
    </w:p>
    <w:p>
      <w:pPr>
        <w:pStyle w:val="PreformattedText"/>
        <w:bidi w:val="0"/>
        <w:jc w:val="left"/>
        <w:rPr/>
      </w:pPr>
      <w:r>
        <w:rPr/>
        <w:t>used in restricted ways, i.e.  that some arguments in the call will  always  be</w:t>
      </w:r>
    </w:p>
    <w:p>
      <w:pPr>
        <w:pStyle w:val="PreformattedText"/>
        <w:bidi w:val="0"/>
        <w:jc w:val="left"/>
        <w:rPr/>
      </w:pPr>
      <w:r>
        <w:rPr/>
        <w:t>"input",  while  others  will  always be "output". Such information enables the</w:t>
      </w:r>
    </w:p>
    <w:p>
      <w:pPr>
        <w:pStyle w:val="PreformattedText"/>
        <w:bidi w:val="0"/>
        <w:jc w:val="left"/>
        <w:rPr/>
      </w:pPr>
      <w:r>
        <w:rPr/>
        <w:t>compiler to generate more compact code making better use  of  runtime  storage.</w:t>
      </w:r>
    </w:p>
    <w:p>
      <w:pPr>
        <w:pStyle w:val="PreformattedText"/>
        <w:bidi w:val="0"/>
        <w:jc w:val="left"/>
        <w:rPr/>
      </w:pPr>
      <w:r>
        <w:rPr/>
        <w:t>The  saving  of  runtime  storage  in particular can often be very substantial.</w:t>
      </w:r>
    </w:p>
    <w:p>
      <w:pPr>
        <w:pStyle w:val="PreformattedText"/>
        <w:bidi w:val="0"/>
        <w:jc w:val="left"/>
        <w:rPr/>
      </w:pPr>
      <w:r>
        <w:rPr/>
        <w:t>Mode declarations also  help  other  people  to  understand  how  your  program</w:t>
      </w:r>
    </w:p>
    <w:p>
      <w:pPr>
        <w:pStyle w:val="PreformattedText"/>
        <w:bidi w:val="0"/>
        <w:jc w:val="left"/>
        <w:rPr/>
      </w:pPr>
      <w:r>
        <w:rPr/>
        <w:t>oper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A mode declaration is given by a compiler directive of the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mode P(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 P  is  the  name  of  a  procedure,  and  M specifies the "modes" of its</w:t>
      </w:r>
    </w:p>
    <w:p>
      <w:pPr>
        <w:pStyle w:val="PreformattedText"/>
        <w:bidi w:val="0"/>
        <w:jc w:val="left"/>
        <w:rPr/>
      </w:pPr>
      <w:r>
        <w:rPr/>
        <w:t>arguments.  M consists of a number of "mode items", separated  by  commas,  one</w:t>
      </w:r>
    </w:p>
    <w:p>
      <w:pPr>
        <w:pStyle w:val="PreformattedText"/>
        <w:bidi w:val="0"/>
        <w:jc w:val="left"/>
        <w:rPr/>
      </w:pPr>
      <w:r>
        <w:rPr/>
        <w:t>for  each  argument position of the predicate concerned.  A mode item is either</w:t>
      </w:r>
    </w:p>
    <w:p>
      <w:pPr>
        <w:pStyle w:val="PreformattedText"/>
        <w:bidi w:val="0"/>
        <w:jc w:val="left"/>
        <w:rPr/>
      </w:pPr>
      <w:r>
        <w:rPr/>
        <w:t>'+', '-' or '?'.  Mode '+' specifies that the  corresponding  argument  in  any</w:t>
      </w:r>
    </w:p>
    <w:p>
      <w:pPr>
        <w:pStyle w:val="PreformattedText"/>
        <w:bidi w:val="0"/>
        <w:jc w:val="left"/>
        <w:rPr/>
      </w:pPr>
      <w:r>
        <w:rPr/>
        <w:t>call  to  the  procedure  will always be instantiated, while mode '-' specifies</w:t>
      </w:r>
    </w:p>
    <w:p>
      <w:pPr>
        <w:pStyle w:val="PreformattedText"/>
        <w:bidi w:val="0"/>
        <w:jc w:val="left"/>
        <w:rPr/>
      </w:pPr>
      <w:r>
        <w:rPr/>
        <w:t>that the argument will always be uninstantiated.  Mode '?' indicates that there</w:t>
      </w:r>
    </w:p>
    <w:p>
      <w:pPr>
        <w:pStyle w:val="PreformattedText"/>
        <w:bidi w:val="0"/>
        <w:jc w:val="left"/>
        <w:rPr/>
      </w:pPr>
      <w:r>
        <w:rPr/>
        <w:t xml:space="preserve">is no restriction on the form of the argument; a mode declaration such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mode concatenate(?,?,?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s equivalent to omitting the declaration altogeth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, for example, you know  that  the  first  two  arguments  of  the  procedure</w:t>
      </w:r>
    </w:p>
    <w:p>
      <w:pPr>
        <w:pStyle w:val="PreformattedText"/>
        <w:bidi w:val="0"/>
        <w:jc w:val="left"/>
        <w:rPr/>
      </w:pPr>
      <w:r>
        <w:rPr/>
        <w:t>concatenate will always be "input", you can give it the mode declar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mode concatenate(+,+,?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,  in  addition,  you  are prepared to guarantee that the third argument will</w:t>
      </w:r>
    </w:p>
    <w:p>
      <w:pPr>
        <w:pStyle w:val="PreformattedText"/>
        <w:bidi w:val="0"/>
        <w:jc w:val="left"/>
        <w:rPr/>
      </w:pPr>
      <w:r>
        <w:rPr/>
        <w:t xml:space="preserve">always be "output", you can strengthen the mode declaration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mode concatenate(+,+,-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t is permissible to combine  a  number  of  mode  declarations  into  the  one</w:t>
      </w:r>
    </w:p>
    <w:p>
      <w:pPr>
        <w:pStyle w:val="PreformattedText"/>
        <w:bidi w:val="0"/>
        <w:jc w:val="left"/>
        <w:rPr/>
      </w:pPr>
      <w:r>
        <w:rPr/>
        <w:t xml:space="preserve">command, e.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 mode concatenate(+,+,-), member(+,?), ordered(+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26 -                            COMP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 have  any  effect, a mode declaration must appear before the clauses of the</w:t>
      </w:r>
    </w:p>
    <w:p>
      <w:pPr>
        <w:pStyle w:val="PreformattedText"/>
        <w:bidi w:val="0"/>
        <w:jc w:val="left"/>
        <w:rPr/>
      </w:pPr>
      <w:r>
        <w:rPr/>
        <w:t>procedure it concerns.  What happens when a mode declaration is violated  by  a</w:t>
      </w:r>
    </w:p>
    <w:p>
      <w:pPr>
        <w:pStyle w:val="PreformattedText"/>
        <w:bidi w:val="0"/>
        <w:jc w:val="left"/>
        <w:rPr/>
      </w:pPr>
      <w:r>
        <w:rPr/>
        <w:t>procedure  call  depends  on the precise form of the goal and clause head.  The</w:t>
      </w:r>
    </w:p>
    <w:p>
      <w:pPr>
        <w:pStyle w:val="PreformattedText"/>
        <w:bidi w:val="0"/>
        <w:jc w:val="left"/>
        <w:rPr/>
      </w:pPr>
      <w:r>
        <w:rPr/>
        <w:t>call will either succeed as if there was no mode declaration, or cause an error</w:t>
      </w:r>
    </w:p>
    <w:p>
      <w:pPr>
        <w:pStyle w:val="PreformattedText"/>
        <w:bidi w:val="0"/>
        <w:jc w:val="left"/>
        <w:rPr/>
      </w:pPr>
      <w:r>
        <w:rPr/>
        <w:t>message and fail.  Because the precise result is liable  to  change  in  future</w:t>
      </w:r>
    </w:p>
    <w:p>
      <w:pPr>
        <w:pStyle w:val="PreformattedText"/>
        <w:bidi w:val="0"/>
        <w:jc w:val="left"/>
        <w:rPr/>
      </w:pPr>
      <w:r>
        <w:rPr/>
        <w:t>releases  of  the system, and because it is far too complicated to be discussed</w:t>
      </w:r>
    </w:p>
    <w:p>
      <w:pPr>
        <w:pStyle w:val="PreformattedText"/>
        <w:bidi w:val="0"/>
        <w:jc w:val="left"/>
        <w:rPr/>
      </w:pPr>
      <w:r>
        <w:rPr/>
        <w:t>here, the user should assume that ALL infringed mode declarations will cause an</w:t>
      </w:r>
    </w:p>
    <w:p>
      <w:pPr>
        <w:pStyle w:val="PreformattedText"/>
        <w:bidi w:val="0"/>
        <w:jc w:val="left"/>
        <w:rPr/>
      </w:pPr>
      <w:r>
        <w:rPr/>
        <w:t>error message and backtrac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ode declarations are ignored by the interpre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.5. Index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contrast to the  interpreter,  the  clauses  of  a  compiled  procedure  are</w:t>
      </w:r>
    </w:p>
    <w:p>
      <w:pPr>
        <w:pStyle w:val="PreformattedText"/>
        <w:bidi w:val="0"/>
        <w:jc w:val="left"/>
        <w:rPr/>
      </w:pPr>
      <w:r>
        <w:rPr/>
        <w:t>indexed according to the principal functor of the first argument in the head of</w:t>
      </w:r>
    </w:p>
    <w:p>
      <w:pPr>
        <w:pStyle w:val="PreformattedText"/>
        <w:bidi w:val="0"/>
        <w:jc w:val="left"/>
        <w:rPr/>
      </w:pPr>
      <w:r>
        <w:rPr/>
        <w:t>the clause.  This means that the subset of clauses which match a given goal, as</w:t>
      </w:r>
    </w:p>
    <w:p>
      <w:pPr>
        <w:pStyle w:val="PreformattedText"/>
        <w:bidi w:val="0"/>
        <w:jc w:val="left"/>
        <w:rPr/>
      </w:pPr>
      <w:r>
        <w:rPr/>
        <w:t>far  as  the  first step of unification is concerned, is found very quickly, in</w:t>
      </w:r>
    </w:p>
    <w:p>
      <w:pPr>
        <w:pStyle w:val="PreformattedText"/>
        <w:bidi w:val="0"/>
        <w:jc w:val="left"/>
        <w:rPr/>
      </w:pPr>
      <w:r>
        <w:rPr/>
        <w:t>practically constant time (i.e. in a time independent of the number of  clauses</w:t>
      </w:r>
    </w:p>
    <w:p>
      <w:pPr>
        <w:pStyle w:val="PreformattedText"/>
        <w:bidi w:val="0"/>
        <w:jc w:val="left"/>
        <w:rPr/>
      </w:pPr>
      <w:r>
        <w:rPr/>
        <w:t>in the procedure).  This can be very important where there is a large number of</w:t>
      </w:r>
    </w:p>
    <w:p>
      <w:pPr>
        <w:pStyle w:val="PreformattedText"/>
        <w:bidi w:val="0"/>
        <w:jc w:val="left"/>
        <w:rPr/>
      </w:pPr>
      <w:r>
        <w:rPr/>
        <w:t>clauses  in a procedure.  Indexing also improves the Prolog system's ability to</w:t>
      </w:r>
    </w:p>
    <w:p>
      <w:pPr>
        <w:pStyle w:val="PreformattedText"/>
        <w:bidi w:val="0"/>
        <w:jc w:val="left"/>
        <w:rPr/>
      </w:pPr>
      <w:r>
        <w:rPr/>
        <w:t>detect determinacy - important for conserving working stor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.6. Tail Recursion Optimis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ompiler incorporates "tail recursion optimisation" to  improve  the  speed</w:t>
      </w:r>
    </w:p>
    <w:p>
      <w:pPr>
        <w:pStyle w:val="PreformattedText"/>
        <w:bidi w:val="0"/>
        <w:jc w:val="left"/>
        <w:rPr/>
      </w:pPr>
      <w:r>
        <w:rPr/>
        <w:t>and space efficiency of determinate procedur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 execution  reaches the last goal in a clause belonging to some procedure,</w:t>
      </w:r>
    </w:p>
    <w:p>
      <w:pPr>
        <w:pStyle w:val="PreformattedText"/>
        <w:bidi w:val="0"/>
        <w:jc w:val="left"/>
        <w:rPr/>
      </w:pPr>
      <w:r>
        <w:rPr/>
        <w:t>and provided there are no remaining backtrack points in the execution so far of</w:t>
      </w:r>
    </w:p>
    <w:p>
      <w:pPr>
        <w:pStyle w:val="PreformattedText"/>
        <w:bidi w:val="0"/>
        <w:jc w:val="left"/>
        <w:rPr/>
      </w:pPr>
      <w:r>
        <w:rPr/>
        <w:t>that procedure, all of the  procedure's  local  working  storage  is  reclaimed</w:t>
      </w:r>
    </w:p>
    <w:p>
      <w:pPr>
        <w:pStyle w:val="PreformattedText"/>
        <w:bidi w:val="0"/>
        <w:jc w:val="left"/>
        <w:rPr/>
      </w:pPr>
      <w:r>
        <w:rPr/>
        <w:t>BEFORE  the  final  call, and any structures it has created become eligible for</w:t>
      </w:r>
    </w:p>
    <w:p>
      <w:pPr>
        <w:pStyle w:val="PreformattedText"/>
        <w:bidi w:val="0"/>
        <w:jc w:val="left"/>
        <w:rPr/>
      </w:pPr>
      <w:r>
        <w:rPr/>
        <w:t>garbage collection.  This means that programs  can  now  recurse  to  arbitrary</w:t>
      </w:r>
    </w:p>
    <w:p>
      <w:pPr>
        <w:pStyle w:val="PreformattedText"/>
        <w:bidi w:val="0"/>
        <w:jc w:val="left"/>
        <w:rPr/>
      </w:pPr>
      <w:r>
        <w:rPr/>
        <w:t xml:space="preserve">depths without necessarily exceeding core limits.  For exampl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ycle(State) :- transform(State,State1), cycle(State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  transform   is   a   determinate   procedure,  can  continue  executing</w:t>
      </w:r>
    </w:p>
    <w:p>
      <w:pPr>
        <w:pStyle w:val="PreformattedText"/>
        <w:bidi w:val="0"/>
        <w:jc w:val="left"/>
        <w:rPr/>
      </w:pPr>
      <w:r>
        <w:rPr/>
        <w:t>indefinitely, provided each individual structure, State, is not too large.  The</w:t>
      </w:r>
    </w:p>
    <w:p>
      <w:pPr>
        <w:pStyle w:val="PreformattedText"/>
        <w:bidi w:val="0"/>
        <w:jc w:val="left"/>
        <w:rPr/>
      </w:pPr>
      <w:r>
        <w:rPr/>
        <w:t>procedure cycle is equivalent to an iterative loop in a conventional langu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take advantage of tail recursion  optimisation  one  must  ensure  that  the</w:t>
      </w:r>
    </w:p>
    <w:p>
      <w:pPr>
        <w:pStyle w:val="PreformattedText"/>
        <w:bidi w:val="0"/>
        <w:jc w:val="left"/>
        <w:rPr/>
      </w:pPr>
      <w:r>
        <w:rPr/>
        <w:t>Prolog  system  can  recognise  that  the procedure is determinate at the point</w:t>
      </w:r>
    </w:p>
    <w:p>
      <w:pPr>
        <w:pStyle w:val="PreformattedText"/>
        <w:bidi w:val="0"/>
        <w:jc w:val="left"/>
        <w:rPr/>
      </w:pPr>
      <w:r>
        <w:rPr/>
        <w:t>where the recursive call takes place.  That is, the  system  must  be  able  to</w:t>
      </w:r>
    </w:p>
    <w:p>
      <w:pPr>
        <w:pStyle w:val="PreformattedText"/>
        <w:bidi w:val="0"/>
        <w:jc w:val="left"/>
        <w:rPr/>
      </w:pPr>
      <w:r>
        <w:rPr/>
        <w:t>detect  that  there  are  no other solutions to the current goal to be found by</w:t>
      </w:r>
    </w:p>
    <w:p>
      <w:pPr>
        <w:pStyle w:val="PreformattedText"/>
        <w:bidi w:val="0"/>
        <w:jc w:val="left"/>
        <w:rPr/>
      </w:pPr>
      <w:r>
        <w:rPr/>
        <w:t>subsequent backtracking.  In general  this  involves  reliance  on  the  DEC-10</w:t>
      </w:r>
    </w:p>
    <w:p>
      <w:pPr>
        <w:pStyle w:val="PreformattedText"/>
        <w:bidi w:val="0"/>
        <w:jc w:val="left"/>
        <w:rPr/>
      </w:pPr>
      <w:r>
        <w:rPr/>
        <w:t>Prolog compiler's indexing and/or use of c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ING                           - 27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3.7. Practical Limit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t present, the space occupied by superseded compiled code is not reclai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king  a  predicate  public leads to the generation of a significant amount of</w:t>
      </w:r>
    </w:p>
    <w:p>
      <w:pPr>
        <w:pStyle w:val="PreformattedText"/>
        <w:bidi w:val="0"/>
        <w:jc w:val="left"/>
        <w:rPr/>
      </w:pPr>
      <w:r>
        <w:rPr/>
        <w:t>extra code.  Moreover, at present, this code is re-generated every time compile</w:t>
      </w:r>
    </w:p>
    <w:p>
      <w:pPr>
        <w:pStyle w:val="PreformattedText"/>
        <w:bidi w:val="0"/>
        <w:jc w:val="left"/>
        <w:rPr/>
      </w:pPr>
      <w:r>
        <w:rPr/>
        <w:t>is called, (and  the  space  occupied  by  the  old  code  is  not  reclaimed).</w:t>
      </w:r>
    </w:p>
    <w:p>
      <w:pPr>
        <w:pStyle w:val="PreformattedText"/>
        <w:bidi w:val="0"/>
        <w:jc w:val="left"/>
        <w:rPr/>
      </w:pPr>
      <w:r>
        <w:rPr/>
        <w:t>Therefore  it  is  worthwhile,  when  possible,  to include all the files to be</w:t>
      </w:r>
    </w:p>
    <w:p>
      <w:pPr>
        <w:pStyle w:val="PreformattedText"/>
        <w:bidi w:val="0"/>
        <w:jc w:val="left"/>
        <w:rPr/>
      </w:pPr>
      <w:r>
        <w:rPr/>
        <w:t>compiled in a single call to comp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execution of compiled code cannot be "broken" or "aborted" in the same  way</w:t>
      </w:r>
    </w:p>
    <w:p>
      <w:pPr>
        <w:pStyle w:val="PreformattedText"/>
        <w:bidi w:val="0"/>
        <w:jc w:val="left"/>
        <w:rPr/>
      </w:pPr>
      <w:r>
        <w:rPr/>
        <w:t>as  interpreted  code.   A Break or Abort reply to a ^C interruption only takes</w:t>
      </w:r>
    </w:p>
    <w:p>
      <w:pPr>
        <w:pStyle w:val="PreformattedText"/>
        <w:bidi w:val="0"/>
        <w:jc w:val="left"/>
        <w:rPr/>
      </w:pPr>
      <w:r>
        <w:rPr/>
        <w:t>effect at the next entry to an interpreted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You may notice that there is  a  slight  pause  on  starting  and  finishing  a</w:t>
      </w:r>
    </w:p>
    <w:p>
      <w:pPr>
        <w:pStyle w:val="PreformattedText"/>
        <w:bidi w:val="0"/>
        <w:jc w:val="left"/>
        <w:rPr/>
      </w:pPr>
      <w:r>
        <w:rPr/>
        <w:t>compilation.  This is because the compiler resides in a separate overlay, which</w:t>
      </w:r>
    </w:p>
    <w:p>
      <w:pPr>
        <w:pStyle w:val="PreformattedText"/>
        <w:bidi w:val="0"/>
        <w:jc w:val="left"/>
        <w:rPr/>
      </w:pPr>
      <w:r>
        <w:rPr/>
        <w:t>has to be swapped in and 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28 -                  BUILT-IN PROCEDUR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29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uilt-in procedures are also called evaluable_predic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t  is  not possible to redefine built-in procedures.  At present an attempt to</w:t>
      </w:r>
    </w:p>
    <w:p>
      <w:pPr>
        <w:pStyle w:val="PreformattedText"/>
        <w:bidi w:val="0"/>
        <w:jc w:val="left"/>
        <w:rPr/>
      </w:pPr>
      <w:r>
        <w:rPr/>
        <w:t>do so will give no error message, but the clauses  for  the  redefinition  will</w:t>
      </w:r>
    </w:p>
    <w:p>
      <w:pPr>
        <w:pStyle w:val="PreformattedText"/>
        <w:bidi w:val="0"/>
        <w:jc w:val="left"/>
        <w:rPr/>
      </w:pPr>
      <w:r>
        <w:rPr/>
        <w:t>simply  be ignored.  It is hoped that this situation will be improved in future</w:t>
      </w:r>
    </w:p>
    <w:p>
      <w:pPr>
        <w:pStyle w:val="PreformattedText"/>
        <w:bidi w:val="0"/>
        <w:jc w:val="left"/>
        <w:rPr/>
      </w:pPr>
      <w:r>
        <w:rPr/>
        <w:t>so that an appropriate error message is given; in the meantime it is best, when</w:t>
      </w:r>
    </w:p>
    <w:p>
      <w:pPr>
        <w:pStyle w:val="PreformattedText"/>
        <w:bidi w:val="0"/>
        <w:jc w:val="left"/>
        <w:rPr/>
      </w:pPr>
      <w:r>
        <w:rPr/>
        <w:t>in doubt about the choice of a predicate name, to check with the  list  of  the</w:t>
      </w:r>
    </w:p>
    <w:p>
      <w:pPr>
        <w:pStyle w:val="PreformattedText"/>
        <w:bidi w:val="0"/>
        <w:jc w:val="left"/>
        <w:rPr/>
      </w:pPr>
      <w:r>
        <w:rPr/>
        <w:t>evaluable predicates given on page 9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DECsystem-10 Prolog system provides a wide range of built-in procedures to</w:t>
      </w:r>
    </w:p>
    <w:p>
      <w:pPr>
        <w:pStyle w:val="PreformattedText"/>
        <w:bidi w:val="0"/>
        <w:jc w:val="left"/>
        <w:rPr/>
      </w:pPr>
      <w:r>
        <w:rPr/>
        <w:t>perform the following task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/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ing in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and Output of Ter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put/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of 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about the State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a-Log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o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ug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e Clause Gramm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following descriptions of the evaluable predicates are grouped according to</w:t>
      </w:r>
    </w:p>
    <w:p>
      <w:pPr>
        <w:pStyle w:val="PreformattedText"/>
        <w:bidi w:val="0"/>
        <w:jc w:val="left"/>
        <w:rPr/>
      </w:pPr>
      <w:r>
        <w:rPr/>
        <w:t>the above categorisation of their tas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30 -                  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1. Input / Outpu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 total  of  fourteen  I/O  streams  may be open at any one time for input and</w:t>
      </w:r>
    </w:p>
    <w:p>
      <w:pPr>
        <w:pStyle w:val="PreformattedText"/>
        <w:bidi w:val="0"/>
        <w:jc w:val="left"/>
        <w:rPr/>
      </w:pPr>
      <w:r>
        <w:rPr/>
        <w:t>output.  An extra stream is available, for  input  and  output  to  the  user's</w:t>
      </w:r>
    </w:p>
    <w:p>
      <w:pPr>
        <w:pStyle w:val="PreformattedText"/>
        <w:bidi w:val="0"/>
        <w:jc w:val="left"/>
        <w:rPr/>
      </w:pPr>
      <w:r>
        <w:rPr/>
        <w:t>terminal.    A  stream  to  a  file  F  is opened for input by the first see(F)</w:t>
      </w:r>
    </w:p>
    <w:p>
      <w:pPr>
        <w:pStyle w:val="PreformattedText"/>
        <w:bidi w:val="0"/>
        <w:jc w:val="left"/>
        <w:rPr/>
      </w:pPr>
      <w:r>
        <w:rPr/>
        <w:t>executed.  F then becomes the current input stream.   Similarly,  a  stream  to</w:t>
      </w:r>
    </w:p>
    <w:p>
      <w:pPr>
        <w:pStyle w:val="PreformattedText"/>
        <w:bidi w:val="0"/>
        <w:jc w:val="left"/>
        <w:rPr/>
      </w:pPr>
      <w:r>
        <w:rPr/>
        <w:t>file  H is opened for output by the first tell(H) executed.  H then becomes the</w:t>
      </w:r>
    </w:p>
    <w:p>
      <w:pPr>
        <w:pStyle w:val="PreformattedText"/>
        <w:bidi w:val="0"/>
        <w:jc w:val="left"/>
        <w:rPr/>
      </w:pPr>
      <w:r>
        <w:rPr/>
        <w:t>current output stream.  Subsequent calls to see(F) or to tell(H) make  F  or  H</w:t>
      </w:r>
    </w:p>
    <w:p>
      <w:pPr>
        <w:pStyle w:val="PreformattedText"/>
        <w:bidi w:val="0"/>
        <w:jc w:val="left"/>
        <w:rPr/>
      </w:pPr>
      <w:r>
        <w:rPr/>
        <w:t>the  current  input  or  output  stream,  respectively.  Any input or output is</w:t>
      </w:r>
    </w:p>
    <w:p>
      <w:pPr>
        <w:pStyle w:val="PreformattedText"/>
        <w:bidi w:val="0"/>
        <w:jc w:val="left"/>
        <w:rPr/>
      </w:pPr>
      <w:r>
        <w:rPr/>
        <w:t>always to the current str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no input or output stream has been specified,  the  standard  ersatz  file</w:t>
      </w:r>
    </w:p>
    <w:p>
      <w:pPr>
        <w:pStyle w:val="PreformattedText"/>
        <w:bidi w:val="0"/>
        <w:jc w:val="left"/>
        <w:rPr/>
      </w:pPr>
      <w:r>
        <w:rPr/>
        <w:t>'user', denoting the user's terminal, is utilised for both.  Terminal output is</w:t>
      </w:r>
    </w:p>
    <w:p>
      <w:pPr>
        <w:pStyle w:val="PreformattedText"/>
        <w:bidi w:val="0"/>
        <w:jc w:val="left"/>
        <w:rPr/>
      </w:pPr>
      <w:r>
        <w:rPr/>
        <w:t>only  displayed  after  a  newline  is written or ttyflush is called.  When the</w:t>
      </w:r>
    </w:p>
    <w:p>
      <w:pPr>
        <w:pStyle w:val="PreformattedText"/>
        <w:bidi w:val="0"/>
        <w:jc w:val="left"/>
        <w:rPr/>
      </w:pPr>
      <w:r>
        <w:rPr/>
        <w:t>program is waiting for input from the terminal, the default prompt is "|: 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the current input (or  output)  stream  is  closed,  the  user's  terminal</w:t>
      </w:r>
    </w:p>
    <w:p>
      <w:pPr>
        <w:pStyle w:val="PreformattedText"/>
        <w:bidi w:val="0"/>
        <w:jc w:val="left"/>
        <w:rPr/>
      </w:pPr>
      <w:r>
        <w:rPr/>
        <w:t>becomes  the  current  input (or output) stream.  No file other than the ersatz</w:t>
      </w:r>
    </w:p>
    <w:p>
      <w:pPr>
        <w:pStyle w:val="PreformattedText"/>
        <w:bidi w:val="0"/>
        <w:jc w:val="left"/>
        <w:rPr/>
      </w:pPr>
      <w:r>
        <w:rPr/>
        <w:t>file 'user', can be simultaneously open for input and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file is referred to by  its  name  written  as  an  atom,  i.e.  it  must  be</w:t>
      </w:r>
    </w:p>
    <w:p>
      <w:pPr>
        <w:pStyle w:val="PreformattedText"/>
        <w:bidi w:val="0"/>
        <w:jc w:val="left"/>
        <w:rPr/>
      </w:pPr>
      <w:r>
        <w:rPr/>
        <w:t xml:space="preserve">surrounded by single quotes if it is not already a legal atom. e.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ATA.LS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DTA1:ABC.PL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t is NOT possible to refer to a file by a name exceeding six letters in length</w:t>
      </w:r>
    </w:p>
    <w:p>
      <w:pPr>
        <w:pStyle w:val="PreformattedText"/>
        <w:bidi w:val="0"/>
        <w:jc w:val="left"/>
        <w:rPr/>
      </w:pPr>
      <w:r>
        <w:rPr/>
        <w:t>(excluding  the device and extension); i.e. there is no automatic truncation of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ath specifications are not understood, i.e. you cannot specify a  user  number</w:t>
      </w:r>
    </w:p>
    <w:p>
      <w:pPr>
        <w:pStyle w:val="PreformattedText"/>
        <w:bidi w:val="0"/>
        <w:jc w:val="left"/>
        <w:rPr/>
      </w:pPr>
      <w:r>
        <w:rPr/>
        <w:t>with  a  file name.  However, device names are understood, and if you are using</w:t>
      </w:r>
    </w:p>
    <w:p>
      <w:pPr>
        <w:pStyle w:val="PreformattedText"/>
        <w:bidi w:val="0"/>
        <w:jc w:val="left"/>
        <w:rPr/>
      </w:pPr>
      <w:r>
        <w:rPr/>
        <w:t>TOPS-10 version 7.01 you will find that using logical names is a good fix - see</w:t>
      </w:r>
    </w:p>
    <w:p>
      <w:pPr>
        <w:pStyle w:val="PreformattedText"/>
        <w:bidi w:val="0"/>
        <w:jc w:val="left"/>
        <w:rPr/>
      </w:pPr>
      <w:r>
        <w:rPr/>
        <w:t>the PATH system comma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ll I/O errors normally cause an abort, except for the effect of the  evaluable</w:t>
      </w:r>
    </w:p>
    <w:p>
      <w:pPr>
        <w:pStyle w:val="PreformattedText"/>
        <w:bidi w:val="0"/>
        <w:jc w:val="left"/>
        <w:rPr/>
      </w:pPr>
      <w:r>
        <w:rPr/>
        <w:t>predicate nofileerrors decrib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nd of file is signalled by a ^Z (Control and Z, ASCII code 26) character.  Any</w:t>
      </w:r>
    </w:p>
    <w:p>
      <w:pPr>
        <w:pStyle w:val="PreformattedText"/>
        <w:bidi w:val="0"/>
        <w:jc w:val="left"/>
        <w:rPr/>
      </w:pPr>
      <w:r>
        <w:rPr/>
        <w:t>more  input  requests  for  a  file  whose end has been reached causes an error</w:t>
      </w:r>
    </w:p>
    <w:p>
      <w:pPr>
        <w:pStyle w:val="PreformattedText"/>
        <w:bidi w:val="0"/>
        <w:jc w:val="left"/>
        <w:rPr/>
      </w:pPr>
      <w:r>
        <w:rPr/>
        <w:t>failure.  ^Z typed at the terminal causes  the  equivalent  condition  for  the</w:t>
      </w:r>
    </w:p>
    <w:p>
      <w:pPr>
        <w:pStyle w:val="PreformattedText"/>
        <w:bidi w:val="0"/>
        <w:jc w:val="left"/>
        <w:rPr/>
      </w:pPr>
      <w:r>
        <w:rPr/>
        <w:t>ersatz file 'user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31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1.1. Reading-in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sult(F)  Instructs  the  interpreter to read-in the program which is i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 When a directive is read it is immediately executed.    When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use  is  read  it  is  put after any clauses already read b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r for that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consult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consult except that any procedure defined in the "reconsulte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rases any clauses for that procedure already present 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r.  reconsult, used in conjunction with save and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it possible to amend a program without having to restart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atch  and  consult all the files which make up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"reconsulted" is normally a temporary "patch" file 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 the  amended  procedure(s).  Note that it is possible to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nsult(user) and then enter a patch  directly  on  the  term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nding  with  ^Z).   This is only recommended for small, tenta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ch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File|Files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a shorthand way of consulting or  reconsulting  a  lis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(The case where there is just one file name in the list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 in Section 1.2.)  A file name may optionally be prece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the  operator  '-'  to  indicate  that  the  file   should 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reconsulted" rather than "consulted". Th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[file1,-file2,file3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merely a shorthand for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consult(file1),reconsult(file2),consult(file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32 -                  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1.2. File Hand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e(F)      File F becomes the current input str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eing(F)   F is unified with the name of the current in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en        Closes current input str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ell(F)     File F becomes the current output str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elling(F)  F is unified with the name of the current output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ld        Closes the current output str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lose(F)    File F, currently open for input or output, is clo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errors  Undoes the effect of nofile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fileerr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 call to this predicate, the I/O error conditions "in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name  ...",  "can't  see file ...", "can't tell file ..."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nd of file ..." cause a call  to  fail  instead  of  the 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on, which is to type an error message and then call ab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name(F,N) If  file  F is currently open, it is closed and renamed to N.  If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'[]', the file is del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og         Enables the logging of terminal interaction to  file  'prolog.log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the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log       Disables the logging of terminal intera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1.2.1. An Example</w:t>
      </w:r>
    </w:p>
    <w:p>
      <w:pPr>
        <w:pStyle w:val="PreformattedText"/>
        <w:bidi w:val="0"/>
        <w:jc w:val="left"/>
        <w:rPr/>
      </w:pPr>
      <w:r>
        <w:rPr/>
        <w:t xml:space="preserve">Here is an example of a common form of file processing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_file(F) :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(F),                 % Open file 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ea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(T),              % Read a ter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_term(T),      % Process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= end_of_file,        % Loop back if not at end of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n.                   % CLOSE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33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1.3. Input and Output of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ad(X)     The  next  term,  delimited by a full-stop (i.e.  a "." follow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 space or a control character), is read  from  the 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stream and unified with X.  The syntax of the term must ag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 current  operator declarations.  If a call read(X) caus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the current input stream to be reached, X  is  unifi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term 'end_of_file'.  Further calls to read for the same stre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then cause an error fail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rite(X)    The term X is written to the current  output  stream  according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operator declar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isplay(X)  The  term  X is displayed on the terminal (which is not necessar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current  output  stream)  in  standard  parenthesised   prefi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riteq(Ter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 to  write(Term),  but  the names of atoms and functor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d where necessary to make the result acceptable  as  inpu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int(Term) Print  Term  onto  the  current  output.  This predicate provid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 for user defined pretty prin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 Term  is  a  variable  then  it   is   output 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Term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If  Term  is non-variable then a call is made to the US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ED procedure portray(Term).  If this  succeeds 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assumed that Term has been out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Otherwise  print  is called recursively on the componen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erm, unless Term  is  atomic  in  which  case  it 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ten via wri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particular,  the  debugging  package  prints  the  goal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cing messages, and the interpreter top level  prints  the  f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of variables.  Thus you can vary the forms of these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is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 that on lists ([_|_]) print will first give the whole lis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ray, but if this fails it will  only  give  each  of  the  (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)  elements to portray. That is, portray will not be call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tails of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34 -                  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1.4. Character Input/Output</w:t>
      </w:r>
    </w:p>
    <w:p>
      <w:pPr>
        <w:pStyle w:val="PreformattedText"/>
        <w:bidi w:val="0"/>
        <w:jc w:val="left"/>
        <w:rPr/>
      </w:pPr>
      <w:r>
        <w:rPr/>
        <w:t>In  character  input, the sequence &lt;cr&gt;&lt;lf&gt; (carriage-return,line-feed) is read</w:t>
      </w:r>
    </w:p>
    <w:p>
      <w:pPr>
        <w:pStyle w:val="PreformattedText"/>
        <w:bidi w:val="0"/>
        <w:jc w:val="left"/>
        <w:rPr/>
      </w:pPr>
      <w:r>
        <w:rPr/>
        <w:t>in as the single character newline, ASCII code 31.  This is reversed on output,</w:t>
      </w:r>
    </w:p>
    <w:p>
      <w:pPr>
        <w:pStyle w:val="PreformattedText"/>
        <w:bidi w:val="0"/>
        <w:jc w:val="left"/>
        <w:rPr/>
      </w:pPr>
      <w:r>
        <w:rPr/>
        <w:t>where putting newline inserts a &lt;cr&gt;&lt;lf&gt; sequence in the output stream (but see</w:t>
      </w:r>
    </w:p>
    <w:p>
      <w:pPr>
        <w:pStyle w:val="PreformattedText"/>
        <w:bidi w:val="0"/>
        <w:jc w:val="left"/>
        <w:rPr/>
      </w:pPr>
      <w:r>
        <w:rPr/>
        <w:t>ttyput below if you don't want this conversion to take place on outpu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re are two sets of character I/O predicates.  The first set uses the current</w:t>
      </w:r>
    </w:p>
    <w:p>
      <w:pPr>
        <w:pStyle w:val="PreformattedText"/>
        <w:bidi w:val="0"/>
        <w:jc w:val="left"/>
        <w:rPr/>
      </w:pPr>
      <w:r>
        <w:rPr/>
        <w:t>input and output streams, while the second always uses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l          A new line is started on the current output str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et0(N)     N is the ASCII code of the next character from  the  current  in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et(N)      N  is the ASCII code of the next non-blank printable characte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input stre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kip(N)     Skips to just past the next ASCII character code N from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stream.  N may be an integer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ut(N)      ASCII character code N is output to the current output stream.   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an integer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ab(N)      N  spaces  are  output  to  the current output stream.  N may b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bove predicates are the ones which are the most commonly used, as they can</w:t>
      </w:r>
    </w:p>
    <w:p>
      <w:pPr>
        <w:pStyle w:val="PreformattedText"/>
        <w:bidi w:val="0"/>
        <w:jc w:val="left"/>
        <w:rPr/>
      </w:pPr>
      <w:r>
        <w:rPr/>
        <w:t>refer either to files  or  to  the  user's  terminal.    In  most  cases  these</w:t>
      </w:r>
    </w:p>
    <w:p>
      <w:pPr>
        <w:pStyle w:val="PreformattedText"/>
        <w:bidi w:val="0"/>
        <w:jc w:val="left"/>
        <w:rPr/>
      </w:pPr>
      <w:r>
        <w:rPr/>
        <w:t>predicates  are  sufficient, but there is one limitation: if you are outputting</w:t>
      </w:r>
    </w:p>
    <w:p>
      <w:pPr>
        <w:pStyle w:val="PreformattedText"/>
        <w:bidi w:val="0"/>
        <w:jc w:val="left"/>
        <w:rPr/>
      </w:pPr>
      <w:r>
        <w:rPr/>
        <w:t>to the terminal via put then nothing is output until such time  as  you  put  a</w:t>
      </w:r>
    </w:p>
    <w:p>
      <w:pPr>
        <w:pStyle w:val="PreformattedText"/>
        <w:bidi w:val="0"/>
        <w:jc w:val="left"/>
        <w:rPr/>
      </w:pPr>
      <w:r>
        <w:rPr/>
        <w:t>newline  character.  If this line by line output is inadequate, you have to use</w:t>
      </w:r>
    </w:p>
    <w:p>
      <w:pPr>
        <w:pStyle w:val="PreformattedText"/>
        <w:bidi w:val="0"/>
        <w:jc w:val="left"/>
        <w:rPr/>
      </w:pPr>
      <w:r>
        <w:rPr/>
        <w:t>ttyflush (see below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35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predicates which follow always refer to the terminal.  They are convenient</w:t>
      </w:r>
    </w:p>
    <w:p>
      <w:pPr>
        <w:pStyle w:val="PreformattedText"/>
        <w:bidi w:val="0"/>
        <w:jc w:val="left"/>
        <w:rPr/>
      </w:pPr>
      <w:r>
        <w:rPr/>
        <w:t>for writing interactive programs which also perform file I/O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tynl       A new line is started on the terminal and the buffer is flush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tyflush    Flushes the terminal output buffer.  Output to the terminal,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ttyput  or  put, normally simply goes into an output buf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such time as a newline is output.    Calling  this  pre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s any characters in this buffer to be output immediat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tyget0(N)  N is the ASCII code of the next character input from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tyget(N)   N  is the ASCII code of the next non-blank printable characte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tyskip(N)  Skips to just past  the  next  ASCII  character  code  N  from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.  N may be an integer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typut(N)   The  ASCII character code N is output to the terminal.  N may b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edicate can also be used (under TOPS-10 only) for image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 which is useful for driving graphics terminals:  if N&gt;127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&lt;0, then the 8 low order bits of N are output to the  terminal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age  mode,  bypassing  the log file, and without buffering.  Th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call will output all characters C without alter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ogging th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typut(8'300000+C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particular,  this  mode  of   calling   prevents   the   norm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ion of &lt;cr&gt;&lt;lf&gt; for the newline charac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36 -                  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2. Arithmeti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rithmetic  is performed by built-in procedures which take as arguments integer</w:t>
      </w:r>
    </w:p>
    <w:p>
      <w:pPr>
        <w:pStyle w:val="PreformattedText"/>
        <w:bidi w:val="0"/>
        <w:jc w:val="left"/>
        <w:rPr/>
      </w:pPr>
      <w:r>
        <w:rPr/>
        <w:t>expressions and evaluate them.  An integer expression  is  a  term  built  from</w:t>
      </w:r>
    </w:p>
    <w:p>
      <w:pPr>
        <w:pStyle w:val="PreformattedText"/>
        <w:bidi w:val="0"/>
        <w:jc w:val="left"/>
        <w:rPr/>
      </w:pPr>
      <w:r>
        <w:rPr/>
        <w:t>integers  and  variables using functors which have an arithmetical meaning.  At</w:t>
      </w:r>
    </w:p>
    <w:p>
      <w:pPr>
        <w:pStyle w:val="PreformattedText"/>
        <w:bidi w:val="0"/>
        <w:jc w:val="left"/>
        <w:rPr/>
      </w:pPr>
      <w:r>
        <w:rPr/>
        <w:t>the time of evaluation, each variable in an integer expression must be bound to</w:t>
      </w:r>
    </w:p>
    <w:p>
      <w:pPr>
        <w:pStyle w:val="PreformattedText"/>
        <w:bidi w:val="0"/>
        <w:jc w:val="left"/>
        <w:rPr/>
      </w:pPr>
      <w:r>
        <w:rPr/>
        <w:t>an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lthough Prolog integers must be in the range -2^17 to 2^17-1, the integers  in</w:t>
      </w:r>
    </w:p>
    <w:p>
      <w:pPr>
        <w:pStyle w:val="PreformattedText"/>
        <w:bidi w:val="0"/>
        <w:jc w:val="left"/>
        <w:rPr/>
      </w:pPr>
      <w:r>
        <w:rPr/>
        <w:t>arguments  to  arithmetic  procedures  and  the  intermediate  results  of  the</w:t>
      </w:r>
    </w:p>
    <w:p>
      <w:pPr>
        <w:pStyle w:val="PreformattedText"/>
        <w:bidi w:val="0"/>
        <w:jc w:val="left"/>
        <w:rPr/>
      </w:pPr>
      <w:r>
        <w:rPr/>
        <w:t>evaluation may range from -2^35 to 2^35-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nly certain functors are permitted in an integer expression.  These are listed</w:t>
      </w:r>
    </w:p>
    <w:p>
      <w:pPr>
        <w:pStyle w:val="PreformattedText"/>
        <w:bidi w:val="0"/>
        <w:jc w:val="left"/>
        <w:rPr/>
      </w:pPr>
      <w:r>
        <w:rPr/>
        <w:t>below, together with an indication of their meanings.  X and Y are  assumed  to</w:t>
      </w:r>
    </w:p>
    <w:p>
      <w:pPr>
        <w:pStyle w:val="PreformattedText"/>
        <w:bidi w:val="0"/>
        <w:jc w:val="left"/>
        <w:rPr/>
      </w:pPr>
      <w:r>
        <w:rPr/>
        <w:t>be integer express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+Y         integer ad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Y         integer subtra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*Y         integer multipli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/Y         integer divi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mod Y     X modulo 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X          unary minu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/\Y        bitwise conj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\/Y        bitwise disj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(X)        bitwise neg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&lt;&lt;Y        bitwise left shift of X by Y 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&gt;&gt;Y        bitwise right shift of X by Y pla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(X)        the  number  in  the  range 0 to 2^18-1 which is equal to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o 2^1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(X)        the number in the range -2^17 to 2^17-1 which is equal to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ulo 2^1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        (a list of just one element) evaluates to  X  if  X  is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.  Since a quoted string is just a list of integ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allows  a quoted character to be used in place of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ode; e.g. "A" behaves within arithmetic 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he integer 6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37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 interpreted  code  ONLY,  variables in an integer expression which is to be</w:t>
      </w:r>
    </w:p>
    <w:p>
      <w:pPr>
        <w:pStyle w:val="PreformattedText"/>
        <w:bidi w:val="0"/>
        <w:jc w:val="left"/>
        <w:rPr/>
      </w:pPr>
      <w:r>
        <w:rPr/>
        <w:t>evaluated may be bound to other integer expressions rather than just  integers,</w:t>
      </w:r>
    </w:p>
    <w:p>
      <w:pPr>
        <w:pStyle w:val="PreformattedText"/>
        <w:bidi w:val="0"/>
        <w:jc w:val="left"/>
        <w:rPr/>
      </w:pPr>
      <w:r>
        <w:rPr/>
        <w:t xml:space="preserve">e.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(Expression,Answer) :- Answer is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?- evaluate(24*9,A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does NOT work for compiled code (a warning message will be output if it is</w:t>
      </w:r>
    </w:p>
    <w:p>
      <w:pPr>
        <w:pStyle w:val="PreformattedText"/>
        <w:bidi w:val="0"/>
        <w:jc w:val="left"/>
        <w:rPr/>
      </w:pPr>
      <w:r>
        <w:rPr/>
        <w:t>attempted, and zero will be taken as the value of the varia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teger expressions, as described above, are just data structures.  If you want</w:t>
      </w:r>
    </w:p>
    <w:p>
      <w:pPr>
        <w:pStyle w:val="PreformattedText"/>
        <w:bidi w:val="0"/>
        <w:jc w:val="left"/>
        <w:rPr/>
      </w:pPr>
      <w:r>
        <w:rPr/>
        <w:t>one  evaluated  you  must  pass  it  as  an  argument  to  one of the evaluable</w:t>
      </w:r>
    </w:p>
    <w:p>
      <w:pPr>
        <w:pStyle w:val="PreformattedText"/>
        <w:bidi w:val="0"/>
        <w:jc w:val="left"/>
        <w:rPr/>
      </w:pPr>
      <w:r>
        <w:rPr/>
        <w:t>predicates listed below.  Note that is only evaluates  one  of  its  arguments,</w:t>
      </w:r>
    </w:p>
    <w:p>
      <w:pPr>
        <w:pStyle w:val="PreformattedText"/>
        <w:bidi w:val="0"/>
        <w:jc w:val="left"/>
        <w:rPr/>
      </w:pPr>
      <w:r>
        <w:rPr/>
        <w:t>whereas  all  the  comparison  predicates  evaluate  both  of  theirs.   In the</w:t>
      </w:r>
    </w:p>
    <w:p>
      <w:pPr>
        <w:pStyle w:val="PreformattedText"/>
        <w:bidi w:val="0"/>
        <w:jc w:val="left"/>
        <w:rPr/>
      </w:pPr>
      <w:r>
        <w:rPr/>
        <w:t>following, X and Y stand for arithmetic expressions, and Z for some te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Z is X      Integer expression X is evaluated and the  result,  reduced  modul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^18  to  a number in the range -2^17 to 2^17-1, is unified with Z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s if X is not an integer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X =:= Y     The values of X and Y are eq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X =\= Y     The values of X and Y are not equ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X &lt; Y       The value of X is less than the value of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X &gt; Y       The value of X is greater than the value of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X =&lt; Y      The value of X is less than or equal to the value of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X &gt;= Y      The value of X is greater than or equal to the value of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38 -                  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3. Comparison of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 evaluable  predicates  are  meta-logical.    They  treat  uninstantiated</w:t>
      </w:r>
    </w:p>
    <w:p>
      <w:pPr>
        <w:pStyle w:val="PreformattedText"/>
        <w:bidi w:val="0"/>
        <w:jc w:val="left"/>
        <w:rPr/>
      </w:pPr>
      <w:r>
        <w:rPr/>
        <w:t>variables as objects  with  values  which  may  be  compared,  and  they  never</w:t>
      </w:r>
    </w:p>
    <w:p>
      <w:pPr>
        <w:pStyle w:val="PreformattedText"/>
        <w:bidi w:val="0"/>
        <w:jc w:val="left"/>
        <w:rPr/>
      </w:pPr>
      <w:r>
        <w:rPr/>
        <w:t>instantiate those variables.  They should NOT be used when what you really want</w:t>
      </w:r>
    </w:p>
    <w:p>
      <w:pPr>
        <w:pStyle w:val="PreformattedText"/>
        <w:bidi w:val="0"/>
        <w:jc w:val="left"/>
        <w:rPr/>
      </w:pPr>
      <w:r>
        <w:rPr/>
        <w:t>is arithmetic comparison (Section 4.2) or unific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predicates  make reference to a standard total ordering of terms, which is</w:t>
      </w:r>
    </w:p>
    <w:p>
      <w:pPr>
        <w:pStyle w:val="PreformattedText"/>
        <w:bidi w:val="0"/>
        <w:jc w:val="left"/>
        <w:rPr/>
      </w:pP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variables, in a standard order (roughly, oldest first - the ord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lated to the names of variables)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tegers, from -"infinity" to +"infinity"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oms, in alphabetical (i.e. ASCII) ord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omplex  terms, ordered first by arity, then by the name of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or, then by the arguments (in left-to-right ord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For example, here is a list of terms in the standard order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, -9, 1, fie, foe, fum, X = Y, fie(0,2), fie(1,1) 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are the basic predicates for comparison of arbitrary term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X == Y      Tests if the terms currently instantiating X and  Y  are  liter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 (in particular, variables in equivalent position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wo terms must be identical).  For example, the ques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X ==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ails (answers "no") because X and Y  are  distinct  uninstant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ariables.  However, the ques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X = Y, X == 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eds because the first goal unifies the two variables (see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X \== Y     Tests  if  the  terms  currently  instantiating  X  and  Y 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terally identic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1 @&lt; T2    Term T1 is before term T2 in the standard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1 @&gt; T2    Term T1 is after term T2 in the standard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1 @=&lt; T2   Term T1 is not after term T2 in the standard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1 @&gt;= T2   Term T1 is not before term T2 in the standard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39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me further predicates involving comparison of term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pare(Op,T1,T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sult  of comparing terms T1 and T2 is Op, where the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for Op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='   if T1 is identical to T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lt;'   if T1 is before T2 in the standard ord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&gt;'   if T1 is after T2 in the standard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compare(=,T1,T2) is equivalent to "T1 == T2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rt(L1,L2) The elements of the list L1 are sorted into the standard orde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identical (i.e. '==') elements are merged,  yielding  the 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2.  (The time taken to do this is at worst order (N log N) where 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e length of L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keysort(L1,L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list  L1  must  consist of items of the form Key-Value.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are sorted into order according to the value of Key, yie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L2. No merging takes place. (The time taken to do this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worst order (N log N) where N is the length of L1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40 -                  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4. Conveni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 , Q       P and Q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 ; Q       P or Q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rue        Always succeed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ail        Always f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X = Y       Defined as if by the clause " Z=Z. "; i.e. X and Y are unif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ength(L,N) L  must  be  instantiated  to  a  list of determinate length.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is unified with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41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5. Extra Contr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!           See Section I.3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\+ P        If the goal P has a solution, fail, otherwise succeed.  This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 negation ("P is false"), but a kind of pseudo-negation mea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 is not provable".  It is defined as if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+(P) :- P, !, fai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\+(_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 that  with  prefix  operators  such  as  this  one 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be careful about spaces if the argument starts with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(".  For exampl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\+ (P,Q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his operator applied to the conjunction of P and Q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\+(P,Q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uld  require  a  predicate  \+  of arity 2 for its solution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ix operator  can  however  be  written  as  a  functor  of 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rgument; th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\+((P,Q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also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 -&gt; Q ; R  Analogou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f P then Q else R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.e.  defined as if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 -&gt; Q; R) :- P, !, Q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 -&gt; Q; R) :- 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et available for compiled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 -&gt; Q      When  occurring  other  than  as  one  of  the  alternatives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junction, is equivale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&gt; Q; f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yet available for compiled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peat      Generates an infinite sequence of backtracking choices.  It behav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 if defined by the clause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 :- repe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42 -                  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6. Information about the State of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sting     Lists  in  the current output stream all the claus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program.  Clauses listed to a  file  can  be  consul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sting(A)  If  A  is  just  an  atom,  then the interpreted procedures for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icates of that name are listed as for listing/0.  The 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may  also be a predicate specification of the form Name/Arit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case only the clauses for the specified predicate are lis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ly,  it  is  possible  for  A  to  be  a  list  of   pre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ecifications of either type, e.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- listing([concatenate/3, reverse, go/0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umbervars(X,N,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fies  each  of  the  variables in term X with a special term,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rite(X) (or writeq(X)) prints those variables as  ("A"  +  (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  26))(i/26)  where  i  ranges  from  N  to  M-1.    N  must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iated to an integer.  If it is 0 you get the variable  na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B, .., Z, A1, B1, etc.  This predicate is used by lis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ncestors(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fies  L  with  a  list of ancestor goals for the current clau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st starts with the parent goal and ends with the most  rec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cestor  coming  from  a  call  in a compiled clause.  The lis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using print and each entry is preceded  by  the  invoc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in  parentheses  followed  by the depth number (as would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in a trace message).  If  the  invocation  does  not  ha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(this  will  occur  if Debug Mode was not switched on unt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into the execution) then this is marked by "-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 for compiled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bgoal_of(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quivalent to the sequence of goal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cestors(L), member(S,L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 the  predicate   member   (not   an   evaluable   predic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cessively  matches  its first argument with each of the el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ts second argument.  (See page 4 for a definition of member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vailable for compiled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urrent_atom(Ato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(through backtracking) all  currently  known  atom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s each one as Ato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urrent_functor(Name,Func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s  (through backtracking) all currently known functor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ach one returns its name and most general  term  as  Nam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or  respectively.  If  Name  is given, only functors with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r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43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urrent_predicate(Name,Functo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  to   current_functor,  but  it  only  generates  func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sponding to predicates for which  there  currently  exists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44 -                  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7. Meta-Logic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(X)      Tests  whether  X  is  currently uninstantiated ("var" is shor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).  An uninstantiated variable is one which  has  not 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nd to anything, except possibly another uninstantiated vari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a structure with some components which are uninstant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not itself considered to be uninstantiated.  Thus the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- var(foo(X,Y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ways fails, despite the fact that X and Y are uninstanti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nvar(X)   Tests whether X is currently instantiated.  This is the opposit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tom(X)     Checks  that  X  is  currently  instantiated  to  an  atom (i.e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variable term of arity 0, other than an integ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teger(X)  Checks that X is currently instantiated to an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tomic(X)   Checks that X is currently instantiated to an atom o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unctor(T,F,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ncipal functor of term T has name F and arity N, where F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 an atom or, provided N is 0, an integer.  Initially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must be instantiated,  or  F  and  N  must  be  instantiated  t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pectively,  either  an  atom  and  a  non-negative integer or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er and 0. If these conditions  are  not  satisfied,  an 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is given.  In the case where T is initially uninstantiat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ult of the call is to instantiate T to the most general 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he principal functor indic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rg(I,T,X)  Initially,  I must be instantiated to a positive integer and T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und term.  The result of the call is to unify X with  the  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ument  of  term T.  (The arguments are numbered from 1 upwards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initial conditions are not satisfied or I is out  of  ran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all merely f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X =.. Y     Y  is  a list whose head is the atom corresponding to the princip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or of X and whose tail is the argument list of that functor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.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(0,N,N-1) =.. [product,0,N,N-1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-1 =.. [-,N,1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duct =.. [product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is uninstantiated, then Y must be  instantiated  either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of  determinate length whose head is an atom, or to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1 whose head is an inte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45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ame(X,L)   If  X  is an atom or integer then L is a list of the ASCII cod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racters comprising the name of X.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(product,[112,114,111,100,117,99,116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.e.  name(product,"produc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(1976,[49,57,55,54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((:-),[58,45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is uninstantiated, L must be instantiated to a list  of 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haracter codes.  E.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name(X,[58,45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: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name(X,":-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: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ll(X)     If  X  is  instantiated  to a term which would be acceptable a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dy of a clause, then the goal call(X) is executed exactly  as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term  appeared  textually  in  its place, except that any c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"!") occurring in X only cuts alternatives in the execu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X is not instantiated as described above, an  error  messag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nd call fails.  If X contains calls of compiled proced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those procedures must be declared to be public (see page 23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X           (where X is a variable) Exactly the same as call(X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46 -                  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8. Modification of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predicates defined in this section allow modification of the program as it</w:t>
      </w:r>
    </w:p>
    <w:p>
      <w:pPr>
        <w:pStyle w:val="PreformattedText"/>
        <w:bidi w:val="0"/>
        <w:jc w:val="left"/>
        <w:rPr/>
      </w:pPr>
      <w:r>
        <w:rPr/>
        <w:t>is actually running.  Clauses can be  added  to  the  program  ("asserted")  or</w:t>
      </w:r>
    </w:p>
    <w:p>
      <w:pPr>
        <w:pStyle w:val="PreformattedText"/>
        <w:bidi w:val="0"/>
        <w:jc w:val="left"/>
        <w:rPr/>
      </w:pPr>
      <w:r>
        <w:rPr/>
        <w:t>removed from the program ("retracted"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sert(C)   The  current  instance of C is interpreted as a clause and is ad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urrent interpreted  program  (with  new  private  variab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acing  any  uninstantiated  variables). The position of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ause within the procedure concerned is implementation-defined.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instantia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serta(C)  Like assert, except that the new clause becomes  the  FIRST  cla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procedure conce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sertz(C)  Like assert, except that the new clause becomes the LAST cla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dure conce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lause(P,Q) P must be bound to a non-variable term, and the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is  searched  for a clause whose head matches P.  The h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body of those clauses are unified with P  and  Q  respectiv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one  of  the  clauses  is a unit clause, Q will be unif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true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tract(C)  The first clause in the current interpreted program that matches  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erased.    C  must  be  initially  instantiated;  it  is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lated into a clause, which is then matched  to  the  datab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mean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ract((p(X):-Y)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s only clauses whose body is call(Y), and not all clause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).  The predicate may be used in a non-determinate fashion, i.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 will successively retract clauses matching the argument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track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pace occupied by a retracted clause  will  be  recovered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ces of the clause are no longer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bolish(Name,Ari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ively  removes  the  procedure,  either interpreted or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, for the predicate specified by Name and A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47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9. Internal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predicates described in this section are primarily concerned with providing</w:t>
      </w:r>
    </w:p>
    <w:p>
      <w:pPr>
        <w:pStyle w:val="PreformattedText"/>
        <w:bidi w:val="0"/>
        <w:jc w:val="left"/>
        <w:rPr/>
      </w:pPr>
      <w:r>
        <w:rPr/>
        <w:t>efficient  means  of  performing  operations on large quantities of data.  Most</w:t>
      </w:r>
    </w:p>
    <w:p>
      <w:pPr>
        <w:pStyle w:val="PreformattedText"/>
        <w:bidi w:val="0"/>
        <w:jc w:val="left"/>
        <w:rPr/>
      </w:pPr>
      <w:r>
        <w:rPr/>
        <w:t>users will not need to know about these predic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se predicates make it possible to store  arbitrary  terms  in  the  database</w:t>
      </w:r>
    </w:p>
    <w:p>
      <w:pPr>
        <w:pStyle w:val="PreformattedText"/>
        <w:bidi w:val="0"/>
        <w:jc w:val="left"/>
        <w:rPr/>
      </w:pPr>
      <w:r>
        <w:rPr/>
        <w:t>without  interfering  with  the  clauses  which make up the program.  The terms</w:t>
      </w:r>
    </w:p>
    <w:p>
      <w:pPr>
        <w:pStyle w:val="PreformattedText"/>
        <w:bidi w:val="0"/>
        <w:jc w:val="left"/>
        <w:rPr/>
      </w:pPr>
      <w:r>
        <w:rPr/>
        <w:t>which are stored in this way can subsequently be retrieved via the key on which</w:t>
      </w:r>
    </w:p>
    <w:p>
      <w:pPr>
        <w:pStyle w:val="PreformattedText"/>
        <w:bidi w:val="0"/>
        <w:jc w:val="left"/>
        <w:rPr/>
      </w:pPr>
      <w:r>
        <w:rPr/>
        <w:t>they were stored.  Many terms may be stored on the same key, and  they  can  be</w:t>
      </w:r>
    </w:p>
    <w:p>
      <w:pPr>
        <w:pStyle w:val="PreformattedText"/>
        <w:bidi w:val="0"/>
        <w:jc w:val="left"/>
        <w:rPr/>
      </w:pPr>
      <w:r>
        <w:rPr/>
        <w:t>individually accessed by pattern matc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lternatively,  access  can be achieved via a special identifier which uniquely</w:t>
      </w:r>
    </w:p>
    <w:p>
      <w:pPr>
        <w:pStyle w:val="PreformattedText"/>
        <w:bidi w:val="0"/>
        <w:jc w:val="left"/>
        <w:rPr/>
      </w:pPr>
      <w:r>
        <w:rPr/>
        <w:t>identifies each recorded term and which is returned when the  term  is  stored.</w:t>
      </w:r>
    </w:p>
    <w:p>
      <w:pPr>
        <w:pStyle w:val="PreformattedText"/>
        <w:bidi w:val="0"/>
        <w:jc w:val="left"/>
        <w:rPr/>
      </w:pPr>
      <w:r>
        <w:rPr/>
        <w:t>This special identifier is actually a pointer into the database and needs to be</w:t>
      </w:r>
    </w:p>
    <w:p>
      <w:pPr>
        <w:pStyle w:val="PreformattedText"/>
        <w:bidi w:val="0"/>
        <w:jc w:val="left"/>
        <w:rPr/>
      </w:pPr>
      <w:r>
        <w:rPr/>
        <w:t>treated  with some caution.  For safety reasons it is not possible to store the</w:t>
      </w:r>
    </w:p>
    <w:p>
      <w:pPr>
        <w:pStyle w:val="PreformattedText"/>
        <w:bidi w:val="0"/>
        <w:jc w:val="left"/>
        <w:rPr/>
      </w:pPr>
      <w:r>
        <w:rPr/>
        <w:t>pointers themselves in the database:  the term to which  the  pointer  referred</w:t>
      </w:r>
    </w:p>
    <w:p>
      <w:pPr>
        <w:pStyle w:val="PreformattedText"/>
        <w:bidi w:val="0"/>
        <w:jc w:val="left"/>
        <w:rPr/>
      </w:pPr>
      <w:r>
        <w:rPr/>
        <w:t>might be era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 the  difference  between  this  facility  and that provided by assert and</w:t>
      </w:r>
    </w:p>
    <w:p>
      <w:pPr>
        <w:pStyle w:val="PreformattedText"/>
        <w:bidi w:val="0"/>
        <w:jc w:val="left"/>
        <w:rPr/>
      </w:pPr>
      <w:r>
        <w:rPr/>
        <w:t>related predicates: the latter actually alter the running program.    Also  the</w:t>
      </w:r>
    </w:p>
    <w:p>
      <w:pPr>
        <w:pStyle w:val="PreformattedText"/>
        <w:bidi w:val="0"/>
        <w:jc w:val="left"/>
        <w:rPr/>
      </w:pPr>
      <w:r>
        <w:rPr/>
        <w:t>recording  predicates  use an extra level of indirection, the Key, which allows</w:t>
      </w:r>
    </w:p>
    <w:p>
      <w:pPr>
        <w:pStyle w:val="PreformattedText"/>
        <w:bidi w:val="0"/>
        <w:jc w:val="left"/>
        <w:rPr/>
      </w:pPr>
      <w:r>
        <w:rPr/>
        <w:t>greater flexi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corded(Key,Term,R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ternal database is searched for terms recorded under the 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.  These  terms  are successively unified with Term in the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occur in the database. At the same time, Ref is  unified 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mplementation-defined  identifier  uniquely  identifying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ed item.  The key must be given, and may be an atom,  inte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complex  term.    If  it  is a complex term, only the princip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or is signific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corda(Key,Term,R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Term is recorded in the internal  database  as 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 for  the  key  Key,  where  Ref is its implementation-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. The key must be given, and only its  principal  fun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ignific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cordz(Key,Term,R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Term is recorded in the internal database as the last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 the   key   Key,  where  Ref  is  its  implementation-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. The key must be given, and only its  principal  fun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ignific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rase(Ref)  The recorded item (or interpreted clause - see assert/2 etc. belo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ose  implementation-defined  identifier  is  Ref  is  effective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ased from the internal database or interpreted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stance(Ref,Ter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(most   general)   instance   of   the   recorded   term   wh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-defined  identifier is Ref is unified with Term. R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instantiated to a legal identifi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48 -                  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ke  recorded  terms, the clauses of an interpreted program also have a unique</w:t>
      </w:r>
    </w:p>
    <w:p>
      <w:pPr>
        <w:pStyle w:val="PreformattedText"/>
        <w:bidi w:val="0"/>
        <w:jc w:val="left"/>
        <w:rPr/>
      </w:pPr>
      <w:r>
        <w:rPr/>
        <w:t>implementation-defined identifier.  A new set of the  predicates  described  in</w:t>
      </w:r>
    </w:p>
    <w:p>
      <w:pPr>
        <w:pStyle w:val="PreformattedText"/>
        <w:bidi w:val="0"/>
        <w:jc w:val="left"/>
        <w:rPr/>
      </w:pPr>
      <w:r>
        <w:rPr/>
        <w:t>Section  4.8 is given below, each predicate having an additional argument which</w:t>
      </w:r>
    </w:p>
    <w:p>
      <w:pPr>
        <w:pStyle w:val="PreformattedText"/>
        <w:bidi w:val="0"/>
        <w:jc w:val="left"/>
        <w:rPr/>
      </w:pPr>
      <w:r>
        <w:rPr/>
        <w:t>is this identifier.  This  identifier  makes  it  possible  to  access  clauses</w:t>
      </w:r>
    </w:p>
    <w:p>
      <w:pPr>
        <w:pStyle w:val="PreformattedText"/>
        <w:bidi w:val="0"/>
        <w:jc w:val="left"/>
        <w:rPr/>
      </w:pPr>
      <w:r>
        <w:rPr/>
        <w:t>directly  instead  of requiring a normal database (hash-table) lookup.  However</w:t>
      </w:r>
    </w:p>
    <w:p>
      <w:pPr>
        <w:pStyle w:val="PreformattedText"/>
        <w:bidi w:val="0"/>
        <w:jc w:val="left"/>
        <w:rPr/>
      </w:pPr>
      <w:r>
        <w:rPr/>
        <w:t>it should be stressed that use of these predicates requires some extra c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sert(Clause,R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assert/1  where  Ref  is  the  implementation-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 of the clause ass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serta(Clause,R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 to  asserta/1  where  Ref is the implementation-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 of the clause ass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sertz(Clause,R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assertz/1 where  Ref  is  the  implementation-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er of the clause asser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lause(Head,Body,Re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clause/2 where Ref is the implementation-defined te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uniquely identifies the clause concerned. If Ref is not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  the  time  of  the  call,  Head  must  be  instantiated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-variable term. Thus this predicate can have two different m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use, depending on whether the identifier of the clause is  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49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10. Se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 there  are  many solutions to a problem, and when all those solutions are</w:t>
      </w:r>
    </w:p>
    <w:p>
      <w:pPr>
        <w:pStyle w:val="PreformattedText"/>
        <w:bidi w:val="0"/>
        <w:jc w:val="left"/>
        <w:rPr/>
      </w:pPr>
      <w:r>
        <w:rPr/>
        <w:t>required  to  be  collected  together,  this  can  be  achieved  by  repeatedly</w:t>
      </w:r>
    </w:p>
    <w:p>
      <w:pPr>
        <w:pStyle w:val="PreformattedText"/>
        <w:bidi w:val="0"/>
        <w:jc w:val="left"/>
        <w:rPr/>
      </w:pPr>
      <w:r>
        <w:rPr/>
        <w:t>backtracking  and gradually building up a list of the solutions.  The following</w:t>
      </w:r>
    </w:p>
    <w:p>
      <w:pPr>
        <w:pStyle w:val="PreformattedText"/>
        <w:bidi w:val="0"/>
        <w:jc w:val="left"/>
        <w:rPr/>
      </w:pPr>
      <w:r>
        <w:rPr/>
        <w:t>evaluable predicates are provided to automate this proces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tof(X,P,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this as "S is the set of all instances of X  such  that  P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able,  where  that  set  is non-empty".  The term P specifi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al or goals as in call(P).  S is a set of terms represented a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of those terms, without duplicates, in the standard orde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s (see Section 4.3).  If there are no instances of X such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is satisfied then the predicate f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variables  appearing  in the term X should not appear any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n the clause except within the term P.  Obviously, the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numerated should be finite, and should be enumerable by  Pro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finite  time.    It  is  possible for the provable instanc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 variables, but in this case the list S will only provid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erfect representation of what is in reality an infinite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re are uninstantiated variables in P which do not also app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X, then a  call  to  this  evaluable  predicate  may  backtrac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ing  alternative  values  for  S  corresponding to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ntiations of the free variables of P.  (It  is  to  cater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 usage  that  the  set S is constrained to be non-empty.)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ample, the call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setof(X, X likes Y, 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produce two alternative solutions via backtrack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beer,   S = [dick, harry, tom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cider,  S = [bill, jan, tom 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all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setof((Y,S), setof(X, X likes Y, S), 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then produc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S = [ (beer,[dick,harry,tom]), (cider,[bill,jan,tom]) 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occurring in P will not be treated as free  if  they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ly  bound  within  P  by  an  existential  quantifier. 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istential quantification is written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^Q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ing "there exists a Y such that Q is true",  where  Y  is 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log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50 -                  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exampl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?- setof(X, Y^(X likes Y), 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produce the single result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[bill, dick, harry, jan, tom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contrast to the earlier examp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agof(X,P,Ba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is  exactly  the  same  as  setof  except  that  the list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 lists) returned will not be ordered,  and  may  cont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s.   The effect of this relaxation is to save consider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and space in execu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X^P         The interpreter recognises this as meaning "there exists an X 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P  is true", and treats it as equivalent to call(P).  The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explicit existential quantifier outside the setof and bag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tructs is superfluous, and therefore is not recognis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51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11. Compiled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pile(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s the file or list of files specified by Files. (See Chap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core(Go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erm Goal is interpreted as a call to a current public compi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vive(Name,Arit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predicate specified by Name and Arity is public, the 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 procedure  (if  any) for that predicate is replac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st recent compiled  version.    Otherwise  the  call  has 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52 -                  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12. Debug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nknown(OldState,NewStat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ifies  OldState  with the current state of the "Action on unkn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dures" flag, and  sets  the  flag  to  NewState.    This  fla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s  whether  or  not  the  system  is  to  catch  call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icates which have no clauses (see Section 1.6).   The  po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ates of the flag ar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'trace', which causes calls to predicates with no claus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 be reported and the debugging system to be entered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earliest opportunity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'fail', which causes calls to  such  predicates  to  f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the default state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bug       Debug  Mode  is  switched  on. Information will now be retain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 purposes and executions will require more spa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debug     Debug Mode is switched off. Information is no longer  retained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ugg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race       Debug Mode is switched on, and an immediate Creep decision is mad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 that  tracing  will start with the very next port through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passes.  Since this is a once-off decision, a call to tr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ecessary whenever tracing is required right from the  start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ecution.  (The assumed decision is otherwise Leap.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eash(Mode) Leashing  Mode  is set to Mode.  Leashing Mode determines the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procedure boxes at which you are to be prompted when  you  Cr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 your  program.    At  unleashed ports a tracing messag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ill output, but program execution does not  stop  to  allow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action.   Note that the ports of spy-points are always leash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cannot be unleashed).  Mode can be one of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ll  - prompt on Call, Exit, Redo and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ght - prompt on Call, Redo and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f  - prompt on Call and Re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se - prompt on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   - never promp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ode can be an integer between 0  and  15  which  will  set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bitrary  combination  not  covered above:  treat the integer a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nary number 2'CERF, where C, E, R and F  give  the  yes/no  (1/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sions for the Call, Exit, Redo and Fail ports respectiv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53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y Spec    Spy-points will be placed on all the procedures given by Spec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 flow through the ports of these procedures will hencef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raced.  If Debug Mode was  previously  off,  then  it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ed  on.   Spec can either be a predicate spec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Name/Arity or Name, or a list of such  specifications.  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Name  is given without the Arity this refers to all predic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at name which currently have definitions.  If there are  no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 nothing will be done.  Spy-points can be placed on particu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fined procedures only by using the full form, Name/Ar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spy Spec  Spy-points are removed from all the procedures given  by  Spec  (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p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bugging   Outputs information concerning the status of the debugging pack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ill show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whether unknown procedures are being trapp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whether Debug Mode is on, and if it is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what spy-points have been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. what mode of leashing is in forc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54 -                  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13. Definite Clause Gramm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log's  grammar__rules  provide a convenient notation for expressing definite</w:t>
      </w:r>
    </w:p>
    <w:p>
      <w:pPr>
        <w:pStyle w:val="PreformattedText"/>
        <w:bidi w:val="0"/>
        <w:jc w:val="left"/>
        <w:rPr/>
      </w:pPr>
      <w:r>
        <w:rPr/>
        <w:t>clause__grammars [Colmerauer  75] [Pereira  &amp;  Warren  80].    Definite  clause</w:t>
      </w:r>
    </w:p>
    <w:p>
      <w:pPr>
        <w:pStyle w:val="PreformattedText"/>
        <w:bidi w:val="0"/>
        <w:jc w:val="left"/>
        <w:rPr/>
      </w:pPr>
      <w:r>
        <w:rPr/>
        <w:t>grammars  are  an extension of the well-known context-free grammars.  A grammar</w:t>
      </w:r>
    </w:p>
    <w:p>
      <w:pPr>
        <w:pStyle w:val="PreformattedText"/>
        <w:bidi w:val="0"/>
        <w:jc w:val="left"/>
        <w:rPr/>
      </w:pPr>
      <w:r>
        <w:rPr/>
        <w:t>rule in Prolog takes the general 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 --&gt; bod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eaning "a possible form for head is body".  Both body and head  are  sequences</w:t>
      </w:r>
    </w:p>
    <w:p>
      <w:pPr>
        <w:pStyle w:val="PreformattedText"/>
        <w:bidi w:val="0"/>
        <w:jc w:val="left"/>
        <w:rPr/>
      </w:pPr>
      <w:r>
        <w:rPr/>
        <w:t>of one or more items linked by the standard Prolog conjunction operator ',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finite clause grammars extend context-free grammars in the following way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  non-terminal symbol may be any Prolog term (other than a var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teger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 terminal symbol may be any Prolog term.  To distinguish  termi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non-terminals,  a  sequence of one or more terminal symbol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within a grammar rule as a Prolog list.  An  empty 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written  as the empty list []. If the terminal symbols are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codes,  such  lists  can  be  written  (as  elsewhere)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s.  An empty sequence is written as the empty list, [] or "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xtra  conditions,  in  the  form  of Prolog procedure calls,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in the right-hand side of a grammar rule.   Such  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s are written enclosed in {} br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 left-hand  side  of  a grammar rule consists of a non-termin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ally followed by a sequence of terminals (again written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log lis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lternatives  may  be  stated explicitly in the right-hand side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mar rule, using the disjunction operator ';' as in Prolo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cut symbol may be included in the right-hand side of  a  gramm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le,  as  in  a  Prolog clause.  The cut symbol does not ne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in {} br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 an example, here is a simple grammar which parses an  arithmetic  expression</w:t>
      </w:r>
    </w:p>
    <w:p>
      <w:pPr>
        <w:pStyle w:val="PreformattedText"/>
        <w:bidi w:val="0"/>
        <w:jc w:val="left"/>
        <w:rPr/>
      </w:pPr>
      <w:r>
        <w:rPr/>
        <w:t>(made up of digits and operators) and compute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(Z) --&gt; term(X), "+", expr(Y), {Z is X + Y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(Z) --&gt; term(X), "-", expr(Y), {Z is X - Y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(X) --&gt; term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(Z) --&gt; number(X), "*", term(Y), {Z is X * Y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(Z) --&gt; number(X), "/", term(Y), {Z is X / Y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(Z) --&gt; number(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(C) --&gt; "+", number(C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(C) --&gt; "-", number(X), {C is -X}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(X) --&gt; [C], {"0"=&lt;C, C=&lt;"9", X is C - "0"}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the last rule, C is the ASCII code of some dig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55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ques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 expr(Z,"-2+3*5+1",[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ill compute Z=14. The two extra arguments are explained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w,  in  fact,  grammar  rules  are  merely a convenient "syntactic sugar" for</w:t>
      </w:r>
    </w:p>
    <w:p>
      <w:pPr>
        <w:pStyle w:val="PreformattedText"/>
        <w:bidi w:val="0"/>
        <w:jc w:val="left"/>
        <w:rPr/>
      </w:pPr>
      <w:r>
        <w:rPr/>
        <w:t>ordinary Prolog clauses.  Each grammar rule takes  an  input  string,  analyses</w:t>
      </w:r>
    </w:p>
    <w:p>
      <w:pPr>
        <w:pStyle w:val="PreformattedText"/>
        <w:bidi w:val="0"/>
        <w:jc w:val="left"/>
        <w:rPr/>
      </w:pPr>
      <w:r>
        <w:rPr/>
        <w:t>some initial portion, and produces the remaining portion (possibly enlarged) as</w:t>
      </w:r>
    </w:p>
    <w:p>
      <w:pPr>
        <w:pStyle w:val="PreformattedText"/>
        <w:bidi w:val="0"/>
        <w:jc w:val="left"/>
        <w:rPr/>
      </w:pPr>
      <w:r>
        <w:rPr/>
        <w:t>output  for  further analysis.  The arguments required for the input and output</w:t>
      </w:r>
    </w:p>
    <w:p>
      <w:pPr>
        <w:pStyle w:val="PreformattedText"/>
        <w:bidi w:val="0"/>
        <w:jc w:val="left"/>
        <w:rPr/>
      </w:pPr>
      <w:r>
        <w:rPr/>
        <w:t>strings are not written explicitly in a grammar rule, but the syntax implicitly</w:t>
      </w:r>
    </w:p>
    <w:p>
      <w:pPr>
        <w:pStyle w:val="PreformattedText"/>
        <w:bidi w:val="0"/>
        <w:jc w:val="left"/>
        <w:rPr/>
      </w:pPr>
      <w:r>
        <w:rPr/>
        <w:t>defines them.  We now show how to translate grammar rules into ordinary clauses</w:t>
      </w:r>
    </w:p>
    <w:p>
      <w:pPr>
        <w:pStyle w:val="PreformattedText"/>
        <w:bidi w:val="0"/>
        <w:jc w:val="left"/>
        <w:rPr/>
      </w:pPr>
      <w:r>
        <w:rPr/>
        <w:t>by making explicit the extra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rule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) --&gt; 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ranslates int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,S0,S) :- q(X,S0,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there is more than one non-terminal on the right-hand side, a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,Y) --&gt; q(X), r(X,Y), s(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n corresponding input and output arguments are identified, a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,Y,S0,S) :- q(X,S0,S1), r(X,Y,S1,S2), r(Y,S2,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erminals are translated using the evaluable predicate  'C'(S1,X,S2),  read  as</w:t>
      </w:r>
    </w:p>
    <w:p>
      <w:pPr>
        <w:pStyle w:val="PreformattedText"/>
        <w:bidi w:val="0"/>
        <w:jc w:val="left"/>
        <w:rPr/>
      </w:pPr>
      <w:r>
        <w:rPr/>
        <w:t>"point  S1  is  connected by terminal X to point S2", and defined by the single</w:t>
      </w:r>
    </w:p>
    <w:p>
      <w:pPr>
        <w:pStyle w:val="PreformattedText"/>
        <w:bidi w:val="0"/>
        <w:jc w:val="left"/>
        <w:rPr/>
      </w:pPr>
      <w:r>
        <w:rPr/>
        <w:t>cl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'([X|S],X,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This predicate is not normally useful in itself; it has been  given  the  name</w:t>
      </w:r>
    </w:p>
    <w:p>
      <w:pPr>
        <w:pStyle w:val="PreformattedText"/>
        <w:bidi w:val="0"/>
        <w:jc w:val="left"/>
        <w:rPr/>
      </w:pPr>
      <w:r>
        <w:rPr/>
        <w:t>upper-case  "c"  simply  to  avoid  using  up  a  more useful name.)  Then, for</w:t>
      </w:r>
    </w:p>
    <w:p>
      <w:pPr>
        <w:pStyle w:val="PreformattedText"/>
        <w:bidi w:val="0"/>
        <w:jc w:val="left"/>
        <w:rPr/>
      </w:pPr>
      <w:r>
        <w:rPr/>
        <w:t>inst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) --&gt; [go,to], q(X), [stop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s translated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,S0,S) :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(S0,go,S1), c(S1,to,S2), q(X,S2,S3), c(S3,stop,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tra conditions expressed as explicit procedure calls naturally  translate  as</w:t>
      </w:r>
    </w:p>
    <w:p>
      <w:pPr>
        <w:pStyle w:val="PreformattedText"/>
        <w:bidi w:val="0"/>
        <w:jc w:val="left"/>
        <w:rPr/>
      </w:pPr>
      <w:r>
        <w:rPr/>
        <w:t>themselves,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) --&gt; [X], {integer(X), X&gt;0}, q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ranslat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(X,S0,S) :- c(S0,X,S1), integer(X), X&gt;0, q(X,S1,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56 -                  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imilarly, a cut is translated literal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erminals  on  the  left-hand side of a rule translate into an explicit list in</w:t>
      </w:r>
    </w:p>
    <w:p>
      <w:pPr>
        <w:pStyle w:val="PreformattedText"/>
        <w:bidi w:val="0"/>
        <w:jc w:val="left"/>
        <w:rPr/>
      </w:pPr>
      <w:r>
        <w:rPr/>
        <w:t>the output argument of the main non-terminal,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(N), [not] --&gt; [aint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co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(N,S0,[not|S]) :- c(S0,aint,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isjunction has a fairly obvious translation,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s(X,Y) --&gt; dir(X), [to], indir(Y);  indir(Y), dir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ranslate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s(X,Y,S0,S) :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(X,S0,S1), c(S1,to,S2), indir(Y,S2,S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r(Y,S0,S1), dir(X,S1,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built-in procedures which are concerned with grammars are as follow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xpand_term(T1,T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program is read in, some of the terms read  are  transfo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 being  stored  as  clauses.  If  T1  is  a term that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ormed, T2 is the result.  Otherwise T2 is just T1  un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transformation  takes  place automatically when grammar r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ad in, but sometimes it is useful to be able  to  perform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lici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hrase(P,L) The  list L is a phrase of type P (according to the current gramm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les), where P is  either  a  non-terminal  or  more  generall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mmar rule body. P must be non-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'C'(S1,terminal,S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ormally of direct use to the user, this evaluable predicat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 in  the expansion of grammar rules (see above). It is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the claus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C'([X|S],X,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"%(" and "%)" are allowed as alternatives to "{" and "}" respectively</w:t>
      </w:r>
    </w:p>
    <w:p>
      <w:pPr>
        <w:pStyle w:val="PreformattedText"/>
        <w:bidi w:val="0"/>
        <w:jc w:val="left"/>
        <w:rPr/>
      </w:pPr>
      <w:r>
        <w:rPr/>
        <w:t>for the benefit of users whose keyboards do not have curly bracke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57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4.14. Environment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alt        Causes an irreversible exit from Prolog back to the Mon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'NOLC'      Establishes  the  "no  lower-case"  convention described in Se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II.2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'LC'        Establishes  the  "full  character  set"  convention  described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III.2. It is the default set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p(Priority,Type,Na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s  the  atom  Name  to be an operator of the stated Typ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(refer to Section I.4).  Name may also be a list of  ato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which  case  all  of  them  are  declared  to be operators.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ority is 0 then the operator properties of  Name  (if  any)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l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urrent_op(Precedence,Type,Op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tom  Op  is currently an operator of type Type and preced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cedence. Neither Op nor the other arguments need be instant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ime of the  call;  i.e.  this  predicate 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 as well as to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reak       Causes  the  current  execution  to  be  interrupted  at  the 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preted procedure call.  Then the message "[ Break (level 1) ]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displayed.  The interpreter is then ready  to  accept  input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 it  was  at  top  level.    If  another  call  of  break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countered, it moves up to level 2, and so on.  To close the brea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sume the execution which was suspended, type ^Z.    Exec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resumed at the procedure call where it had been suspen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ernatively, the suspended execution can be  aborted  by  cal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evaluable predicate abort. Refer to Section 1.9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bort       Aborts the current execution.  Refer to Section 1.9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ave(F)     The  system  saves  the  current  state  of the system into file 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fer to Section 1.1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ave(F,Retur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current system  state  in  F  just  as  save(F),  but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ition  unifies  Return to 0 or 1 depending on whether the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all occurs in the original incarnation of  the  stat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ough a call restore(F) (respective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store(F)  The system is returned to the system state previously saved to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. Refer to Section 1.1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58 -                  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initiali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edicate  can  be used to force the initialisation behavi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bed in Section 1.11 to take place at any time.  That  is, 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 is  a  'prolog.bin'  in the user's directory it is re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, if there is a 'prolog.ini' it is consul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maxdepth(D) Positive integer D specifies the maximum depth,  i.e.  the  max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 of  nested  interpreted calls, beyond which the interpr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induce an automatic failure.  Top level has zero depth. 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ful for guarding against loops in an untested program, or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tailing  infinite  execution  branches.    Note  that  call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d procedures are not included  in  the  computation 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t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pth(D)    Unifies  D  with  the  current  depth, i.e. the number of curren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interpreted procedure cal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cguide(Function,Old,Ne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can be 'margin', which is the number of free pages (1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 512 words) below which garbage collection  is  always  tried,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cost',  which  is the percentage of runtime the user accepts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umed on garbage collections.  The 'margin' value  is  ini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0 pages, the 'cost' 10 percent.  When the procedure is called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  value  corresponding  to Function is unified with Old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is stored as the new value.  If New is not an integer or it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range, the call f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c          Enables garbage collection of the global stack (the defaul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gc        Disables garbage collection of the global st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rimcore    Reduces  free space on the stacks and trail as much as possib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s store no longer needed.    The  interpreter 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 trimcore  after  each directive at top-level, after an ab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fter a (re)cons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59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atistics  Display  on  the  terminal statistics relating to memory usage,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, garbage collection of the global stack and stack shif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atistics(K,V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a program to gather various execution statistics.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of the possible keys K, V is unified with a list of values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llow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                            Valu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core               | low-segment  | high-segment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heap               | size         | free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lobal_stack       |   "          |   "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local_stack        |   "          |   "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trail              |   "          |   "      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runtime            | since start  | since previous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|  of Prolog   |  statistics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garbage_collection | no. of GCs   | words freed    | time spen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stack_shifts       | no. of local | no. of trail   | time spent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       |  shifts      |    shifts      |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-----------------------------------------------------------------*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 are  in  milliseconds,  sizes  of areas in words.  If a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ceeds 129.071 sec., it will be returned as a term of the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wd(T1,T2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present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1*2^18 + T2 mod 2^1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that if such  a  term  occurs  in  an  interpreted  arithme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ion, it will be evaluated correct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rompt(Old,New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quence of characters (prompt) which indicates that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waiting for user input is represented as an atom, and match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ld; the atom bound to New specifies the new prompt. In particula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go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(X,X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tches  the  current  prompt to X, without changing it.  Not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edicate only affects the prompt given when a user's 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trying  to read from the terminal (e.g. by calling read).  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that the prompt is reset to the default '|:  '  on  return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-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60 -                  BUILT-IN PROCEDU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ersion     Displays  the  introductory messages for all the component part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log will display its own introductory message when initially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not normally at any time  after  this.    If  this  message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at some other time it can be obtained using this predic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displays a list of introductory messages; initially this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ises  only  one  message  (Prolog's),  but  you  can  add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using version/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ersion(Mesg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takes a message, in the form of an atom, as its  argument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s  it  to  the  end  of  the  message list which is output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/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dea of this message list is that, as systems  are  constru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op of other systems, each can add its own identificati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 list.  Thus version/0 should always indicate which mod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up a particular  package.    It  is  not  possible  to  rem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from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T-IN PROCEDURES                 - 61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lsys(Term) Allows  certain interactions with the operating system.  On TOPS-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s the possible forms of Term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e_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pares a core image of the current Prolog state which can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d  with  the  "save" Monitor command and later run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"run" Monitor command.  For example,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?- plsys(core_image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display('My Program'), ttyn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|    reinitiali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t this point the following message is output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core image ready - save it with a 'SAVE' command 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olog exits to the Monitor. Now you should type  some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lik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save mypr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 saves   your  program  image  in  the  file  MYPROG.EX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bsequently, the Monitor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run mypr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your saved image to start up just like a normal entry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log except  that  your  own  message  is  displayed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(Program,Offse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s  the  program  in file Program, starting at offset Off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should be an atom and Offset an integer,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lsys(run('sys:direct',0))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mpcor(IO,TmpFile,TmpData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ad/write tmpcor files. IO can be one of  {see,tell}  b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 only  tell  (writing  tmpcor  files) is implemen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pFile is an atom with a 3 character name and TmpData  a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ASCII  character  codes  (written easily as a double quo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"&lt;characters&gt;"). If IO = tell then the ASCII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 written to the appropriate tmpcor file. If the tmpco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not be set up then a disk file jjjnnn.TMP  is  used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  way  (jjj  is your job number, and nnn = TmpFile)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ble predicate is intended for  use  with  plsys(run(_,_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many  programs  can  be  given  startup instructions vi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pcor files when started at  their  CCL  entry  point  -  i.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ffset 1.  e.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sys(tmpcor(tell,'edt',"foobaz.pl$")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sys(run(teco,1)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62 -                  THE PROLOG LANGU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63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LOG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 appendix  provides  a brief introduction to the syntax and semantics of a</w:t>
      </w:r>
    </w:p>
    <w:p>
      <w:pPr>
        <w:pStyle w:val="PreformattedText"/>
        <w:bidi w:val="0"/>
        <w:jc w:val="left"/>
        <w:rPr/>
      </w:pPr>
      <w:r>
        <w:rPr/>
        <w:t>certain subset of logic ("definite clauses", also known as "Horn clauses"), and</w:t>
      </w:r>
    </w:p>
    <w:p>
      <w:pPr>
        <w:pStyle w:val="PreformattedText"/>
        <w:bidi w:val="0"/>
        <w:jc w:val="left"/>
        <w:rPr/>
      </w:pPr>
      <w:r>
        <w:rPr/>
        <w:t>indicates  how  this  subset  forms  the  basis  of  Prolog.    A  much  fuller</w:t>
      </w:r>
    </w:p>
    <w:p>
      <w:pPr>
        <w:pStyle w:val="PreformattedText"/>
        <w:bidi w:val="0"/>
        <w:jc w:val="left"/>
        <w:rPr/>
      </w:pPr>
      <w:r>
        <w:rPr/>
        <w:t>introduction  to  Prolog  may  be found in [Clocksin &amp; Mellish 81].  For a more</w:t>
      </w:r>
    </w:p>
    <w:p>
      <w:pPr>
        <w:pStyle w:val="PreformattedText"/>
        <w:bidi w:val="0"/>
        <w:jc w:val="left"/>
        <w:rPr/>
      </w:pPr>
      <w:r>
        <w:rPr/>
        <w:t>general introduction to the field of Logic Programming see [Kowalski 79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1. Syntax, Terminology and Informal Seman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1.1. Terms</w:t>
      </w:r>
    </w:p>
    <w:p>
      <w:pPr>
        <w:pStyle w:val="PreformattedText"/>
        <w:bidi w:val="0"/>
        <w:jc w:val="left"/>
        <w:rPr/>
      </w:pPr>
      <w:r>
        <w:rPr/>
        <w:t>The data objects of the language  are  called  terms.    A  term  is  either  a</w:t>
      </w:r>
    </w:p>
    <w:p>
      <w:pPr>
        <w:pStyle w:val="PreformattedText"/>
        <w:bidi w:val="0"/>
        <w:jc w:val="left"/>
        <w:rPr/>
      </w:pPr>
      <w:r>
        <w:rPr/>
        <w:t>constant, a variable or a compound_term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onstants include integers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1   999   -51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tegers  are restricted to the range -2^17 to 2^17-1, i.e.  -131072 to 131071.</w:t>
      </w:r>
    </w:p>
    <w:p>
      <w:pPr>
        <w:pStyle w:val="PreformattedText"/>
        <w:bidi w:val="0"/>
        <w:jc w:val="left"/>
        <w:rPr/>
      </w:pPr>
      <w:r>
        <w:rPr/>
        <w:t>Besides the usual decimal, or base 10, notation, integers may also  be  written</w:t>
      </w:r>
    </w:p>
    <w:p>
      <w:pPr>
        <w:pStyle w:val="PreformattedText"/>
        <w:bidi w:val="0"/>
        <w:jc w:val="left"/>
        <w:rPr/>
      </w:pPr>
      <w:r>
        <w:rPr/>
        <w:t>in  any  base  from  2  to  9,  of which base 2 (binary) and base 8 (octal) are</w:t>
      </w:r>
    </w:p>
    <w:p>
      <w:pPr>
        <w:pStyle w:val="PreformattedText"/>
        <w:bidi w:val="0"/>
        <w:jc w:val="left"/>
        <w:rPr/>
      </w:pPr>
      <w:r>
        <w:rPr/>
        <w:t xml:space="preserve">probably the most useful.  E.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2'1111   8'1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ll represent the integer fifte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stants also include atoms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void   =   :=   'Algol-68'   [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stants are definite elementary objects, and correspond to  proper  nouns  in</w:t>
      </w:r>
    </w:p>
    <w:p>
      <w:pPr>
        <w:pStyle w:val="PreformattedText"/>
        <w:bidi w:val="0"/>
        <w:jc w:val="left"/>
        <w:rPr/>
      </w:pPr>
      <w:r>
        <w:rPr/>
        <w:t>natural language.  For reference purposes, here is a list of the possible forms</w:t>
      </w:r>
    </w:p>
    <w:p>
      <w:pPr>
        <w:pStyle w:val="PreformattedText"/>
        <w:bidi w:val="0"/>
        <w:jc w:val="left"/>
        <w:rPr/>
      </w:pPr>
      <w:r>
        <w:rPr/>
        <w:t>which an atom may take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ny  sequence  of  alphanumeric characters (including "_"), star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 lower case let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Any   sequence   from   the    following    set    of    character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*/\^&lt;&gt;=`~:.?@#$&amp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Any sequence of characters delimited by single quotes. If the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ote  character  is  included  in  the  sequence it must b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, e.g. 'can''t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ny of: ! ; [] {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 that the bracket pairs are special: '[]' is an atom but '['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.   However, when they are used as functors (see below) the for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X] and {X} are allowed  as  alternatives  to  '[]'(X)  and  '{}'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ively.   Note also that '%(' and '%)' are allowed as synony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64 -                  THE PROLOG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'{' and '}'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iables  may be written as any sequence of alphanumeric characters (including</w:t>
      </w:r>
    </w:p>
    <w:p>
      <w:pPr>
        <w:pStyle w:val="PreformattedText"/>
        <w:bidi w:val="0"/>
        <w:jc w:val="left"/>
        <w:rPr/>
      </w:pPr>
      <w:r>
        <w:rPr/>
        <w:t xml:space="preserve">"_") starting with either a capital letter or "_"; e.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  Value   A   A1   _3   _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a variable is only referred to once, it does not need to be named and may be</w:t>
      </w:r>
    </w:p>
    <w:p>
      <w:pPr>
        <w:pStyle w:val="PreformattedText"/>
        <w:bidi w:val="0"/>
        <w:jc w:val="left"/>
        <w:rPr/>
      </w:pPr>
      <w:r>
        <w:rPr/>
        <w:t>written as an "anonymous" variable, indicated by the underline character "_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variable should be thought of as standing for some definite but  unidentified</w:t>
      </w:r>
    </w:p>
    <w:p>
      <w:pPr>
        <w:pStyle w:val="PreformattedText"/>
        <w:bidi w:val="0"/>
        <w:jc w:val="left"/>
        <w:rPr/>
      </w:pPr>
      <w:r>
        <w:rPr/>
        <w:t>object.    This is analogous to the use of a pronoun in natural language.  Note</w:t>
      </w:r>
    </w:p>
    <w:p>
      <w:pPr>
        <w:pStyle w:val="PreformattedText"/>
        <w:bidi w:val="0"/>
        <w:jc w:val="left"/>
        <w:rPr/>
      </w:pPr>
      <w:r>
        <w:rPr/>
        <w:t>that a variable  is  not  simply  a  writeable  storage  location  as  in  most</w:t>
      </w:r>
    </w:p>
    <w:p>
      <w:pPr>
        <w:pStyle w:val="PreformattedText"/>
        <w:bidi w:val="0"/>
        <w:jc w:val="left"/>
        <w:rPr/>
      </w:pPr>
      <w:r>
        <w:rPr/>
        <w:t>programming languages; rather it is a local name for some data object, cf.  the</w:t>
      </w:r>
    </w:p>
    <w:p>
      <w:pPr>
        <w:pStyle w:val="PreformattedText"/>
        <w:bidi w:val="0"/>
        <w:jc w:val="left"/>
        <w:rPr/>
      </w:pPr>
      <w:r>
        <w:rPr/>
        <w:t>variable of pure LISP and identity declarations in Algol68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tructured data objects of the language are the compound terms.  A compound</w:t>
      </w:r>
    </w:p>
    <w:p>
      <w:pPr>
        <w:pStyle w:val="PreformattedText"/>
        <w:bidi w:val="0"/>
        <w:jc w:val="left"/>
        <w:rPr/>
      </w:pPr>
      <w:r>
        <w:rPr/>
        <w:t>term  comprises  a  functor  (called  the  principal functor of the term) and a</w:t>
      </w:r>
    </w:p>
    <w:p>
      <w:pPr>
        <w:pStyle w:val="PreformattedText"/>
        <w:bidi w:val="0"/>
        <w:jc w:val="left"/>
        <w:rPr/>
      </w:pPr>
      <w:r>
        <w:rPr/>
        <w:t>sequence of one or more terms called arguments.  A functor is characterised  by</w:t>
      </w:r>
    </w:p>
    <w:p>
      <w:pPr>
        <w:pStyle w:val="PreformattedText"/>
        <w:bidi w:val="0"/>
        <w:jc w:val="left"/>
        <w:rPr/>
      </w:pPr>
      <w:r>
        <w:rPr/>
        <w:t>its  name, which is an atom, and its arity or number of arguments.  For example</w:t>
      </w:r>
    </w:p>
    <w:p>
      <w:pPr>
        <w:pStyle w:val="PreformattedText"/>
        <w:bidi w:val="0"/>
        <w:jc w:val="left"/>
        <w:rPr/>
      </w:pPr>
      <w:r>
        <w:rPr/>
        <w:t>the compound term whose functor is named 'point' of arity 3, with arguments  X,</w:t>
      </w:r>
    </w:p>
    <w:p>
      <w:pPr>
        <w:pStyle w:val="PreformattedText"/>
        <w:bidi w:val="0"/>
        <w:jc w:val="left"/>
        <w:rPr/>
      </w:pPr>
      <w:r>
        <w:rPr/>
        <w:t xml:space="preserve">Y and Z, is writ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(X,Y,Z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an atom is considered to be a functor of arity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unctors  are generally analogous to common nouns in natural language.  One may</w:t>
      </w:r>
    </w:p>
    <w:p>
      <w:pPr>
        <w:pStyle w:val="PreformattedText"/>
        <w:bidi w:val="0"/>
        <w:jc w:val="left"/>
        <w:rPr/>
      </w:pPr>
      <w:r>
        <w:rPr/>
        <w:t>think of a functor as a record type and the arguments of a compound term as the</w:t>
      </w:r>
    </w:p>
    <w:p>
      <w:pPr>
        <w:pStyle w:val="PreformattedText"/>
        <w:bidi w:val="0"/>
        <w:jc w:val="left"/>
        <w:rPr/>
      </w:pPr>
      <w:r>
        <w:rPr/>
        <w:t>fields of a record.  Compound terms  are  usefully  pictured  as  trees.    For</w:t>
      </w:r>
    </w:p>
    <w:p>
      <w:pPr>
        <w:pStyle w:val="PreformattedText"/>
        <w:bidi w:val="0"/>
        <w:jc w:val="left"/>
        <w:rPr/>
      </w:pPr>
      <w:r>
        <w:rPr/>
        <w:t xml:space="preserve">example, the te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(np(john),vp(v(likes),np(mary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ould be pictured as the struct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p       v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/ 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hn     v     n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kes  m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metimes  it  is  convenient  to  write  certain functors as operators - 2-ary</w:t>
      </w:r>
    </w:p>
    <w:p>
      <w:pPr>
        <w:pStyle w:val="PreformattedText"/>
        <w:bidi w:val="0"/>
        <w:jc w:val="left"/>
        <w:rPr/>
      </w:pPr>
      <w:r>
        <w:rPr/>
        <w:t>functors may be declared as infix operators and 1-ary  functors  as  prefix  or</w:t>
      </w:r>
    </w:p>
    <w:p>
      <w:pPr>
        <w:pStyle w:val="PreformattedText"/>
        <w:bidi w:val="0"/>
        <w:jc w:val="left"/>
        <w:rPr/>
      </w:pPr>
      <w:r>
        <w:rPr/>
        <w:t>postfix operators.  Thus it is possible to write,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+Y     (P;Q)     X&lt;Y      +X     P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as optional alternatives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(X,Y)   ;(P,Q)   &lt;(X,Y)   +(X)   ;(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65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use of operators is described fully in Section I.4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sts  form  an  important  class  of  data  structures  in  Prolog.   They are</w:t>
      </w:r>
    </w:p>
    <w:p>
      <w:pPr>
        <w:pStyle w:val="PreformattedText"/>
        <w:bidi w:val="0"/>
        <w:jc w:val="left"/>
        <w:rPr/>
      </w:pPr>
      <w:r>
        <w:rPr/>
        <w:t xml:space="preserve">essentially the same as the lists of LISP:  a list either is the atom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presenting the empty list, or is a compound term with functor '.'    and  two</w:t>
      </w:r>
    </w:p>
    <w:p>
      <w:pPr>
        <w:pStyle w:val="PreformattedText"/>
        <w:bidi w:val="0"/>
        <w:jc w:val="left"/>
        <w:rPr/>
      </w:pPr>
      <w:r>
        <w:rPr/>
        <w:t>arguments which are respectively the head and tail of the list.  Thus a list of</w:t>
      </w:r>
    </w:p>
    <w:p>
      <w:pPr>
        <w:pStyle w:val="PreformattedText"/>
        <w:bidi w:val="0"/>
        <w:jc w:val="left"/>
        <w:rPr/>
      </w:pPr>
      <w:r>
        <w:rPr/>
        <w:t xml:space="preserve">the first three natural numbers is the struc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[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which could be written, using the standard syntax,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(1,.(2,.(3,[]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but which is normally written, in a special list notation,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1,2,3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special list notation in the case when the tail of a list is a variable is</w:t>
      </w:r>
    </w:p>
    <w:p>
      <w:pPr>
        <w:pStyle w:val="PreformattedText"/>
        <w:bidi w:val="0"/>
        <w:jc w:val="left"/>
        <w:rPr/>
      </w:pPr>
      <w:r>
        <w:rPr/>
        <w:t xml:space="preserve">exemplifi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|L]     [a,b|L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prese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          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\             /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     L         a   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     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this notation does not add any new power to the language;  it  simply</w:t>
      </w:r>
    </w:p>
    <w:p>
      <w:pPr>
        <w:pStyle w:val="PreformattedText"/>
        <w:bidi w:val="0"/>
        <w:jc w:val="left"/>
        <w:rPr/>
      </w:pPr>
      <w:r>
        <w:rPr/>
        <w:t xml:space="preserve">makes it more readable. E.g. the above examples could equally be writt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(X,L)    .(a,.(b,L)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he atom ',..' may be used instead of '|' in the list notation above, e.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X,..L]     [a,b,..L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 convenience, a further notational variant is allowed for lists of integ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66 -                  THE PROLOG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ich  correspond to ASCII character codes.  Lists written in this notation are</w:t>
      </w:r>
    </w:p>
    <w:p>
      <w:pPr>
        <w:pStyle w:val="PreformattedText"/>
        <w:bidi w:val="0"/>
        <w:jc w:val="left"/>
        <w:rPr/>
      </w:pPr>
      <w:r>
        <w:rPr/>
        <w:t>called strings. 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Csystem-10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which represents exactly the same list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68,69,67,115,121,115,116,101,109,45,49,48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1.2. Programs</w:t>
      </w:r>
    </w:p>
    <w:p>
      <w:pPr>
        <w:pStyle w:val="PreformattedText"/>
        <w:bidi w:val="0"/>
        <w:jc w:val="left"/>
        <w:rPr/>
      </w:pPr>
      <w:r>
        <w:rPr/>
        <w:t>A fundamental unit of a logic program is the goal or procedure_call.  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(tom,apple,teacher)   reverse([1,2,3],L)   X&lt;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goal is merely a special kind of term, distinguished only by the  context  in</w:t>
      </w:r>
    </w:p>
    <w:p>
      <w:pPr>
        <w:pStyle w:val="PreformattedText"/>
        <w:bidi w:val="0"/>
        <w:jc w:val="left"/>
        <w:rPr/>
      </w:pPr>
      <w:r>
        <w:rPr/>
        <w:t>which it appears in the program.  The (principal) functor of a goal is called a</w:t>
      </w:r>
    </w:p>
    <w:p>
      <w:pPr>
        <w:pStyle w:val="PreformattedText"/>
        <w:bidi w:val="0"/>
        <w:jc w:val="left"/>
        <w:rPr/>
      </w:pPr>
      <w:r>
        <w:rPr/>
        <w:t>predicate.    It  corresponds  roughly  to  a verb in natural language, or to a</w:t>
      </w:r>
    </w:p>
    <w:p>
      <w:pPr>
        <w:pStyle w:val="PreformattedText"/>
        <w:bidi w:val="0"/>
        <w:jc w:val="left"/>
        <w:rPr/>
      </w:pPr>
      <w:r>
        <w:rPr/>
        <w:t>procedure name in a conventional programming langu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logic program consists simply of a sequence of statements  called  sentences,</w:t>
      </w:r>
    </w:p>
    <w:p>
      <w:pPr>
        <w:pStyle w:val="PreformattedText"/>
        <w:bidi w:val="0"/>
        <w:jc w:val="left"/>
        <w:rPr/>
      </w:pPr>
      <w:r>
        <w:rPr/>
        <w:t>which  are  analogous to sentences of natural language.  A sentence comprises a</w:t>
      </w:r>
    </w:p>
    <w:p>
      <w:pPr>
        <w:pStyle w:val="PreformattedText"/>
        <w:bidi w:val="0"/>
        <w:jc w:val="left"/>
        <w:rPr/>
      </w:pPr>
      <w:r>
        <w:rPr/>
        <w:t>head and a body.  The head either consists of a single goal or is empty.    The</w:t>
      </w:r>
    </w:p>
    <w:p>
      <w:pPr>
        <w:pStyle w:val="PreformattedText"/>
        <w:bidi w:val="0"/>
        <w:jc w:val="left"/>
        <w:rPr/>
      </w:pPr>
      <w:r>
        <w:rPr/>
        <w:t>body  consists of a sequence of zero or more goals (i.e.  it too may be empty).</w:t>
      </w:r>
    </w:p>
    <w:p>
      <w:pPr>
        <w:pStyle w:val="PreformattedText"/>
        <w:bidi w:val="0"/>
        <w:jc w:val="left"/>
        <w:rPr/>
      </w:pPr>
      <w:r>
        <w:rPr/>
        <w:t>If the head is not empty, the sentence is called a cla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the body of a clause is empty, the clause is called a unit__clause,  and  is</w:t>
      </w:r>
    </w:p>
    <w:p>
      <w:pPr>
        <w:pStyle w:val="PreformattedText"/>
        <w:bidi w:val="0"/>
        <w:jc w:val="left"/>
        <w:rPr/>
      </w:pPr>
      <w:r>
        <w:rPr/>
        <w:t xml:space="preserve">written in the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P is the head goal.  We interpret this declarativel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 is tru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and procedurally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Goal P is satisfied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the  body of a clause is non-empty, the clause is called a non-unit_clause,</w:t>
      </w:r>
    </w:p>
    <w:p>
      <w:pPr>
        <w:pStyle w:val="PreformattedText"/>
        <w:bidi w:val="0"/>
        <w:jc w:val="left"/>
        <w:rPr/>
      </w:pPr>
      <w:r>
        <w:rPr/>
        <w:t xml:space="preserve">and is written in the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:- Q, R, 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P is the head goal and Q, R and S are the goals which make up  the  body.</w:t>
      </w:r>
    </w:p>
    <w:p>
      <w:pPr>
        <w:pStyle w:val="PreformattedText"/>
        <w:bidi w:val="0"/>
        <w:jc w:val="left"/>
        <w:rPr/>
      </w:pPr>
      <w:r>
        <w:rPr/>
        <w:t>We can read such a clause either declarativel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 is true if Q and R and S are true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r procedurall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o satisfy goal P, satisfy goals Q, R and 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 sentence with an empty head is called a directive (see also Section 1.4), of</w:t>
      </w:r>
    </w:p>
    <w:p>
      <w:pPr>
        <w:pStyle w:val="PreformattedText"/>
        <w:bidi w:val="0"/>
        <w:jc w:val="left"/>
        <w:rPr/>
      </w:pPr>
      <w:r>
        <w:rPr/>
        <w:t>which the most important kind is called a question and is written in the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67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P, Q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P and Q are the goals of the body.  Such a question is read declaratively</w:t>
      </w:r>
    </w:p>
    <w:p>
      <w:pPr>
        <w:pStyle w:val="PreformattedText"/>
        <w:bidi w:val="0"/>
        <w:jc w:val="left"/>
        <w:rPr/>
      </w:pPr>
      <w:r>
        <w:rPr/>
        <w:t xml:space="preserve">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re P and Q true?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nd procedurally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atisfy goals P and Q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ntences  generally  contain  variables.    Note  that  variables in different</w:t>
      </w:r>
    </w:p>
    <w:p>
      <w:pPr>
        <w:pStyle w:val="PreformattedText"/>
        <w:bidi w:val="0"/>
        <w:jc w:val="left"/>
        <w:rPr/>
      </w:pPr>
      <w:r>
        <w:rPr/>
        <w:t>sentences are completely independent, even if they have the same  name  -  i.e.</w:t>
      </w:r>
    </w:p>
    <w:p>
      <w:pPr>
        <w:pStyle w:val="PreformattedText"/>
        <w:bidi w:val="0"/>
        <w:jc w:val="left"/>
        <w:rPr/>
      </w:pPr>
      <w:r>
        <w:rPr/>
        <w:t>the  "lexical  scope"  of  a  variable  is  limited to a single sentence.  Each</w:t>
      </w:r>
    </w:p>
    <w:p>
      <w:pPr>
        <w:pStyle w:val="PreformattedText"/>
        <w:bidi w:val="0"/>
        <w:jc w:val="left"/>
        <w:rPr/>
      </w:pPr>
      <w:r>
        <w:rPr/>
        <w:t>distinct variable in a sentence  should  be  interpreted  as  standing  for  an</w:t>
      </w:r>
    </w:p>
    <w:p>
      <w:pPr>
        <w:pStyle w:val="PreformattedText"/>
        <w:bidi w:val="0"/>
        <w:jc w:val="left"/>
        <w:rPr/>
      </w:pPr>
      <w:r>
        <w:rPr/>
        <w:t>arbitrary  entity,  or  value.    To illustrate this, here are some examples of</w:t>
      </w:r>
    </w:p>
    <w:p>
      <w:pPr>
        <w:pStyle w:val="PreformattedText"/>
        <w:bidi w:val="0"/>
        <w:jc w:val="left"/>
        <w:rPr/>
      </w:pPr>
      <w:r>
        <w:rPr/>
        <w:t>sentences  containing  variables,  with  possible  declarative  and  procedural</w:t>
      </w:r>
    </w:p>
    <w:p>
      <w:pPr>
        <w:pStyle w:val="PreformattedText"/>
        <w:bidi w:val="0"/>
        <w:jc w:val="left"/>
        <w:rPr/>
      </w:pPr>
      <w:r>
        <w:rPr/>
        <w:t>reading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       employed(X) :- employs(Y,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ny X is employed if any Y employs X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 find whether a person X is employe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whether any Y employs X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       derivative(X,X,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or any X, the derivative of X with respect to X is 1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he goal of finding a derivative for the expression X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ect to X itself is satisfied by the result 1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       ?- ungulate(X), aquatic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s it true, for any X, that X is an ungulate and X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quatic?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Find an X which is both an ungulate and aquatic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 any  program,  the  procedure for a particular predicate is the sequence of</w:t>
      </w:r>
    </w:p>
    <w:p>
      <w:pPr>
        <w:pStyle w:val="PreformattedText"/>
        <w:bidi w:val="0"/>
        <w:jc w:val="left"/>
        <w:rPr/>
      </w:pPr>
      <w:r>
        <w:rPr/>
        <w:t>clauses in the program whose  head  goals  have  that  predicate  as  principal</w:t>
      </w:r>
    </w:p>
    <w:p>
      <w:pPr>
        <w:pStyle w:val="PreformattedText"/>
        <w:bidi w:val="0"/>
        <w:jc w:val="left"/>
        <w:rPr/>
      </w:pPr>
      <w:r>
        <w:rPr/>
        <w:t>functor.    For  example, the procedure for a 3-ary predicate concatenate might</w:t>
      </w:r>
    </w:p>
    <w:p>
      <w:pPr>
        <w:pStyle w:val="PreformattedText"/>
        <w:bidi w:val="0"/>
        <w:jc w:val="left"/>
        <w:rPr/>
      </w:pPr>
      <w:r>
        <w:rPr/>
        <w:t xml:space="preserve">well consist of the two claus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([X|L1],L2,[X|L3]) :- concatenate(L1,L2,L3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([],L,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concatenate(L1,L2,L3) means "the list L1 concatenated with the list L2 is</w:t>
      </w:r>
    </w:p>
    <w:p>
      <w:pPr>
        <w:pStyle w:val="PreformattedText"/>
        <w:bidi w:val="0"/>
        <w:jc w:val="left"/>
        <w:rPr/>
      </w:pPr>
      <w:r>
        <w:rPr/>
        <w:t>the list L3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Prolog, several predicates may have the same  name  but  different  arities.</w:t>
      </w:r>
    </w:p>
    <w:p>
      <w:pPr>
        <w:pStyle w:val="PreformattedText"/>
        <w:bidi w:val="0"/>
        <w:jc w:val="left"/>
        <w:rPr/>
      </w:pPr>
      <w:r>
        <w:rPr/>
        <w:t>Therefore,  when it is important to specify a predicate unambiguously, the form</w:t>
      </w:r>
    </w:p>
    <w:p>
      <w:pPr>
        <w:pStyle w:val="PreformattedText"/>
        <w:bidi w:val="0"/>
        <w:jc w:val="left"/>
        <w:rPr/>
      </w:pPr>
      <w:r>
        <w:rPr/>
        <w:t>&lt;name&gt;/&lt;arity&gt; is used; e.g. concatenate/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68 -                  THE PROLOG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ertain predicates are predefined by built-in_procedures supplied by the Prolog</w:t>
      </w:r>
    </w:p>
    <w:p>
      <w:pPr>
        <w:pStyle w:val="PreformattedText"/>
        <w:bidi w:val="0"/>
        <w:jc w:val="left"/>
        <w:rPr/>
      </w:pPr>
      <w:r>
        <w:rPr/>
        <w:t>system. Such predicates are called evaluable_predica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s we have seen, the goals in the body of a sentence are linked by the operator</w:t>
      </w:r>
    </w:p>
    <w:p>
      <w:pPr>
        <w:pStyle w:val="PreformattedText"/>
        <w:bidi w:val="0"/>
        <w:jc w:val="left"/>
        <w:rPr/>
      </w:pPr>
      <w:r>
        <w:rPr/>
        <w:t>','  which  can  be  interpreted  as  conjunction  ("and").    It  is sometimes</w:t>
      </w:r>
    </w:p>
    <w:p>
      <w:pPr>
        <w:pStyle w:val="PreformattedText"/>
        <w:bidi w:val="0"/>
        <w:jc w:val="left"/>
        <w:rPr/>
      </w:pPr>
      <w:r>
        <w:rPr/>
        <w:t>convenient to use an additional operator ';', standing for disjunction  ("or").</w:t>
      </w:r>
    </w:p>
    <w:p>
      <w:pPr>
        <w:pStyle w:val="PreformattedText"/>
        <w:bidi w:val="0"/>
        <w:jc w:val="left"/>
        <w:rPr/>
      </w:pPr>
      <w:r>
        <w:rPr/>
        <w:t>(The precedence of ';' is such that it dominates ',' but is dominated by ':-'.)</w:t>
      </w:r>
    </w:p>
    <w:p>
      <w:pPr>
        <w:pStyle w:val="PreformattedText"/>
        <w:bidi w:val="0"/>
        <w:jc w:val="left"/>
        <w:rPr/>
      </w:pPr>
      <w:r>
        <w:rPr/>
        <w:t>An example is the cl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father(X,Z) :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mother(X,Y); father(X,Y)), father(Y,Z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which can be read a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or any X, Y and Z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has Z as a grandfather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the mother of X is Y or the father of X is 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the father of Y is Z.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ch  uses  of  disjunction  can  always  be  eliminated  by  defining an extra</w:t>
      </w:r>
    </w:p>
    <w:p>
      <w:pPr>
        <w:pStyle w:val="PreformattedText"/>
        <w:bidi w:val="0"/>
        <w:jc w:val="left"/>
        <w:rPr/>
      </w:pPr>
      <w:r>
        <w:rPr/>
        <w:t xml:space="preserve">predicate - for instance the previous example is equivale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dfather(X,Z) :- parent(X,Y), father(Y,Z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(X,Y) :- mother(X,Y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ent(X,Y) :- father(X,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- and so disjunction will not be  mentioned  further  in  the  following,  more</w:t>
      </w:r>
    </w:p>
    <w:p>
      <w:pPr>
        <w:pStyle w:val="PreformattedText"/>
        <w:bidi w:val="0"/>
        <w:jc w:val="left"/>
        <w:rPr/>
      </w:pPr>
      <w:r>
        <w:rPr/>
        <w:t>formal, description of the semantics of clau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token '|', when used outside a list, is an alias for ';'.  The aliasing is</w:t>
      </w:r>
    </w:p>
    <w:p>
      <w:pPr>
        <w:pStyle w:val="PreformattedText"/>
        <w:bidi w:val="0"/>
        <w:jc w:val="left"/>
        <w:rPr/>
      </w:pPr>
      <w:r>
        <w:rPr/>
        <w:t xml:space="preserve">performed when terms are read in, so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- b | 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s read as if it we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:- b ; 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e double use of the "." character.  On the one hand  it  is  used  as  a</w:t>
      </w:r>
    </w:p>
    <w:p>
      <w:pPr>
        <w:pStyle w:val="PreformattedText"/>
        <w:bidi w:val="0"/>
        <w:jc w:val="left"/>
        <w:rPr/>
      </w:pPr>
      <w:r>
        <w:rPr/>
        <w:t>sentence  terminator,  while on the other it may be used in a string of symbols</w:t>
      </w:r>
    </w:p>
    <w:p>
      <w:pPr>
        <w:pStyle w:val="PreformattedText"/>
        <w:bidi w:val="0"/>
        <w:jc w:val="left"/>
        <w:rPr/>
      </w:pPr>
      <w:r>
        <w:rPr/>
        <w:t>which make up an  atom  (e.g.  the  list  functor  '.').    The  rule  used  to</w:t>
      </w:r>
    </w:p>
    <w:p>
      <w:pPr>
        <w:pStyle w:val="PreformattedText"/>
        <w:bidi w:val="0"/>
        <w:jc w:val="left"/>
        <w:rPr/>
      </w:pPr>
      <w:r>
        <w:rPr/>
        <w:t>disambiguate  terms is that a "." followed by a layout-character is regarded as</w:t>
      </w:r>
    </w:p>
    <w:p>
      <w:pPr>
        <w:pStyle w:val="PreformattedText"/>
        <w:bidi w:val="0"/>
        <w:jc w:val="left"/>
        <w:rPr/>
      </w:pPr>
      <w:r>
        <w:rPr/>
        <w:t>a sentence terminator, where a layout-character is defined to be any  character</w:t>
      </w:r>
    </w:p>
    <w:p>
      <w:pPr>
        <w:pStyle w:val="PreformattedText"/>
        <w:bidi w:val="0"/>
        <w:jc w:val="left"/>
        <w:rPr/>
      </w:pPr>
      <w:r>
        <w:rPr/>
        <w:t>less  than  or  equal  to  ASCII  32 (this includes space, tab, newline and all</w:t>
      </w:r>
    </w:p>
    <w:p>
      <w:pPr>
        <w:pStyle w:val="PreformattedText"/>
        <w:bidi w:val="0"/>
        <w:jc w:val="left"/>
        <w:rPr/>
      </w:pPr>
      <w:r>
        <w:rPr/>
        <w:t>control character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69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2. Declarative and Procedural Semant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semantics  of  definite  clauses  should be fairly clear from the informal</w:t>
      </w:r>
    </w:p>
    <w:p>
      <w:pPr>
        <w:pStyle w:val="PreformattedText"/>
        <w:bidi w:val="0"/>
        <w:jc w:val="left"/>
        <w:rPr/>
      </w:pPr>
      <w:r>
        <w:rPr/>
        <w:t>interpretations already given.    However  it  is  useful  to  have  a  precise</w:t>
      </w:r>
    </w:p>
    <w:p>
      <w:pPr>
        <w:pStyle w:val="PreformattedText"/>
        <w:bidi w:val="0"/>
        <w:jc w:val="left"/>
        <w:rPr/>
      </w:pPr>
      <w:r>
        <w:rPr/>
        <w:t>definition.  The declarative_semantics of definite clauses tells us which goals</w:t>
      </w:r>
    </w:p>
    <w:p>
      <w:pPr>
        <w:pStyle w:val="PreformattedText"/>
        <w:bidi w:val="0"/>
        <w:jc w:val="left"/>
        <w:rPr/>
      </w:pPr>
      <w:r>
        <w:rPr/>
        <w:t>can be considered true according to a given program, and is defined recursively</w:t>
      </w:r>
    </w:p>
    <w:p>
      <w:pPr>
        <w:pStyle w:val="PreformattedText"/>
        <w:bidi w:val="0"/>
        <w:jc w:val="left"/>
        <w:rPr/>
      </w:pPr>
      <w:r>
        <w:rPr/>
        <w:t xml:space="preserve">as follow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goal  is  true if it is the head of some clause instance and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oals (if any) in the body of that clause instance is  true, 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stance of a clause (or term) is obtained by substituting,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zero or more of its variables, a new term for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bl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or  example,  if  a  program contains the preceding procedure for concatenate,</w:t>
      </w:r>
    </w:p>
    <w:p>
      <w:pPr>
        <w:pStyle w:val="PreformattedText"/>
        <w:bidi w:val="0"/>
        <w:jc w:val="left"/>
        <w:rPr/>
      </w:pPr>
      <w:r>
        <w:rPr/>
        <w:t xml:space="preserve">then the declarative semantics tells us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([a],[b],[a,b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s true, because this goal is the head of  a  certain  instance  of  the  first</w:t>
      </w:r>
    </w:p>
    <w:p>
      <w:pPr>
        <w:pStyle w:val="PreformattedText"/>
        <w:bidi w:val="0"/>
        <w:jc w:val="left"/>
        <w:rPr/>
      </w:pPr>
      <w:r>
        <w:rPr/>
        <w:t>clause for concatenate, name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([a],[b],[a,b]) :- concatenate([],[b],[b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nd  we  know  that  the only goal in the body of this clause instance is true,</w:t>
      </w:r>
    </w:p>
    <w:p>
      <w:pPr>
        <w:pStyle w:val="PreformattedText"/>
        <w:bidi w:val="0"/>
        <w:jc w:val="left"/>
        <w:rPr/>
      </w:pPr>
      <w:r>
        <w:rPr/>
        <w:t>since it is an instance of the unit clause  which  is  the  second  clause  for</w:t>
      </w:r>
    </w:p>
    <w:p>
      <w:pPr>
        <w:pStyle w:val="PreformattedText"/>
        <w:bidi w:val="0"/>
        <w:jc w:val="left"/>
        <w:rPr/>
      </w:pPr>
      <w:r>
        <w:rPr/>
        <w:t>concaten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 that  the  declarative  semantics makes no reference to the sequencing of</w:t>
      </w:r>
    </w:p>
    <w:p>
      <w:pPr>
        <w:pStyle w:val="PreformattedText"/>
        <w:bidi w:val="0"/>
        <w:jc w:val="left"/>
        <w:rPr/>
      </w:pPr>
      <w:r>
        <w:rPr/>
        <w:t>goals within the body of a clause, nor to the sequencing of  clauses  within  a</w:t>
      </w:r>
    </w:p>
    <w:p>
      <w:pPr>
        <w:pStyle w:val="PreformattedText"/>
        <w:bidi w:val="0"/>
        <w:jc w:val="left"/>
        <w:rPr/>
      </w:pPr>
      <w:r>
        <w:rPr/>
        <w:t>program.    This  sequencing  information  is,  however,  very relevant for the</w:t>
      </w:r>
    </w:p>
    <w:p>
      <w:pPr>
        <w:pStyle w:val="PreformattedText"/>
        <w:bidi w:val="0"/>
        <w:jc w:val="left"/>
        <w:rPr/>
      </w:pPr>
      <w:r>
        <w:rPr/>
        <w:t>procedural_semantics which Prolog gives to definite clauses.    The  procedural</w:t>
      </w:r>
    </w:p>
    <w:p>
      <w:pPr>
        <w:pStyle w:val="PreformattedText"/>
        <w:bidi w:val="0"/>
        <w:jc w:val="left"/>
        <w:rPr/>
      </w:pPr>
      <w:r>
        <w:rPr/>
        <w:t>semantics  defines  exactly  how the Prolog system will execute a goal, and the</w:t>
      </w:r>
    </w:p>
    <w:p>
      <w:pPr>
        <w:pStyle w:val="PreformattedText"/>
        <w:bidi w:val="0"/>
        <w:jc w:val="left"/>
        <w:rPr/>
      </w:pPr>
      <w:r>
        <w:rPr/>
        <w:t>sequencing information is the means by which the Prolog programmer directs  the</w:t>
      </w:r>
    </w:p>
    <w:p>
      <w:pPr>
        <w:pStyle w:val="PreformattedText"/>
        <w:bidi w:val="0"/>
        <w:jc w:val="left"/>
        <w:rPr/>
      </w:pPr>
      <w:r>
        <w:rPr/>
        <w:t>system  to  execute  his  program in a sensible way.  The effect of executing a</w:t>
      </w:r>
    </w:p>
    <w:p>
      <w:pPr>
        <w:pStyle w:val="PreformattedText"/>
        <w:bidi w:val="0"/>
        <w:jc w:val="left"/>
        <w:rPr/>
      </w:pPr>
      <w:r>
        <w:rPr/>
        <w:t>goal is to enumerate, one by one, its true instances.  Here then is an informal</w:t>
      </w:r>
    </w:p>
    <w:p>
      <w:pPr>
        <w:pStyle w:val="PreformattedText"/>
        <w:bidi w:val="0"/>
        <w:jc w:val="left"/>
        <w:rPr/>
      </w:pPr>
      <w:r>
        <w:rPr/>
        <w:t>definition of the procedural semanti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xecute a goal, the system searches forwards from the  beginnin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for the first clause whose head matches or unifi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al.    The unification process [Robinson 1965] finds the most gen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instance of the two terms, which is unique if it exists.   I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 is  found,  the  matching  clause  instance is then activ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in turn, from left to right, each of the goals  (if  any)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 body.  If at any time the system fails to find a match for a go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acktracks, i.e.  it rejects the  most  recently  activated  clau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ing  any  substitutions  made  by  the  match  with the hea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ause.  Next it reconsiders the  original  goal  which  activat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jected  clause,  and  tries  to  find  a subsequent clause which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goal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70 -                  THE PROLOG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For example, if we execute the goal expressed by the ques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concatenate(X,Y,[a,b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e  find  that  it matches the head of the first clause for concatenate, with X</w:t>
      </w:r>
    </w:p>
    <w:p>
      <w:pPr>
        <w:pStyle w:val="PreformattedText"/>
        <w:bidi w:val="0"/>
        <w:jc w:val="left"/>
        <w:rPr/>
      </w:pPr>
      <w:r>
        <w:rPr/>
        <w:t>instantiated to [a|X1]. The new variable X1 is  constrained  by  the  new  goal</w:t>
      </w:r>
    </w:p>
    <w:p>
      <w:pPr>
        <w:pStyle w:val="PreformattedText"/>
        <w:bidi w:val="0"/>
        <w:jc w:val="left"/>
        <w:rPr/>
      </w:pPr>
      <w:r>
        <w:rPr/>
        <w:t xml:space="preserve">produced, which is the recursive procedure call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(X1,Y,[b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gain  this  goal  matches  the  first  clause, instantiating X1 to [b|X2], and</w:t>
      </w:r>
    </w:p>
    <w:p>
      <w:pPr>
        <w:pStyle w:val="PreformattedText"/>
        <w:bidi w:val="0"/>
        <w:jc w:val="left"/>
        <w:rPr/>
      </w:pPr>
      <w:r>
        <w:rPr/>
        <w:t xml:space="preserve">yielding the new goal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(X2,Y,[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w this goal will only match the second clause, instantiating both X2 and Y to</w:t>
      </w:r>
    </w:p>
    <w:p>
      <w:pPr>
        <w:pStyle w:val="PreformattedText"/>
        <w:bidi w:val="0"/>
        <w:jc w:val="left"/>
        <w:rPr/>
      </w:pPr>
      <w:r>
        <w:rPr/>
        <w:t xml:space="preserve">[]. Since there are no further goals to be executed, we have a solu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[a,b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[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.e.  a true instance of the original goal i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atenate([a,b],[],[a,b]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f this solution is rejected, backtracking will generate the further solutio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[a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[b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[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[a,b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that order, by re-matching, against the second clause for concatenate, goals</w:t>
      </w:r>
    </w:p>
    <w:p>
      <w:pPr>
        <w:pStyle w:val="PreformattedText"/>
        <w:bidi w:val="0"/>
        <w:jc w:val="left"/>
        <w:rPr/>
      </w:pPr>
      <w:r>
        <w:rPr/>
        <w:t>already solved once using the first cla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2.1. Occur Check</w:t>
      </w:r>
    </w:p>
    <w:p>
      <w:pPr>
        <w:pStyle w:val="PreformattedText"/>
        <w:bidi w:val="0"/>
        <w:jc w:val="left"/>
        <w:rPr/>
      </w:pPr>
      <w:r>
        <w:rPr/>
        <w:t>Prolog's unification does not have an  "occur  check",  i.e.  when  unifying  a</w:t>
      </w:r>
    </w:p>
    <w:p>
      <w:pPr>
        <w:pStyle w:val="PreformattedText"/>
        <w:bidi w:val="0"/>
        <w:jc w:val="left"/>
        <w:rPr/>
      </w:pPr>
      <w:r>
        <w:rPr/>
        <w:t>variable  against  a term the system does not check whether the variable occurs</w:t>
      </w:r>
    </w:p>
    <w:p>
      <w:pPr>
        <w:pStyle w:val="PreformattedText"/>
        <w:bidi w:val="0"/>
        <w:jc w:val="left"/>
        <w:rPr/>
      </w:pPr>
      <w:r>
        <w:rPr/>
        <w:t>in the term.  When the variable occurs in the term,  unification  should  fail,</w:t>
      </w:r>
    </w:p>
    <w:p>
      <w:pPr>
        <w:pStyle w:val="PreformattedText"/>
        <w:bidi w:val="0"/>
        <w:jc w:val="left"/>
        <w:rPr/>
      </w:pPr>
      <w:r>
        <w:rPr/>
        <w:t>but  the  absence of the check means that the unification succeeds, producing a</w:t>
      </w:r>
    </w:p>
    <w:p>
      <w:pPr>
        <w:pStyle w:val="PreformattedText"/>
        <w:bidi w:val="0"/>
        <w:jc w:val="left"/>
        <w:rPr/>
      </w:pPr>
      <w:r>
        <w:rPr/>
        <w:t>"circular term".  Trying to print a circular  term,  or  trying  to  unify  two</w:t>
      </w:r>
    </w:p>
    <w:p>
      <w:pPr>
        <w:pStyle w:val="PreformattedText"/>
        <w:bidi w:val="0"/>
        <w:jc w:val="left"/>
        <w:rPr/>
      </w:pPr>
      <w:r>
        <w:rPr/>
        <w:t>circular  terms,  will  either cause a loop or the fatal error "? pushdown list</w:t>
      </w:r>
    </w:p>
    <w:p>
      <w:pPr>
        <w:pStyle w:val="PreformattedText"/>
        <w:bidi w:val="0"/>
        <w:jc w:val="left"/>
        <w:rPr/>
      </w:pPr>
      <w:r>
        <w:rPr/>
        <w:t>overflow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bsence of the occur check  is  not  a  bug  or  design  oversight,  but  a</w:t>
      </w:r>
    </w:p>
    <w:p>
      <w:pPr>
        <w:pStyle w:val="PreformattedText"/>
        <w:bidi w:val="0"/>
        <w:jc w:val="left"/>
        <w:rPr/>
      </w:pPr>
      <w:r>
        <w:rPr/>
        <w:t>conscious  design  decision.   The reason for this decision is that unification</w:t>
      </w:r>
    </w:p>
    <w:p>
      <w:pPr>
        <w:pStyle w:val="PreformattedText"/>
        <w:bidi w:val="0"/>
        <w:jc w:val="left"/>
        <w:rPr/>
      </w:pPr>
      <w:r>
        <w:rPr/>
        <w:t>with the occur check is at best linear on the sum of the  sizes  of  the  terms</w:t>
      </w:r>
    </w:p>
    <w:p>
      <w:pPr>
        <w:pStyle w:val="PreformattedText"/>
        <w:bidi w:val="0"/>
        <w:jc w:val="left"/>
        <w:rPr/>
      </w:pPr>
      <w:r>
        <w:rPr/>
        <w:t>being  unified,  whereas  unification  without the occur check is linear on the</w:t>
      </w:r>
    </w:p>
    <w:p>
      <w:pPr>
        <w:pStyle w:val="PreformattedText"/>
        <w:bidi w:val="0"/>
        <w:jc w:val="left"/>
        <w:rPr/>
      </w:pPr>
      <w:r>
        <w:rPr/>
        <w:t>size of the smallest of the terms being unified.  In any practical  programming</w:t>
      </w:r>
    </w:p>
    <w:p>
      <w:pPr>
        <w:pStyle w:val="PreformattedText"/>
        <w:bidi w:val="0"/>
        <w:jc w:val="left"/>
        <w:rPr/>
      </w:pPr>
      <w:r>
        <w:rPr/>
        <w:t>language,  basic operations are supposed to take constant time (e.g. what would</w:t>
      </w:r>
    </w:p>
    <w:p>
      <w:pPr>
        <w:pStyle w:val="PreformattedText"/>
        <w:bidi w:val="0"/>
        <w:jc w:val="left"/>
        <w:rPr/>
      </w:pPr>
      <w:r>
        <w:rPr/>
        <w:t>a user of Fortran feel if an assignment  could  take  an  unbounded  amount  of</w:t>
      </w:r>
    </w:p>
    <w:p>
      <w:pPr>
        <w:pStyle w:val="PreformattedText"/>
        <w:bidi w:val="0"/>
        <w:jc w:val="left"/>
        <w:rPr/>
      </w:pPr>
      <w:r>
        <w:rPr/>
        <w:t>time...?).    Unification  against a variable should be thought of as the basic</w:t>
      </w:r>
    </w:p>
    <w:p>
      <w:pPr>
        <w:pStyle w:val="PreformattedText"/>
        <w:bidi w:val="0"/>
        <w:jc w:val="left"/>
        <w:rPr/>
      </w:pPr>
      <w:r>
        <w:rPr/>
        <w:t>operation of Prolog, but this can take constant time only if the occur check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71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mitted.   Thus the absence of a occur check is essential to make Prolog into a</w:t>
      </w:r>
    </w:p>
    <w:p>
      <w:pPr>
        <w:pStyle w:val="PreformattedText"/>
        <w:bidi w:val="0"/>
        <w:jc w:val="left"/>
        <w:rPr/>
      </w:pPr>
      <w:r>
        <w:rPr/>
        <w:t>practical programming language.  The inconvenience caused by  this  restriction</w:t>
      </w:r>
    </w:p>
    <w:p>
      <w:pPr>
        <w:pStyle w:val="PreformattedText"/>
        <w:bidi w:val="0"/>
        <w:jc w:val="left"/>
        <w:rPr/>
      </w:pPr>
      <w:r>
        <w:rPr/>
        <w:t>seems  in practice to be very slight.  Usually, the restriction is only felt in</w:t>
      </w:r>
    </w:p>
    <w:p>
      <w:pPr>
        <w:pStyle w:val="PreformattedText"/>
        <w:bidi w:val="0"/>
        <w:jc w:val="left"/>
        <w:rPr/>
      </w:pPr>
      <w:r>
        <w:rPr/>
        <w:t>toy progra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3. The Cut Symbo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Besides the sequencing of goals and clauses, Prolog  provides  one  other  very</w:t>
      </w:r>
    </w:p>
    <w:p>
      <w:pPr>
        <w:pStyle w:val="PreformattedText"/>
        <w:bidi w:val="0"/>
        <w:jc w:val="left"/>
        <w:rPr/>
      </w:pPr>
      <w:r>
        <w:rPr/>
        <w:t>important facility for specifying control information.  This is the cut symbol,</w:t>
      </w:r>
    </w:p>
    <w:p>
      <w:pPr>
        <w:pStyle w:val="PreformattedText"/>
        <w:bidi w:val="0"/>
        <w:jc w:val="left"/>
        <w:rPr/>
      </w:pPr>
      <w:r>
        <w:rPr/>
        <w:t>written  "!".  It is inserted in the program just like a goal, but is not to be</w:t>
      </w:r>
    </w:p>
    <w:p>
      <w:pPr>
        <w:pStyle w:val="PreformattedText"/>
        <w:bidi w:val="0"/>
        <w:jc w:val="left"/>
        <w:rPr/>
      </w:pPr>
      <w:r>
        <w:rPr/>
        <w:t>regarded as part of the logic of the program and should be ignored  as  far  as</w:t>
      </w:r>
    </w:p>
    <w:p>
      <w:pPr>
        <w:pStyle w:val="PreformattedText"/>
        <w:bidi w:val="0"/>
        <w:jc w:val="left"/>
        <w:rPr/>
      </w:pPr>
      <w:r>
        <w:rPr/>
        <w:t>the declarative semantics is conce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effect of the cut symbol is as follows.  When first encountered as a goal,</w:t>
      </w:r>
    </w:p>
    <w:p>
      <w:pPr>
        <w:pStyle w:val="PreformattedText"/>
        <w:bidi w:val="0"/>
        <w:jc w:val="left"/>
        <w:rPr/>
      </w:pPr>
      <w:r>
        <w:rPr/>
        <w:t>cut succeeds immediately.  If backtracking should later return to the cut,  the</w:t>
      </w:r>
    </w:p>
    <w:p>
      <w:pPr>
        <w:pStyle w:val="PreformattedText"/>
        <w:bidi w:val="0"/>
        <w:jc w:val="left"/>
        <w:rPr/>
      </w:pPr>
      <w:r>
        <w:rPr/>
        <w:t>effect  is to fail the "parent goal", i.e.  that goal which matched the head of</w:t>
      </w:r>
    </w:p>
    <w:p>
      <w:pPr>
        <w:pStyle w:val="PreformattedText"/>
        <w:bidi w:val="0"/>
        <w:jc w:val="left"/>
        <w:rPr/>
      </w:pPr>
      <w:r>
        <w:rPr/>
        <w:t>the clause containing the cut, and caused the clause to be activated.  In other</w:t>
      </w:r>
    </w:p>
    <w:p>
      <w:pPr>
        <w:pStyle w:val="PreformattedText"/>
        <w:bidi w:val="0"/>
        <w:jc w:val="left"/>
        <w:rPr/>
      </w:pPr>
      <w:r>
        <w:rPr/>
        <w:t>words, the cut operation COMMITS the system  to  all  choices  made  since  the</w:t>
      </w:r>
    </w:p>
    <w:p>
      <w:pPr>
        <w:pStyle w:val="PreformattedText"/>
        <w:bidi w:val="0"/>
        <w:jc w:val="left"/>
        <w:rPr/>
      </w:pPr>
      <w:r>
        <w:rPr/>
        <w:t>parent  goal  was  invoked, and causes other alternatives to be discarded.  The</w:t>
      </w:r>
    </w:p>
    <w:p>
      <w:pPr>
        <w:pStyle w:val="PreformattedText"/>
        <w:bidi w:val="0"/>
        <w:jc w:val="left"/>
        <w:rPr/>
      </w:pPr>
      <w:r>
        <w:rPr/>
        <w:t>goals thus rendered  "determinate"  are  the  parent  goal  itself,  any  goals</w:t>
      </w:r>
    </w:p>
    <w:p>
      <w:pPr>
        <w:pStyle w:val="PreformattedText"/>
        <w:bidi w:val="0"/>
        <w:jc w:val="left"/>
        <w:rPr/>
      </w:pPr>
      <w:r>
        <w:rPr/>
        <w:t>occurring  before  the  cut  in the clause containing the cut, and any subgoals</w:t>
      </w:r>
    </w:p>
    <w:p>
      <w:pPr>
        <w:pStyle w:val="PreformattedText"/>
        <w:bidi w:val="0"/>
        <w:jc w:val="left"/>
        <w:rPr/>
      </w:pPr>
      <w:r>
        <w:rPr/>
        <w:t>which were executed during the execution of those preceding go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E.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       member(X,[X|L]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ber(X,[Y|L]) :- member(X,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his procedure can be used to test whether a given term is in a list.  e.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member(b,[a,b,c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turns the answer "yes".  The procedure can also be used to  extract  elements</w:t>
      </w:r>
    </w:p>
    <w:p>
      <w:pPr>
        <w:pStyle w:val="PreformattedText"/>
        <w:bidi w:val="0"/>
        <w:jc w:val="left"/>
        <w:rPr/>
      </w:pPr>
      <w:r>
        <w:rPr/>
        <w:t xml:space="preserve">from a list, as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member(X,[d,e,f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ith  backtracking this will successively return each element of the list.  Now</w:t>
      </w:r>
    </w:p>
    <w:p>
      <w:pPr>
        <w:pStyle w:val="PreformattedText"/>
        <w:bidi w:val="0"/>
        <w:jc w:val="left"/>
        <w:rPr/>
      </w:pPr>
      <w:r>
        <w:rPr/>
        <w:t xml:space="preserve">suppose that the first clause had been written instead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ber(X,[X|L]) :- !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this case, the above call would extract only the first element of  the  list</w:t>
      </w:r>
    </w:p>
    <w:p>
      <w:pPr>
        <w:pStyle w:val="PreformattedText"/>
        <w:bidi w:val="0"/>
        <w:jc w:val="left"/>
        <w:rPr/>
      </w:pPr>
      <w:r>
        <w:rPr/>
        <w:t>('d').  On backtracking, the cut would immediately fail the whole procedu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       x :- p, !, q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- 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his is equivalent t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= if p then q else r;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 an Algol-like langu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72 -                  THE PROLOG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t  should be noticed that a cut discards all the alternatives since the parent</w:t>
      </w:r>
    </w:p>
    <w:p>
      <w:pPr>
        <w:pStyle w:val="PreformattedText"/>
        <w:bidi w:val="0"/>
        <w:jc w:val="left"/>
        <w:rPr/>
      </w:pPr>
      <w:r>
        <w:rPr/>
        <w:t>goal, even when the cut appears within a disjunction.    This  means  that  the</w:t>
      </w:r>
    </w:p>
    <w:p>
      <w:pPr>
        <w:pStyle w:val="PreformattedText"/>
        <w:bidi w:val="0"/>
        <w:jc w:val="left"/>
        <w:rPr/>
      </w:pPr>
      <w:r>
        <w:rPr/>
        <w:t>normal  method  for  eliminating  a  disjunction by defining an extra predicate</w:t>
      </w:r>
    </w:p>
    <w:p>
      <w:pPr>
        <w:pStyle w:val="PreformattedText"/>
        <w:bidi w:val="0"/>
        <w:jc w:val="left"/>
        <w:rPr/>
      </w:pPr>
      <w:r>
        <w:rPr/>
        <w:t>cannot be applied to a disjunction containing a c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4.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perators in Prolog are simply a NOTATIONAL  CONVENIENCE.    For  example,  the</w:t>
      </w:r>
    </w:p>
    <w:p>
      <w:pPr>
        <w:pStyle w:val="PreformattedText"/>
        <w:bidi w:val="0"/>
        <w:jc w:val="left"/>
        <w:rPr/>
      </w:pPr>
      <w:r>
        <w:rPr/>
        <w:t xml:space="preserve">express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+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could also be written +(2,1).  This expression represents the data struc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nd  NOT  the  number 3.  The addition would only be performed if the structure</w:t>
      </w:r>
    </w:p>
    <w:p>
      <w:pPr>
        <w:pStyle w:val="PreformattedText"/>
        <w:bidi w:val="0"/>
        <w:jc w:val="left"/>
        <w:rPr/>
      </w:pPr>
      <w:r>
        <w:rPr/>
        <w:t>was passed as an argument to an appropriate procedure (such as is - see Section</w:t>
      </w:r>
    </w:p>
    <w:p>
      <w:pPr>
        <w:pStyle w:val="PreformattedText"/>
        <w:bidi w:val="0"/>
        <w:jc w:val="left"/>
        <w:rPr/>
      </w:pPr>
      <w:r>
        <w:rPr/>
        <w:t>4.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Prolog syntax caters for operators of three main kinds - infix, prefix  and</w:t>
      </w:r>
    </w:p>
    <w:p>
      <w:pPr>
        <w:pStyle w:val="PreformattedText"/>
        <w:bidi w:val="0"/>
        <w:jc w:val="left"/>
        <w:rPr/>
      </w:pPr>
      <w:r>
        <w:rPr/>
        <w:t>postfix.    An infix operator appears between its two arguments, while a prefix</w:t>
      </w:r>
    </w:p>
    <w:p>
      <w:pPr>
        <w:pStyle w:val="PreformattedText"/>
        <w:bidi w:val="0"/>
        <w:jc w:val="left"/>
        <w:rPr/>
      </w:pPr>
      <w:r>
        <w:rPr/>
        <w:t>operator precedes its single argument and a postfix operator is  written  after</w:t>
      </w:r>
    </w:p>
    <w:p>
      <w:pPr>
        <w:pStyle w:val="PreformattedText"/>
        <w:bidi w:val="0"/>
        <w:jc w:val="left"/>
        <w:rPr/>
      </w:pPr>
      <w:r>
        <w:rPr/>
        <w:t>its single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Each  operator  has  a  precedence,  which  is  a  number  from 1 to 1200.  The</w:t>
      </w:r>
    </w:p>
    <w:p>
      <w:pPr>
        <w:pStyle w:val="PreformattedText"/>
        <w:bidi w:val="0"/>
        <w:jc w:val="left"/>
        <w:rPr/>
      </w:pPr>
      <w:r>
        <w:rPr/>
        <w:t>precedence is used to disambiguate expressions where the structure of the  term</w:t>
      </w:r>
    </w:p>
    <w:p>
      <w:pPr>
        <w:pStyle w:val="PreformattedText"/>
        <w:bidi w:val="0"/>
        <w:jc w:val="left"/>
        <w:rPr/>
      </w:pPr>
      <w:r>
        <w:rPr/>
        <w:t>denoted  is not made explicit through the use of brackets.  The general rule is</w:t>
      </w:r>
    </w:p>
    <w:p>
      <w:pPr>
        <w:pStyle w:val="PreformattedText"/>
        <w:bidi w:val="0"/>
        <w:jc w:val="left"/>
        <w:rPr/>
      </w:pPr>
      <w:r>
        <w:rPr/>
        <w:t>that it is the operator with the  HIGHEST  precedence  that  is  the  principal</w:t>
      </w:r>
    </w:p>
    <w:p>
      <w:pPr>
        <w:pStyle w:val="PreformattedText"/>
        <w:bidi w:val="0"/>
        <w:jc w:val="left"/>
        <w:rPr/>
      </w:pPr>
      <w:r>
        <w:rPr/>
        <w:t xml:space="preserve">functor.  Thus if '+' has a higher precedence than '/',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+b/c     a+(b/c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re  equivalent  and denote the term "+(a,/(b,c))". Note that the infix form of</w:t>
      </w:r>
    </w:p>
    <w:p>
      <w:pPr>
        <w:pStyle w:val="PreformattedText"/>
        <w:bidi w:val="0"/>
        <w:jc w:val="left"/>
        <w:rPr/>
      </w:pPr>
      <w:r>
        <w:rPr/>
        <w:t xml:space="preserve">the term "/(+(a,b),c)" must be written with explicit brackets, i.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+b)/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there are two  operators  in  the  subexpression  having  the  same  highest</w:t>
      </w:r>
    </w:p>
    <w:p>
      <w:pPr>
        <w:pStyle w:val="PreformattedText"/>
        <w:bidi w:val="0"/>
        <w:jc w:val="left"/>
        <w:rPr/>
      </w:pPr>
      <w:r>
        <w:rPr/>
        <w:t>precedence,  the  ambiguity  must  be resolved from the types of the operators.</w:t>
      </w:r>
    </w:p>
    <w:p>
      <w:pPr>
        <w:pStyle w:val="PreformattedText"/>
        <w:bidi w:val="0"/>
        <w:jc w:val="left"/>
        <w:rPr/>
      </w:pPr>
      <w:r>
        <w:rPr/>
        <w:t xml:space="preserve">The possible types for an infix operator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x     xfy     yf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perators of type 'xfx' are not associative:  it is a requirement that both  of</w:t>
      </w:r>
    </w:p>
    <w:p>
      <w:pPr>
        <w:pStyle w:val="PreformattedText"/>
        <w:bidi w:val="0"/>
        <w:jc w:val="left"/>
        <w:rPr/>
      </w:pPr>
      <w:r>
        <w:rPr/>
        <w:t>the two subexpressions which are the arguments of the operator must be of LOWER</w:t>
      </w:r>
    </w:p>
    <w:p>
      <w:pPr>
        <w:pStyle w:val="PreformattedText"/>
        <w:bidi w:val="0"/>
        <w:jc w:val="left"/>
        <w:rPr/>
      </w:pPr>
      <w:r>
        <w:rPr/>
        <w:t>precedence  than the operator itself, i.e.  their principal functors must be of</w:t>
      </w:r>
    </w:p>
    <w:p>
      <w:pPr>
        <w:pStyle w:val="PreformattedText"/>
        <w:bidi w:val="0"/>
        <w:jc w:val="left"/>
        <w:rPr/>
      </w:pPr>
      <w:r>
        <w:rPr/>
        <w:t>lower precedence, unless the subexpression is explicitly bracketed (which gives</w:t>
      </w:r>
    </w:p>
    <w:p>
      <w:pPr>
        <w:pStyle w:val="PreformattedText"/>
        <w:bidi w:val="0"/>
        <w:jc w:val="left"/>
        <w:rPr/>
      </w:pPr>
      <w:r>
        <w:rPr/>
        <w:t>it zero precedenc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73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perators  of  type  'xfy'  are  right-associative:  only the first (left-hand)</w:t>
      </w:r>
    </w:p>
    <w:p>
      <w:pPr>
        <w:pStyle w:val="PreformattedText"/>
        <w:bidi w:val="0"/>
        <w:jc w:val="left"/>
        <w:rPr/>
      </w:pPr>
      <w:r>
        <w:rPr/>
        <w:t>subexpression must be of lower precedence; the right-hand subexpression can  be</w:t>
      </w:r>
    </w:p>
    <w:p>
      <w:pPr>
        <w:pStyle w:val="PreformattedText"/>
        <w:bidi w:val="0"/>
        <w:jc w:val="left"/>
        <w:rPr/>
      </w:pPr>
      <w:r>
        <w:rPr/>
        <w:t>of  the SAME precedence as the main operator.  Left-associative operators (type</w:t>
      </w:r>
    </w:p>
    <w:p>
      <w:pPr>
        <w:pStyle w:val="PreformattedText"/>
        <w:bidi w:val="0"/>
        <w:jc w:val="left"/>
        <w:rPr/>
      </w:pPr>
      <w:r>
        <w:rPr/>
        <w:t>'yfx') are the other way ar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functor named name is declared as an operator of  type  type  and  precedence</w:t>
      </w:r>
    </w:p>
    <w:p>
      <w:pPr>
        <w:pStyle w:val="PreformattedText"/>
        <w:bidi w:val="0"/>
        <w:jc w:val="left"/>
        <w:rPr/>
      </w:pPr>
      <w:r>
        <w:rPr/>
        <w:t>precedence by the comm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op(precedence,type,nam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argument name can also be a list of names of operators of the same type and</w:t>
      </w:r>
    </w:p>
    <w:p>
      <w:pPr>
        <w:pStyle w:val="PreformattedText"/>
        <w:bidi w:val="0"/>
        <w:jc w:val="left"/>
        <w:rPr/>
      </w:pPr>
      <w:r>
        <w:rPr/>
        <w:t>precedenc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t is possible to have more than one operator of the same name, so long as they</w:t>
      </w:r>
    </w:p>
    <w:p>
      <w:pPr>
        <w:pStyle w:val="PreformattedText"/>
        <w:bidi w:val="0"/>
        <w:jc w:val="left"/>
        <w:rPr/>
      </w:pPr>
      <w:r>
        <w:rPr/>
        <w:t>are  of  different  kinds,  i.e.  infix, prefix or postfix.  An operator of any</w:t>
      </w:r>
    </w:p>
    <w:p>
      <w:pPr>
        <w:pStyle w:val="PreformattedText"/>
        <w:bidi w:val="0"/>
        <w:jc w:val="left"/>
        <w:rPr/>
      </w:pPr>
      <w:r>
        <w:rPr/>
        <w:t>kind may be redefined by a new declaration of the  same  kind.    This  applies</w:t>
      </w:r>
    </w:p>
    <w:p>
      <w:pPr>
        <w:pStyle w:val="PreformattedText"/>
        <w:bidi w:val="0"/>
        <w:jc w:val="left"/>
        <w:rPr/>
      </w:pPr>
      <w:r>
        <w:rPr/>
        <w:t>equally  to  operators which are provided as standard.  Declarations of all the</w:t>
      </w:r>
    </w:p>
    <w:p>
      <w:pPr>
        <w:pStyle w:val="PreformattedText"/>
        <w:bidi w:val="0"/>
        <w:jc w:val="left"/>
        <w:rPr/>
      </w:pPr>
      <w:r>
        <w:rPr/>
        <w:t>standard operators can be found on page 94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For example, the standard operators '+' and '-' are declar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op(  500, yfx, [ +, - 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so that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-b+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s valid syntax, and mean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-b)+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.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b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list functor '.' is not a standard operator, but we could declare it  thu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op(900, xfy, '.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b.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would represent the structu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74 -                  THE PROLOG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  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c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trasting this with the diagram above for a-b+c shows the difference betweeen</w:t>
      </w:r>
    </w:p>
    <w:p>
      <w:pPr>
        <w:pStyle w:val="PreformattedText"/>
        <w:bidi w:val="0"/>
        <w:jc w:val="left"/>
        <w:rPr/>
      </w:pPr>
      <w:r>
        <w:rPr/>
        <w:t>'yfx'  operators where the tree grows to the left, and 'xfy' operators where it</w:t>
      </w:r>
    </w:p>
    <w:p>
      <w:pPr>
        <w:pStyle w:val="PreformattedText"/>
        <w:bidi w:val="0"/>
        <w:jc w:val="left"/>
        <w:rPr/>
      </w:pPr>
      <w:r>
        <w:rPr/>
        <w:t>grows to the right.  The tree cannot grow at all for  'xfx'  operators;  it  is</w:t>
      </w:r>
    </w:p>
    <w:p>
      <w:pPr>
        <w:pStyle w:val="PreformattedText"/>
        <w:bidi w:val="0"/>
        <w:jc w:val="left"/>
        <w:rPr/>
      </w:pPr>
      <w:r>
        <w:rPr/>
        <w:t>simply illegal to combine 'xfx' operators having equal precedences in this way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he possible types for a prefix operator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x      f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and for a postfix operator they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      yf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meaning  of  the  types  should  be  clear by analogy with those for infix</w:t>
      </w:r>
    </w:p>
    <w:p>
      <w:pPr>
        <w:pStyle w:val="PreformattedText"/>
        <w:bidi w:val="0"/>
        <w:jc w:val="left"/>
        <w:rPr/>
      </w:pPr>
      <w:r>
        <w:rPr/>
        <w:t>operators.  As an example, if 'not' were declared as a prefix operator of  type</w:t>
      </w:r>
    </w:p>
    <w:p>
      <w:pPr>
        <w:pStyle w:val="PreformattedText"/>
        <w:bidi w:val="0"/>
        <w:jc w:val="left"/>
        <w:rPr/>
      </w:pPr>
      <w:r>
        <w:rPr/>
        <w:t xml:space="preserve">'fy', th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not 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ould  be  a permissible way to write "not(not(P))". If the type were 'fx', the</w:t>
      </w:r>
    </w:p>
    <w:p>
      <w:pPr>
        <w:pStyle w:val="PreformattedText"/>
        <w:bidi w:val="0"/>
        <w:jc w:val="left"/>
        <w:rPr/>
      </w:pPr>
      <w:r>
        <w:rPr/>
        <w:t xml:space="preserve">preceding expression would not be legal, although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ould still be a permissible form for "not(P)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these precedence and associativity rules seem rather complex, remember  that</w:t>
      </w:r>
    </w:p>
    <w:p>
      <w:pPr>
        <w:pStyle w:val="PreformattedText"/>
        <w:bidi w:val="0"/>
        <w:jc w:val="left"/>
        <w:rPr/>
      </w:pPr>
      <w:r>
        <w:rPr/>
        <w:t>you can always use brackets when in any doubt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 that  the arguments of a compound term written in standard syntax must be</w:t>
      </w:r>
    </w:p>
    <w:p>
      <w:pPr>
        <w:pStyle w:val="PreformattedText"/>
        <w:bidi w:val="0"/>
        <w:jc w:val="left"/>
        <w:rPr/>
      </w:pPr>
      <w:r>
        <w:rPr/>
        <w:t>expressions of precedence BELOW 1000.  Thus it  is  necessary  to  bracket  the</w:t>
      </w:r>
    </w:p>
    <w:p>
      <w:pPr>
        <w:pStyle w:val="PreformattedText"/>
        <w:bidi w:val="0"/>
        <w:jc w:val="left"/>
        <w:rPr/>
      </w:pPr>
      <w:r>
        <w:rPr/>
        <w:t xml:space="preserve">expression "P:-Q"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ert((P:-Q)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5. Syntax Restri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 carefully  the  following  syntax  restrictions,  which  serve  to remove</w:t>
      </w:r>
    </w:p>
    <w:p>
      <w:pPr>
        <w:pStyle w:val="PreformattedText"/>
        <w:bidi w:val="0"/>
        <w:jc w:val="left"/>
        <w:rPr/>
      </w:pPr>
      <w:r>
        <w:rPr/>
        <w:t>potential ambiguity associated with prefix operat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In a term written in standard syntax, the principal functor and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 "("  must  NOT  be  separated  by any intervening spac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wlines etc.  Th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(X,Y,Z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valid synta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75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f  the  argument  of  a prefix operator starts with a "(", this "(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separated from the operator by at least one space  or 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n-printable character.  Thus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-(p;q),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where  ':-'  is the prefix operator) is invalid syntax.  The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ould try to interpret it as the structur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:- 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, it would take ':-' to be a functor of arity  1.    Howev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 the  arguments of a functor are required to be expres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ence below 1000, this interpretation would fail as soon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;' (precedence 1100) was encoun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 contrast, the term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:- (p;q),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valid syntax and represents the following structur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: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;   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   q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f a prefix operator is written without an argument, as an  ordin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om, the atom is treated as an expression of the same precedenc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prefix   operator,  and  must  therefore  be  bracketed 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ecessary.  Thus the brackets are necessary i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 = (?-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6. Com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ents have no effect on the execution of a program, but they are very useful</w:t>
      </w:r>
    </w:p>
    <w:p>
      <w:pPr>
        <w:pStyle w:val="PreformattedText"/>
        <w:bidi w:val="0"/>
        <w:jc w:val="left"/>
        <w:rPr/>
      </w:pPr>
      <w:r>
        <w:rPr/>
        <w:t>for making programs more readily comprehensible.   Two  forms  of  comment  are</w:t>
      </w:r>
    </w:p>
    <w:p>
      <w:pPr>
        <w:pStyle w:val="PreformattedText"/>
        <w:bidi w:val="0"/>
        <w:jc w:val="left"/>
        <w:rPr/>
      </w:pPr>
      <w:r>
        <w:rPr/>
        <w:t>allowed in Prolog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 character  "%" followed by any sequence of characters up to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line.  The first character after the "%" may not be a  "("  o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)", because the symbols "%(" and "%)" are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76 -                  THE PROLOG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symbol  "/*"  followed by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lines) up to "*/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7. Full Prolog Synta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Prolog program consists of a sequence of sentences. Each sentence is a Prolog</w:t>
      </w:r>
    </w:p>
    <w:p>
      <w:pPr>
        <w:pStyle w:val="PreformattedText"/>
        <w:bidi w:val="0"/>
        <w:jc w:val="left"/>
        <w:rPr/>
      </w:pPr>
      <w:r>
        <w:rPr/>
        <w:t>term.    How  terms  are  interpreted  as  sentences  is  defined  in   Section</w:t>
      </w:r>
    </w:p>
    <w:p>
      <w:pPr>
        <w:pStyle w:val="PreformattedText"/>
        <w:bidi w:val="0"/>
        <w:jc w:val="left"/>
        <w:rPr/>
      </w:pPr>
      <w:r>
        <w:rPr/>
        <w:t>I.7.2 below.  Note that a term representing a sentence may be written in any of</w:t>
      </w:r>
    </w:p>
    <w:p>
      <w:pPr>
        <w:pStyle w:val="PreformattedText"/>
        <w:bidi w:val="0"/>
        <w:jc w:val="left"/>
        <w:rPr/>
      </w:pPr>
      <w:r>
        <w:rPr/>
        <w:t>its  equivalent  syntactic forms.  For example, the 2-ary functor ':-' could be</w:t>
      </w:r>
    </w:p>
    <w:p>
      <w:pPr>
        <w:pStyle w:val="PreformattedText"/>
        <w:bidi w:val="0"/>
        <w:jc w:val="left"/>
        <w:rPr/>
      </w:pPr>
      <w:r>
        <w:rPr/>
        <w:t>written in standard prefix notation instead of as the usual infix opera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erms are written as sequences of tokens.  Tokens are sequences  of  characters</w:t>
      </w:r>
    </w:p>
    <w:p>
      <w:pPr>
        <w:pStyle w:val="PreformattedText"/>
        <w:bidi w:val="0"/>
        <w:jc w:val="left"/>
        <w:rPr/>
      </w:pPr>
      <w:r>
        <w:rPr/>
        <w:t>which  are  treated  as  separate  symbols.    Tokens  include  the symbols for</w:t>
      </w:r>
    </w:p>
    <w:p>
      <w:pPr>
        <w:pStyle w:val="PreformattedText"/>
        <w:bidi w:val="0"/>
        <w:jc w:val="left"/>
        <w:rPr/>
      </w:pPr>
      <w:r>
        <w:rPr/>
        <w:t>variables, constants and functors, as well as punctuation  characters  such  as</w:t>
      </w:r>
    </w:p>
    <w:p>
      <w:pPr>
        <w:pStyle w:val="PreformattedText"/>
        <w:bidi w:val="0"/>
        <w:jc w:val="left"/>
        <w:rPr/>
      </w:pPr>
      <w:r>
        <w:rPr/>
        <w:t>brackets and comm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ction I.7.3 below defines how lists of tokens are interpreted as terms.  Each</w:t>
      </w:r>
    </w:p>
    <w:p>
      <w:pPr>
        <w:pStyle w:val="PreformattedText"/>
        <w:bidi w:val="0"/>
        <w:jc w:val="left"/>
        <w:rPr/>
      </w:pPr>
      <w:r>
        <w:rPr/>
        <w:t>list  of tokens which is read in (for interpretation as a term or sentence) has</w:t>
      </w:r>
    </w:p>
    <w:p>
      <w:pPr>
        <w:pStyle w:val="PreformattedText"/>
        <w:bidi w:val="0"/>
        <w:jc w:val="left"/>
        <w:rPr/>
      </w:pPr>
      <w:r>
        <w:rPr/>
        <w:t>to be terminated by a full-stop token. Two tokens must be separated by a  space</w:t>
      </w:r>
    </w:p>
    <w:p>
      <w:pPr>
        <w:pStyle w:val="PreformattedText"/>
        <w:bidi w:val="0"/>
        <w:jc w:val="left"/>
        <w:rPr/>
      </w:pPr>
      <w:r>
        <w:rPr/>
        <w:t>token  if  they  could  otherwise be interpreted as a single token.  Both space</w:t>
      </w:r>
    </w:p>
    <w:p>
      <w:pPr>
        <w:pStyle w:val="PreformattedText"/>
        <w:bidi w:val="0"/>
        <w:jc w:val="left"/>
        <w:rPr/>
      </w:pPr>
      <w:r>
        <w:rPr/>
        <w:t>tokens and comment tokens are ignored when interpreting the  token  list  as  a</w:t>
      </w:r>
    </w:p>
    <w:p>
      <w:pPr>
        <w:pStyle w:val="PreformattedText"/>
        <w:bidi w:val="0"/>
        <w:jc w:val="left"/>
        <w:rPr/>
      </w:pPr>
      <w:r>
        <w:rPr/>
        <w:t>term.   A comment may appear at any point in a token list (separated from other</w:t>
      </w:r>
    </w:p>
    <w:p>
      <w:pPr>
        <w:pStyle w:val="PreformattedText"/>
        <w:bidi w:val="0"/>
        <w:jc w:val="left"/>
        <w:rPr/>
      </w:pPr>
      <w:r>
        <w:rPr/>
        <w:t>tokens by spaces where necessar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ction  I.7.4  below  defines  how  tokens  are  represented  as  strings   of</w:t>
      </w:r>
    </w:p>
    <w:p>
      <w:pPr>
        <w:pStyle w:val="PreformattedText"/>
        <w:bidi w:val="0"/>
        <w:jc w:val="left"/>
        <w:rPr/>
      </w:pPr>
      <w:r>
        <w:rPr/>
        <w:t>characters.   But first Section I.7.1 describes the notation used in the formal</w:t>
      </w:r>
    </w:p>
    <w:p>
      <w:pPr>
        <w:pStyle w:val="PreformattedText"/>
        <w:bidi w:val="0"/>
        <w:jc w:val="left"/>
        <w:rPr/>
      </w:pPr>
      <w:r>
        <w:rPr/>
        <w:t>definition of Prolog synt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7.1. No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yntactic categories (or  "non-terminals")  are  always  underli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section, a category may represent a class of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, token lists, or character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 A syntactic rule takes the general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--&gt; F1 | F2 | F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states  that  an  entity  of  category  C may take 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native forms F1, F2, F3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ertain definitions and restrictions are given in ordinary  Engli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closed in { } bracke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A category written as C... denotes a sequence of one or more 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  category  written  as  ?C denotes an optional C.  Therefore ?C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s a sequence of zero or more C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 few syntactic categories have names with arguments, and  rules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y  appear  may  contain  meta-variables  in  the  form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lined capital letters.  The meaning of  such  rules  should 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77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 from  analogy  with the definite clause grammars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.13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 Section I.7.3, particular tokens of the category name are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quoted atoms,  while  tokens  which  are  individual  punct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 are   written  literally.    To  avoid  confusion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tuation character '|' is written underl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7.2. Syntax of Sentences as Term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entence          --&gt; clause | directive | grammar-ru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lause            --&gt; non-unit-clause | unit-cla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irective         --&gt; command | question | file-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n-unit-clause   --&gt; ( head :- goals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nit-clause       --&gt; h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where head is not otherwise a sentenc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and           --&gt; ( :- goals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question          --&gt; ( ?- goals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ile-list         --&gt;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head              --&gt;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where term is not an integer or variabl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oals             --&gt; ( goals , goals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( goals ; goals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goa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oal              --&gt;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where term is not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s not otherwise a goals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rammar-rule      --&gt; ( gr-head --&gt; gr-body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r-head           --&gt; non-term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( non-terminal , terminals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r-body           --&gt; ( gr-body , gr-body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( gr-body ; gr-body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non-termin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termin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gr-condi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n-terminal      --&gt; te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where term is not an integer or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is not otherwise a gr-body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78 -                  THE PROLOG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erminals         --&gt; list |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gr-condition      --&gt; { goals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7.3. Syntax of Terms as Token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erm-read-in      --&gt; subterm(1200) full-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bterm(N)        --&gt; term(M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where M is less than or equal to N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erm(N)           --&gt; op(N,fx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op(N,f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op(N,fx) subterm(N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except the case '-' number 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if subterm starts with a '(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 must be followed by a space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op(N,fy) subterm(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if subterm starts with a '('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 must be followed by a space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ubterm(N-1) op(N,xfx) subterm(N-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ubterm(N-1) op(N,xfy) subterm(N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ubterm(N) op(N,yfx) subterm(N-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ubterm(N-1) op(N,xf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ubterm(N) op(N,yf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erm(1000)        --&gt; subterm(999) , subterm(1000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erm(0)           --&gt; functor ( arguments 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provided there is no spa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functor and the '('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( subterm(1200) 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{ subterm(1200)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consta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op(N,T)           --&gt; fun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where functor has been declar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or of type T and precedence N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rguments         --&gt; subterm(99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ubterm(999) ,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st              --&gt; '[]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[ listexpr 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istexpr          --&gt; subterm(99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ubterm(999) , listexp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79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ubterm(999) | subterm(999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'..' subterm(999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nstant          --&gt; atom | integ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tom              --&gt;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where name is not a prefix operator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nteger           --&gt;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'-'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unctor           --&gt;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7.4. Syntax of Tokens as Character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ken             --&gt;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numb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unctuation-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ecorated-brack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p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com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full-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ame              --&gt; quoted-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wo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ymb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olo-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[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{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quoted-name       --&gt; ' quoted-item... 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quoted-item       --&gt; char  { other than '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''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ord              --&gt; capital-letter ?alpha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in the 'NOLC' convention only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ord              --&gt; small-letter ?alpha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mbol            --&gt; symbol-cha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except in the case of a full-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 where the first 2 chars are /*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umber            --&gt; digit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digit ' digit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iable          --&gt; underline ?alpha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80 -                  THE PROLOG LANGU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variable          --&gt; capital-letter ?alpha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in the 'LC' convention only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ing            --&gt; " ?string-item... 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tring-item       --&gt; char  { other than "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""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ecorated-bracket --&gt; %(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%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pace             --&gt; layout-char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omment           --&gt; /* ?char..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{ where ?char... must not contain */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% rest-of-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st-of-line      --&gt; new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not-parenthesis ?not-end-of-line... new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-parenthesis   --&gt; { any character not in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)newline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-end-of-line   --&gt; { any character except newline {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ewline           --&gt; { ASCII code 31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full-stop         --&gt; . layout-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har              --&gt; { any ASCII character, i.e. 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yout-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alph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ymbol-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solo-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punctuation-ch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quote-cha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ayout-char       --&gt; { any ASCII character code up to 32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ludes &lt;blank&gt;, &lt;cr&gt; and &lt;lf&gt;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lpha             --&gt; letter | digit | under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letter            --&gt; capital-letter | small-let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capital-letter    --&gt; { any charac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CDEFGHIJKLMNOPQRSTUVWXYZ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mall-letter      --&gt; { any charac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bcdefghijklmnopqrstuvwxyz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igit             --&gt; { any charac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012346789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ymbol-char       --&gt; { any charac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-*/\^&lt;&gt;=`~:.?@#$&amp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LOG LANGUAGE                 - 81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lo-char         --&gt; { any charac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;!%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punctuation-char  --&gt; { any charac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)[]{},|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quote-char        --&gt; { any character from the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"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underline         --&gt; { the character _ 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.7.5. No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 expression  of  precedence  1000  (i.e.  belonging to syntac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egory term(1000)) which is writte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,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s the term ','(X,Y) in standard synt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bracketed expression (belonging to syntactic category term(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s simply the term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 curly-bracketed  expression  (belonging  to  syntactic  categ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(0)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X}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s the term '{}'(X) in standard synta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e  decorated brackets "%(" and "%)" are alternatives for the cu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rackets "{" and "}" respectively.  e.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X} = %(X%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character sequence ",.." is allowed as an alternative to "|"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ists, e.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X,..L] = [X|L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Note  that,  for  example,  "-3"  denotes  an integer whereas "-(3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s a compound term which has  the  1-ary  functor  '-'  as 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cipal func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The  character  "  within  a  string  must  be  written  duplica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ilarly for the character ' within a quoted at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82 -                 PROGRAMMING EXAMP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EXAMPLES                - 83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PPENDIX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MING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ome  simple  examples of Prolog programming are given below.  For clarity, the</w:t>
      </w:r>
    </w:p>
    <w:p>
      <w:pPr>
        <w:pStyle w:val="PreformattedText"/>
        <w:bidi w:val="0"/>
        <w:jc w:val="left"/>
        <w:rPr/>
      </w:pPr>
      <w:r>
        <w:rPr/>
        <w:t>example programs are marked with a vertical bar in the left marg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I.1. Simple List Proces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goal concatenate(L1,L2,L3) is true if list L3 consists of the  elements  of</w:t>
      </w:r>
    </w:p>
    <w:p>
      <w:pPr>
        <w:pStyle w:val="PreformattedText"/>
        <w:bidi w:val="0"/>
        <w:jc w:val="left"/>
        <w:rPr/>
      </w:pPr>
      <w:r>
        <w:rPr/>
        <w:t>list L1 concatenated with the elements of list L2. The goal member(X,L) is true</w:t>
      </w:r>
    </w:p>
    <w:p>
      <w:pPr>
        <w:pStyle w:val="PreformattedText"/>
        <w:bidi w:val="0"/>
        <w:jc w:val="left"/>
        <w:rPr/>
      </w:pPr>
      <w:r>
        <w:rPr/>
        <w:t>if X is one of the elements of list L.  The goal reverse(L1,L2) is true if list</w:t>
      </w:r>
    </w:p>
    <w:p>
      <w:pPr>
        <w:pStyle w:val="PreformattedText"/>
        <w:bidi w:val="0"/>
        <w:jc w:val="left"/>
        <w:rPr/>
      </w:pPr>
      <w:r>
        <w:rPr/>
        <w:t>L2 consists of the elements of list L1 in reverse ord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catenate([X|L1],L2,[X|L3]) :- concatenate(L1,L2,L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concatenate([],L,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mber(X,[X|L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mber(X,[_|L]) :- member(X,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verse(L,L1) :- reverse_concatenate(L,[],L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verse_concatenate([X|L1],L2,L3) :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reverse_concatenate(L1,[X|L2],L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verse_concatenate([],L,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I.2. A Small Datab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goal descendant(X,Y) is true if Y is a descendant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scendant(X,Y) :- offspring(X,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scendant(X,Z) :- offspring(X,Y), descendant(Y,Z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fspring(abraham,ishmae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fspring(abraham,isaa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fspring(isaac,esa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offspring(isaac,jacob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f for example the ques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?- descendant(abraham,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s  executed, Prolog's backtracking results in different descendants of Abraham</w:t>
      </w:r>
    </w:p>
    <w:p>
      <w:pPr>
        <w:pStyle w:val="PreformattedText"/>
        <w:bidi w:val="0"/>
        <w:jc w:val="left"/>
        <w:rPr/>
      </w:pPr>
      <w:r>
        <w:rPr/>
        <w:t xml:space="preserve">being returned as successive instances of the variable X, i.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ishma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isa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esa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jaco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84 -                 PROGRAMMING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I.3. Quick-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goal  qsort(L,[],R)  is true if list R is a sorted version of list L. More</w:t>
      </w:r>
    </w:p>
    <w:p>
      <w:pPr>
        <w:pStyle w:val="PreformattedText"/>
        <w:bidi w:val="0"/>
        <w:jc w:val="left"/>
        <w:rPr/>
      </w:pPr>
      <w:r>
        <w:rPr/>
        <w:t>generally, qsort(L,R0,R) is true if list R consists of the members  of  list  L</w:t>
      </w:r>
    </w:p>
    <w:p>
      <w:pPr>
        <w:pStyle w:val="PreformattedText"/>
        <w:bidi w:val="0"/>
        <w:jc w:val="left"/>
        <w:rPr/>
      </w:pPr>
      <w:r>
        <w:rPr/>
        <w:t>sorted  into order, followed by the members of list R0. The algorithm used is a</w:t>
      </w:r>
    </w:p>
    <w:p>
      <w:pPr>
        <w:pStyle w:val="PreformattedText"/>
        <w:bidi w:val="0"/>
        <w:jc w:val="left"/>
        <w:rPr/>
      </w:pPr>
      <w:r>
        <w:rPr/>
        <w:t>variant of Hoare's "Quick Sort"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:-mode qsort(+,+,-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:-mode partition(+,+,-,-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qsort([X|L],R0,R) :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artition(L,X,L1,L2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qsort(L2,R0,R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qsort(L1,[X|R1],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qsort([],R,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rtition([X|L],Y,[X|L1],L2) :- X =&lt; Y, !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artition(L,Y,L1,L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rtition([X|L],Y,L1,[X|L2]) :- X &gt; Y, !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artition(L,Y,L1,L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rtition([],_,[],[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I.4. Differenti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goal d(E1,X,E2) is true if  expression  E2  is  a  possible  form  for  the</w:t>
      </w:r>
    </w:p>
    <w:p>
      <w:pPr>
        <w:pStyle w:val="PreformattedText"/>
        <w:bidi w:val="0"/>
        <w:jc w:val="left"/>
        <w:rPr/>
      </w:pPr>
      <w:r>
        <w:rPr/>
        <w:t>derivative of expression E1 with respect to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:-mode d(+,+,-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:-op(300,xfy,^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% Basic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U+V,X,DU+DV) :- !, d(U,X,DU), d(V,X,D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U-V,X,DU-DV) :- !, d(U,X,DU), d(V,X,D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U*V,X,DU*V+U*DV) :- !, d(U,X,DU), d(V,X,DV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U^N,X,N*U^N1*DU) :- !, integer(N), N1 is N-1, d(U,X,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-U,X,-DU) :- !, d(U,X,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% Terminating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X,X,1) :- 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C,X,0) :- atomic(C), 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sin(X),X,cos(X)) :- 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cos(X),X,-sin(X)) :- 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exp(X),X,exp(X)) :- 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log(X),X,1/X) :- 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% Chain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(F_G,X,DF*DG) :- F_G=..[F,G], !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d(F_G,G,DF), d(G,X,D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EXAMPLES                - 85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I.5. Mapping a List of Items into a List of Serial Nu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goal  serialise(L1,L2)  is  true  if  L2  is  a  list  of  serial  numbers</w:t>
      </w:r>
    </w:p>
    <w:p>
      <w:pPr>
        <w:pStyle w:val="PreformattedText"/>
        <w:bidi w:val="0"/>
        <w:jc w:val="left"/>
        <w:rPr/>
      </w:pPr>
      <w:r>
        <w:rPr/>
        <w:t>corresponding to the members of list L1, where the members of L1  are  numbered</w:t>
      </w:r>
    </w:p>
    <w:p>
      <w:pPr>
        <w:pStyle w:val="PreformattedText"/>
        <w:bidi w:val="0"/>
        <w:jc w:val="left"/>
        <w:rPr/>
      </w:pPr>
      <w:r>
        <w:rPr/>
        <w:t>(from  1 upwards) in order of increasing size.  e.g.  ?-serialise([1,9,7,7],X).</w:t>
      </w:r>
    </w:p>
    <w:p>
      <w:pPr>
        <w:pStyle w:val="PreformattedText"/>
        <w:bidi w:val="0"/>
        <w:jc w:val="left"/>
        <w:rPr/>
      </w:pPr>
      <w:r>
        <w:rPr/>
        <w:t>gives X = [1,3,2,2]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rialise(Items,SerialNos) :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pairlists(Items,SerialNos,Pairs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rrange(Pairs,Tre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umbered(Tree,1,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irlists([X|L1],[Y|L2],[pair(X,Y)|L3]) :- pairlists(L1,L2,L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pairlists([],[],[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range([X|L],tree(T1,X,T2)) :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split(L,X,L1,L2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rrange(L1,T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arrange(L2,T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arrange([],voi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lit([X|L],X,L1,L2) :- !, split(L,X,L1,L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lit([X|L],Y,[X|L1],L2) :- before(X,Y), !, split(L,Y,L1,L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lit([X|L],Y,L1,[X|L2]) :- before(Y,X), !, split(L,Y,L1,L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plit([],_,[],[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before(pair(X1,Y1),pair(X2,Y2)) :- X1 &lt; X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ed(tree(T1,pair(X,N1),T2),N0,N) :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umbered(T1,N0,N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2 is N1+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numbered(T2,N2,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umbered(void,N,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I.6. Use of Meta-Predic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example illustrates the use  of  the  meta-predicates  var  and  =...  The</w:t>
      </w:r>
    </w:p>
    <w:p>
      <w:pPr>
        <w:pStyle w:val="PreformattedText"/>
        <w:bidi w:val="0"/>
        <w:jc w:val="left"/>
        <w:rPr/>
      </w:pPr>
      <w:r>
        <w:rPr/>
        <w:t>procedure  call  variables(Term,L,[])  instantiates variable L to a list of all</w:t>
      </w:r>
    </w:p>
    <w:p>
      <w:pPr>
        <w:pStyle w:val="PreformattedText"/>
        <w:bidi w:val="0"/>
        <w:jc w:val="left"/>
        <w:rPr/>
      </w:pPr>
      <w:r>
        <w:rPr/>
        <w:t>the variable occurrences in the term Term.  e.g.  variables(d(U*V,X,DU*V+U*DV),</w:t>
      </w:r>
    </w:p>
    <w:p>
      <w:pPr>
        <w:pStyle w:val="PreformattedText"/>
        <w:bidi w:val="0"/>
        <w:jc w:val="left"/>
        <w:rPr/>
      </w:pPr>
      <w:r>
        <w:rPr/>
        <w:t xml:space="preserve">[U,V,X,DU,V,U,DV], []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ables(X,[X|L],L) :- var(X), 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ables(T,L0,L) :- T =.. [F|A], variables1(A,L0,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ables1([T|A],L0,L) :- variables(T,L0,L1), variables1(A,L1,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ariables1([],L,L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86 -                 PROGRAMMING EXAMP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I.7. Prolog in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is  example  shows  how simple it is to write a Prolog interpreter in Prolog,</w:t>
      </w:r>
    </w:p>
    <w:p>
      <w:pPr>
        <w:pStyle w:val="PreformattedText"/>
        <w:bidi w:val="0"/>
        <w:jc w:val="left"/>
        <w:rPr/>
      </w:pPr>
      <w:r>
        <w:rPr/>
        <w:t>and illustrates the use of a variable goal.  In  this  mini-interpreter,  goals</w:t>
      </w:r>
    </w:p>
    <w:p>
      <w:pPr>
        <w:pStyle w:val="PreformattedText"/>
        <w:bidi w:val="0"/>
        <w:jc w:val="left"/>
        <w:rPr/>
      </w:pPr>
      <w:r>
        <w:rPr/>
        <w:t>and  clauses  are represented as ordinary Prolog data structures (i.e.  terms).</w:t>
      </w:r>
    </w:p>
    <w:p>
      <w:pPr>
        <w:pStyle w:val="PreformattedText"/>
        <w:bidi w:val="0"/>
        <w:jc w:val="left"/>
        <w:rPr/>
      </w:pPr>
      <w:r>
        <w:rPr/>
        <w:t>Terms representing clauses are specified using the unary  predicate  my_clause,</w:t>
      </w:r>
    </w:p>
    <w:p>
      <w:pPr>
        <w:pStyle w:val="PreformattedText"/>
        <w:bidi w:val="0"/>
        <w:jc w:val="left"/>
        <w:rPr/>
      </w:pPr>
      <w:r>
        <w:rPr/>
        <w:t>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_clause( (grandparent(X,Z):-parent(X,Y),parent(Y,Z)) 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 unit clause will be represented by a term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_clause( (parent(john,mary) :- true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The mini-interpreter consists of four clause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ecute(true) :- !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ecute((P,Q)) :- !, execute(P), execute(Q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ecute(P) :- my_clause((P:-Q)), execute(Q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execute(P) :- P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last  clause  enables  the mini-interpreter to cope with calls to ordinary</w:t>
      </w:r>
    </w:p>
    <w:p>
      <w:pPr>
        <w:pStyle w:val="PreformattedText"/>
        <w:bidi w:val="0"/>
        <w:jc w:val="left"/>
        <w:rPr/>
      </w:pPr>
      <w:r>
        <w:rPr/>
        <w:t>Prolog predicates, e.g.  evaluable predic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ING EXAMPLES                - 87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I.8. Translating English Sentences into Logic Formula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following example of a definite clause grammar defines in a formal way the</w:t>
      </w:r>
    </w:p>
    <w:p>
      <w:pPr>
        <w:pStyle w:val="PreformattedText"/>
        <w:bidi w:val="0"/>
        <w:jc w:val="left"/>
        <w:rPr/>
      </w:pPr>
      <w:r>
        <w:rPr/>
        <w:t>traditional mapping of simple English  sentences  into  formulae  of  classical</w:t>
      </w:r>
    </w:p>
    <w:p>
      <w:pPr>
        <w:pStyle w:val="PreformattedText"/>
        <w:bidi w:val="0"/>
        <w:jc w:val="left"/>
        <w:rPr/>
      </w:pPr>
      <w:r>
        <w:rPr/>
        <w:t>logic.  By way of illustration, if the sente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very man that lives loves a wom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s parsed as a sentence by the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?- phrase(sentence(P), [every,man,that,lives,loves,a,woman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n P will get instanti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(X):(man(X)&amp;lives(X) =&gt; exists(Y):(woman(Y)&amp;loves(X,Y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where ':', '&amp;' and '=' are infix operators defined by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op(900,xfx,=&gt;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op(800,xfy,&amp;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op(300,xfx,: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grammar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sentence(P) --&gt; noun_phrase(X,P1,P), verb_phrase(X,P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un_phrase(X,P1,P) --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determiner(X,P2,P1,P), noun(X,P3), rel_clause(X,P3,P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un_phrase(X,P,P) --&gt; name(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rb_phrase(X,P) --&gt; trans_verb(X,Y,P1), noun_phrase(Y,P1,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verb_phrase(X,P) --&gt; intrans_verb(X,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l_clause(X,P1,P1&amp;P2) --&gt; [that], verb_phrase(X,P2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rel_clause(_,P,P) --&gt; [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terminer(X,P1,P2, all(X):(P1=&gt;P2) ) --&gt; [every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determiner(X,P1,P2, exists(X):(P1&amp;P2) ) --&gt; [a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un(X, man(X) ) --&gt; [ma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oun(X, woman(X) ) --&gt; [woma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name(john) --&gt; [john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trans_verb(X,Y, loves(X,Y) ) --&gt; [loves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intrans_verb(X, lives(X) ) --&gt; [lives]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88 -            INSTALLATION DEPENDENC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DEPENDENCIES           - 89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III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ATION DEPENDENC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II.1. Getting Star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f the Monitor command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does not work, then it is likely that Prolog is not in your SYS: area.  In this</w:t>
      </w:r>
    </w:p>
    <w:p>
      <w:pPr>
        <w:pStyle w:val="PreformattedText"/>
        <w:bidi w:val="0"/>
        <w:jc w:val="left"/>
        <w:rPr/>
      </w:pPr>
      <w:r>
        <w:rPr/>
        <w:t xml:space="preserve">case you will need to typ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un prolog[project-no,programmer-no]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the project and programmer numbers identify the area where the PROLOG.EXE</w:t>
      </w:r>
    </w:p>
    <w:p>
      <w:pPr>
        <w:pStyle w:val="PreformattedText"/>
        <w:bidi w:val="0"/>
        <w:jc w:val="left"/>
        <w:rPr/>
      </w:pPr>
      <w:r>
        <w:rPr/>
        <w:t>and PLCOMP.EXE files are to b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II.2. Using a Terminal without Lower-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standard  syntax  of  Prolog  assumes  that  a full ASCII character set is</w:t>
      </w:r>
    </w:p>
    <w:p>
      <w:pPr>
        <w:pStyle w:val="PreformattedText"/>
        <w:bidi w:val="0"/>
        <w:jc w:val="left"/>
        <w:rPr/>
      </w:pPr>
      <w:r>
        <w:rPr/>
        <w:t>available.  With this "full character set" or 'LC'  convention,  variables  are</w:t>
      </w:r>
    </w:p>
    <w:p>
      <w:pPr>
        <w:pStyle w:val="PreformattedText"/>
        <w:bidi w:val="0"/>
        <w:jc w:val="left"/>
        <w:rPr/>
      </w:pPr>
      <w:r>
        <w:rPr/>
        <w:t>(normally)  distinguished  by  an initial capital letter, while atoms and other</w:t>
      </w:r>
    </w:p>
    <w:p>
      <w:pPr>
        <w:pStyle w:val="PreformattedText"/>
        <w:bidi w:val="0"/>
        <w:jc w:val="left"/>
        <w:rPr/>
      </w:pPr>
      <w:r>
        <w:rPr/>
        <w:t>functors must start  with  a  lower-case  letter  (unless  enclosed  in  single</w:t>
      </w:r>
    </w:p>
    <w:p>
      <w:pPr>
        <w:pStyle w:val="PreformattedText"/>
        <w:bidi w:val="0"/>
        <w:jc w:val="left"/>
        <w:rPr/>
      </w:pPr>
      <w:r>
        <w:rPr/>
        <w:t>quo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n  lower-case is not available, the "no lower-case" or 'NOLC' convention has</w:t>
      </w:r>
    </w:p>
    <w:p>
      <w:pPr>
        <w:pStyle w:val="PreformattedText"/>
        <w:bidi w:val="0"/>
        <w:jc w:val="left"/>
        <w:rPr/>
      </w:pPr>
      <w:r>
        <w:rPr/>
        <w:t>to be adopted.  With this convention, variables must  be  distinguished  by  an</w:t>
      </w:r>
    </w:p>
    <w:p>
      <w:pPr>
        <w:pStyle w:val="PreformattedText"/>
        <w:bidi w:val="0"/>
        <w:jc w:val="left"/>
        <w:rPr/>
      </w:pPr>
      <w:r>
        <w:rPr/>
        <w:t>initial  underline  character  "_",  and the names of atoms and other functors,</w:t>
      </w:r>
    </w:p>
    <w:p>
      <w:pPr>
        <w:pStyle w:val="PreformattedText"/>
        <w:bidi w:val="0"/>
        <w:jc w:val="left"/>
        <w:rPr/>
      </w:pPr>
      <w:r>
        <w:rPr/>
        <w:t>which now have to be written in  upper-case,  are  implicitly  translated  into</w:t>
      </w:r>
    </w:p>
    <w:p>
      <w:pPr>
        <w:pStyle w:val="PreformattedText"/>
        <w:bidi w:val="0"/>
        <w:jc w:val="left"/>
        <w:rPr/>
      </w:pPr>
      <w:r>
        <w:rPr/>
        <w:t xml:space="preserve">lower-case (unless enclosed in single quotes). For example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VALUE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s a variable, whi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is 'NOLC' convention notation for the atom which is identical to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ritten in the 'LC' conven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 default  convention  is 'LC'. To switch to the "no lower-case" convention,</w:t>
      </w:r>
    </w:p>
    <w:p>
      <w:pPr>
        <w:pStyle w:val="PreformattedText"/>
        <w:bidi w:val="0"/>
        <w:jc w:val="left"/>
        <w:rPr/>
      </w:pPr>
      <w:r>
        <w:rPr/>
        <w:t xml:space="preserve">call the built-in procedure 'NOLC', e.g.  by the command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'NOLC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o switch back to the  "full  character  set"  convention,  call  the  built-in</w:t>
      </w:r>
    </w:p>
    <w:p>
      <w:pPr>
        <w:pStyle w:val="PreformattedText"/>
        <w:bidi w:val="0"/>
        <w:jc w:val="left"/>
        <w:rPr/>
      </w:pPr>
      <w:r>
        <w:rPr/>
        <w:t xml:space="preserve">procedure 'LC', e.g.  by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90 -            INSTALLATION DEPENDENC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'LC'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 that  the names of these two procedures consist of upper-case letters (so</w:t>
      </w:r>
    </w:p>
    <w:p>
      <w:pPr>
        <w:pStyle w:val="PreformattedText"/>
        <w:bidi w:val="0"/>
        <w:jc w:val="left"/>
        <w:rPr/>
      </w:pPr>
      <w:r>
        <w:rPr/>
        <w:t>that they can be referred to on all devices),  and  therefore  the  names  must</w:t>
      </w:r>
    </w:p>
    <w:p>
      <w:pPr>
        <w:pStyle w:val="PreformattedText"/>
        <w:bidi w:val="0"/>
        <w:jc w:val="left"/>
        <w:rPr/>
      </w:pPr>
      <w:r>
        <w:rPr/>
        <w:t>ALWAYS be enclosed in single quot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II.3. Using a Monitor without Virtual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f  the  TOPS-10  Monitor at your installation does not have the virtual memory</w:t>
      </w:r>
    </w:p>
    <w:p>
      <w:pPr>
        <w:pStyle w:val="PreformattedText"/>
        <w:bidi w:val="0"/>
        <w:jc w:val="left"/>
        <w:rPr/>
      </w:pPr>
      <w:r>
        <w:rPr/>
        <w:t>option, you should specify in the "r" command the amount of core  your  program</w:t>
      </w:r>
    </w:p>
    <w:p>
      <w:pPr>
        <w:pStyle w:val="PreformattedText"/>
        <w:bidi w:val="0"/>
        <w:jc w:val="left"/>
        <w:rPr/>
      </w:pPr>
      <w:r>
        <w:rPr/>
        <w:t xml:space="preserve">will need for stacks.  Thus, you should call Prolog with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r prolog nK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here  n-2  should be the stack requirements.  A value of 10 for n is ample for</w:t>
      </w:r>
    </w:p>
    <w:p>
      <w:pPr>
        <w:pStyle w:val="PreformattedText"/>
        <w:bidi w:val="0"/>
        <w:jc w:val="left"/>
        <w:rPr/>
      </w:pPr>
      <w:r>
        <w:rPr/>
        <w:t>most uses.  If, however, a running program requires  more  than  the  allocated</w:t>
      </w:r>
    </w:p>
    <w:p>
      <w:pPr>
        <w:pStyle w:val="PreformattedText"/>
        <w:bidi w:val="0"/>
        <w:jc w:val="left"/>
        <w:rPr/>
      </w:pPr>
      <w:r>
        <w:rPr/>
        <w:t xml:space="preserve">amount, the error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! stack space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s  issued  and  the execution aborted.  If your program was not in an infinite</w:t>
      </w:r>
    </w:p>
    <w:p>
      <w:pPr>
        <w:pStyle w:val="PreformattedText"/>
        <w:bidi w:val="0"/>
        <w:jc w:val="left"/>
        <w:rPr/>
      </w:pPr>
      <w:r>
        <w:rPr/>
        <w:t>recursion due to a programming error, you should  try  to  run  Prolog  with  a</w:t>
      </w:r>
    </w:p>
    <w:p>
      <w:pPr>
        <w:pStyle w:val="PreformattedText"/>
        <w:bidi w:val="0"/>
        <w:jc w:val="left"/>
        <w:rPr/>
      </w:pPr>
      <w:r>
        <w:rPr/>
        <w:t>higher value of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 that, under such a Monitor, the trimcore predicate will not recover store</w:t>
      </w:r>
    </w:p>
    <w:p>
      <w:pPr>
        <w:pStyle w:val="PreformattedText"/>
        <w:bidi w:val="0"/>
        <w:jc w:val="left"/>
        <w:rPr/>
      </w:pPr>
      <w:r>
        <w:rPr/>
        <w:t>which is no longer nee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III.4. Using TOPS-2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system interaction predicate plsys/1 does not work under TOPS-20  with  the</w:t>
      </w:r>
    </w:p>
    <w:p>
      <w:pPr>
        <w:pStyle w:val="PreformattedText"/>
        <w:bidi w:val="0"/>
        <w:jc w:val="left"/>
        <w:rPr/>
      </w:pPr>
      <w:r>
        <w:rPr/>
        <w:t>arguments  run(_,_)  and  tmpcor(_,_,_).    It  can still be used, however, for</w:t>
      </w:r>
    </w:p>
    <w:p>
      <w:pPr>
        <w:pStyle w:val="PreformattedText"/>
        <w:bidi w:val="0"/>
        <w:jc w:val="left"/>
        <w:rPr/>
      </w:pPr>
      <w:r>
        <w:rPr/>
        <w:t xml:space="preserve">saving a runnable image of a program via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sys(core_imag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1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MMARY OF EVALUABLE PREDICA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abolish(F,N)      Abolish the interpreted procedure named F arity N.</w:t>
      </w:r>
    </w:p>
    <w:p>
      <w:pPr>
        <w:pStyle w:val="PreformattedText"/>
        <w:bidi w:val="0"/>
        <w:jc w:val="left"/>
        <w:rPr/>
      </w:pPr>
      <w:r>
        <w:rPr/>
        <w:t>abort             Abort execution of the current directive.</w:t>
      </w:r>
    </w:p>
    <w:p>
      <w:pPr>
        <w:pStyle w:val="PreformattedText"/>
        <w:bidi w:val="0"/>
        <w:jc w:val="left"/>
        <w:rPr/>
      </w:pPr>
      <w:r>
        <w:rPr/>
        <w:t>ancestors(L)      The ancestor list of the current clause is L.</w:t>
      </w:r>
    </w:p>
    <w:p>
      <w:pPr>
        <w:pStyle w:val="PreformattedText"/>
        <w:bidi w:val="0"/>
        <w:jc w:val="left"/>
        <w:rPr/>
      </w:pPr>
      <w:r>
        <w:rPr/>
        <w:t>arg(N,T,A)        The Nth argument of term T is A.</w:t>
      </w:r>
    </w:p>
    <w:p>
      <w:pPr>
        <w:pStyle w:val="PreformattedText"/>
        <w:bidi w:val="0"/>
        <w:jc w:val="left"/>
        <w:rPr/>
      </w:pPr>
      <w:r>
        <w:rPr/>
        <w:t>assert(C)         Assert clause C.</w:t>
      </w:r>
    </w:p>
    <w:p>
      <w:pPr>
        <w:pStyle w:val="PreformattedText"/>
        <w:bidi w:val="0"/>
        <w:jc w:val="left"/>
        <w:rPr/>
      </w:pPr>
      <w:r>
        <w:rPr/>
        <w:t>assert(C,R)       Assert clause C, reference R.</w:t>
      </w:r>
    </w:p>
    <w:p>
      <w:pPr>
        <w:pStyle w:val="PreformattedText"/>
        <w:bidi w:val="0"/>
        <w:jc w:val="left"/>
        <w:rPr/>
      </w:pPr>
      <w:r>
        <w:rPr/>
        <w:t>asserta(C)        Assert C as first clause.</w:t>
      </w:r>
    </w:p>
    <w:p>
      <w:pPr>
        <w:pStyle w:val="PreformattedText"/>
        <w:bidi w:val="0"/>
        <w:jc w:val="left"/>
        <w:rPr/>
      </w:pPr>
      <w:r>
        <w:rPr/>
        <w:t>asserta(C,R)      Assert C as first clause, reference R.</w:t>
      </w:r>
    </w:p>
    <w:p>
      <w:pPr>
        <w:pStyle w:val="PreformattedText"/>
        <w:bidi w:val="0"/>
        <w:jc w:val="left"/>
        <w:rPr/>
      </w:pPr>
      <w:r>
        <w:rPr/>
        <w:t>assertz(C)        Assert C as last clause.</w:t>
      </w:r>
    </w:p>
    <w:p>
      <w:pPr>
        <w:pStyle w:val="PreformattedText"/>
        <w:bidi w:val="0"/>
        <w:jc w:val="left"/>
        <w:rPr/>
      </w:pPr>
      <w:r>
        <w:rPr/>
        <w:t>assertz(C,R)      Assert C as last clause, reference R.</w:t>
      </w:r>
    </w:p>
    <w:p>
      <w:pPr>
        <w:pStyle w:val="PreformattedText"/>
        <w:bidi w:val="0"/>
        <w:jc w:val="left"/>
        <w:rPr/>
      </w:pPr>
      <w:r>
        <w:rPr/>
        <w:t>atom(T)           Term T is an atom.</w:t>
      </w:r>
    </w:p>
    <w:p>
      <w:pPr>
        <w:pStyle w:val="PreformattedText"/>
        <w:bidi w:val="0"/>
        <w:jc w:val="left"/>
        <w:rPr/>
      </w:pPr>
      <w:r>
        <w:rPr/>
        <w:t>atomic(T)         Term T is an atom or integer.</w:t>
      </w:r>
    </w:p>
    <w:p>
      <w:pPr>
        <w:pStyle w:val="PreformattedText"/>
        <w:bidi w:val="0"/>
        <w:jc w:val="left"/>
        <w:rPr/>
      </w:pPr>
      <w:r>
        <w:rPr/>
        <w:t>bagof(X,P,B)      The bag of instances of X such that P is provable is B.</w:t>
      </w:r>
    </w:p>
    <w:p>
      <w:pPr>
        <w:pStyle w:val="PreformattedText"/>
        <w:bidi w:val="0"/>
        <w:jc w:val="left"/>
        <w:rPr/>
      </w:pPr>
      <w:r>
        <w:rPr/>
        <w:t>break             Break at the next interpreted procedure call.</w:t>
      </w:r>
    </w:p>
    <w:p>
      <w:pPr>
        <w:pStyle w:val="PreformattedText"/>
        <w:bidi w:val="0"/>
        <w:jc w:val="left"/>
        <w:rPr/>
      </w:pPr>
      <w:r>
        <w:rPr/>
        <w:t>'C'(S1,T,S2)      (grammar rules) S1 is connected by the terminal T to S2.</w:t>
      </w:r>
    </w:p>
    <w:p>
      <w:pPr>
        <w:pStyle w:val="PreformattedText"/>
        <w:bidi w:val="0"/>
        <w:jc w:val="left"/>
        <w:rPr/>
      </w:pPr>
      <w:r>
        <w:rPr/>
        <w:t>call(P)           Execute the interpreted procedure call P.</w:t>
      </w:r>
    </w:p>
    <w:p>
      <w:pPr>
        <w:pStyle w:val="PreformattedText"/>
        <w:bidi w:val="0"/>
        <w:jc w:val="left"/>
        <w:rPr/>
      </w:pPr>
      <w:r>
        <w:rPr/>
        <w:t>clause(P,Q)       There is an interpreted clause, head P, body Q.</w:t>
      </w:r>
    </w:p>
    <w:p>
      <w:pPr>
        <w:pStyle w:val="PreformattedText"/>
        <w:bidi w:val="0"/>
        <w:jc w:val="left"/>
        <w:rPr/>
      </w:pPr>
      <w:r>
        <w:rPr/>
        <w:t>clause(P,Q,R)     There is an interpreted clause, head P, body Q, ref R.</w:t>
      </w:r>
    </w:p>
    <w:p>
      <w:pPr>
        <w:pStyle w:val="PreformattedText"/>
        <w:bidi w:val="0"/>
        <w:jc w:val="left"/>
        <w:rPr/>
      </w:pPr>
      <w:r>
        <w:rPr/>
        <w:t>close(F)          Close file F.</w:t>
      </w:r>
    </w:p>
    <w:p>
      <w:pPr>
        <w:pStyle w:val="PreformattedText"/>
        <w:bidi w:val="0"/>
        <w:jc w:val="left"/>
        <w:rPr/>
      </w:pPr>
      <w:r>
        <w:rPr/>
        <w:t>compare(C,X,Y)    C is the result of comparing terms X and Y.</w:t>
      </w:r>
    </w:p>
    <w:p>
      <w:pPr>
        <w:pStyle w:val="PreformattedText"/>
        <w:bidi w:val="0"/>
        <w:jc w:val="left"/>
        <w:rPr/>
      </w:pPr>
      <w:r>
        <w:rPr/>
        <w:t>compile(F)        Compile the procedures in text file F.</w:t>
      </w:r>
    </w:p>
    <w:p>
      <w:pPr>
        <w:pStyle w:val="PreformattedText"/>
        <w:bidi w:val="0"/>
        <w:jc w:val="left"/>
        <w:rPr/>
      </w:pPr>
      <w:r>
        <w:rPr/>
        <w:t>consult(F)        Extend the interpreted program with clauses from file F.</w:t>
      </w:r>
    </w:p>
    <w:p>
      <w:pPr>
        <w:pStyle w:val="PreformattedText"/>
        <w:bidi w:val="0"/>
        <w:jc w:val="left"/>
        <w:rPr/>
      </w:pPr>
      <w:r>
        <w:rPr/>
        <w:t>current_atom(A)   One of the currently defined atoms is A.</w:t>
      </w:r>
    </w:p>
    <w:p>
      <w:pPr>
        <w:pStyle w:val="PreformattedText"/>
        <w:bidi w:val="0"/>
        <w:jc w:val="left"/>
        <w:rPr/>
      </w:pPr>
      <w:r>
        <w:rPr/>
        <w:t>current_functor(A,T) A current functor is named A, most general term T.</w:t>
      </w:r>
    </w:p>
    <w:p>
      <w:pPr>
        <w:pStyle w:val="PreformattedText"/>
        <w:bidi w:val="0"/>
        <w:jc w:val="left"/>
        <w:rPr/>
      </w:pPr>
      <w:r>
        <w:rPr/>
        <w:t>current_predicate(A,P) A current predicate is named A, most general goal P.</w:t>
      </w:r>
    </w:p>
    <w:p>
      <w:pPr>
        <w:pStyle w:val="PreformattedText"/>
        <w:bidi w:val="0"/>
        <w:jc w:val="left"/>
        <w:rPr/>
      </w:pPr>
      <w:r>
        <w:rPr/>
        <w:t>current_op(P,T,A) Atom A is an operator type T precedence P.</w:t>
      </w:r>
    </w:p>
    <w:p>
      <w:pPr>
        <w:pStyle w:val="PreformattedText"/>
        <w:bidi w:val="0"/>
        <w:jc w:val="left"/>
        <w:rPr/>
      </w:pPr>
      <w:r>
        <w:rPr/>
        <w:t>debug             Switch on debugging.</w:t>
      </w:r>
    </w:p>
    <w:p>
      <w:pPr>
        <w:pStyle w:val="PreformattedText"/>
        <w:bidi w:val="0"/>
        <w:jc w:val="left"/>
        <w:rPr/>
      </w:pPr>
      <w:r>
        <w:rPr/>
        <w:t>debugging         Output debugging status information.</w:t>
      </w:r>
    </w:p>
    <w:p>
      <w:pPr>
        <w:pStyle w:val="PreformattedText"/>
        <w:bidi w:val="0"/>
        <w:jc w:val="left"/>
        <w:rPr/>
      </w:pPr>
      <w:r>
        <w:rPr/>
        <w:t>depth(D)          The current invocation depth is D.</w:t>
      </w:r>
    </w:p>
    <w:p>
      <w:pPr>
        <w:pStyle w:val="PreformattedText"/>
        <w:bidi w:val="0"/>
        <w:jc w:val="left"/>
        <w:rPr/>
      </w:pPr>
      <w:r>
        <w:rPr/>
        <w:t>display(T)        Display term T on the terminal.</w:t>
      </w:r>
    </w:p>
    <w:p>
      <w:pPr>
        <w:pStyle w:val="PreformattedText"/>
        <w:bidi w:val="0"/>
        <w:jc w:val="left"/>
        <w:rPr/>
      </w:pPr>
      <w:r>
        <w:rPr/>
        <w:t>erase(R)          Erase the clause or record, reference R.</w:t>
      </w:r>
    </w:p>
    <w:p>
      <w:pPr>
        <w:pStyle w:val="PreformattedText"/>
        <w:bidi w:val="0"/>
        <w:jc w:val="left"/>
        <w:rPr/>
      </w:pPr>
      <w:r>
        <w:rPr/>
        <w:t>expand_term(T,X)  Term T is a shorthand which expands to term X.</w:t>
      </w:r>
    </w:p>
    <w:p>
      <w:pPr>
        <w:pStyle w:val="PreformattedText"/>
        <w:bidi w:val="0"/>
        <w:jc w:val="left"/>
        <w:rPr/>
      </w:pPr>
      <w:r>
        <w:rPr/>
        <w:t>fail              Backtrack immediately.</w:t>
      </w:r>
    </w:p>
    <w:p>
      <w:pPr>
        <w:pStyle w:val="PreformattedText"/>
        <w:bidi w:val="0"/>
        <w:jc w:val="left"/>
        <w:rPr/>
      </w:pPr>
      <w:r>
        <w:rPr/>
        <w:t>fileerrors        Enable reporting of file errors.</w:t>
      </w:r>
    </w:p>
    <w:p>
      <w:pPr>
        <w:pStyle w:val="PreformattedText"/>
        <w:bidi w:val="0"/>
        <w:jc w:val="left"/>
        <w:rPr/>
      </w:pPr>
      <w:r>
        <w:rPr/>
        <w:t>functor(T,F,N)    The principal functor of term T has name F, arity N.</w:t>
      </w:r>
    </w:p>
    <w:p>
      <w:pPr>
        <w:pStyle w:val="PreformattedText"/>
        <w:bidi w:val="0"/>
        <w:jc w:val="left"/>
        <w:rPr/>
      </w:pPr>
      <w:r>
        <w:rPr/>
        <w:t>gc                Enable garbage collection.</w:t>
      </w:r>
    </w:p>
    <w:p>
      <w:pPr>
        <w:pStyle w:val="PreformattedText"/>
        <w:bidi w:val="0"/>
        <w:jc w:val="left"/>
        <w:rPr/>
      </w:pPr>
      <w:r>
        <w:rPr/>
        <w:t>gcguide(F,O,N)    Change garbage collection parameter F from O to N.</w:t>
      </w:r>
    </w:p>
    <w:p>
      <w:pPr>
        <w:pStyle w:val="PreformattedText"/>
        <w:bidi w:val="0"/>
        <w:jc w:val="left"/>
        <w:rPr/>
      </w:pPr>
      <w:r>
        <w:rPr/>
        <w:t>get(C)            The next non-blank character input is C.</w:t>
      </w:r>
    </w:p>
    <w:p>
      <w:pPr>
        <w:pStyle w:val="PreformattedText"/>
        <w:bidi w:val="0"/>
        <w:jc w:val="left"/>
        <w:rPr/>
      </w:pPr>
      <w:r>
        <w:rPr/>
        <w:t>get0(C)           The next character input is C.</w:t>
      </w:r>
    </w:p>
    <w:p>
      <w:pPr>
        <w:pStyle w:val="PreformattedText"/>
        <w:bidi w:val="0"/>
        <w:jc w:val="left"/>
        <w:rPr/>
      </w:pPr>
      <w:r>
        <w:rPr/>
        <w:t>halt              Halt Prolog, exit to the monitor.</w:t>
      </w:r>
    </w:p>
    <w:p>
      <w:pPr>
        <w:pStyle w:val="PreformattedText"/>
        <w:bidi w:val="0"/>
        <w:jc w:val="left"/>
        <w:rPr/>
      </w:pPr>
      <w:r>
        <w:rPr/>
        <w:t>incore(P)         Execute the compiled procedure call P.</w:t>
      </w:r>
    </w:p>
    <w:p>
      <w:pPr>
        <w:pStyle w:val="PreformattedText"/>
        <w:bidi w:val="0"/>
        <w:jc w:val="left"/>
        <w:rPr/>
      </w:pPr>
      <w:r>
        <w:rPr/>
        <w:t>instance(R,T)     A most general instance of the record reference R is T.,</w:t>
      </w:r>
    </w:p>
    <w:p>
      <w:pPr>
        <w:pStyle w:val="PreformattedText"/>
        <w:bidi w:val="0"/>
        <w:jc w:val="left"/>
        <w:rPr/>
      </w:pPr>
      <w:r>
        <w:rPr/>
        <w:t>integer(T)        Term T is an integer.</w:t>
      </w:r>
    </w:p>
    <w:p>
      <w:pPr>
        <w:pStyle w:val="PreformattedText"/>
        <w:bidi w:val="0"/>
        <w:jc w:val="left"/>
        <w:rPr/>
      </w:pPr>
      <w:r>
        <w:rPr/>
        <w:t>Y is X            Y is the value of integer expression X.</w:t>
      </w:r>
    </w:p>
    <w:p>
      <w:pPr>
        <w:pStyle w:val="PreformattedText"/>
        <w:bidi w:val="0"/>
        <w:jc w:val="left"/>
        <w:rPr/>
      </w:pPr>
      <w:r>
        <w:rPr/>
        <w:t>keysort(L,S)      The list L sorted by key yields S.</w:t>
      </w:r>
    </w:p>
    <w:p>
      <w:pPr>
        <w:pStyle w:val="PreformattedText"/>
        <w:bidi w:val="0"/>
        <w:jc w:val="left"/>
        <w:rPr/>
      </w:pPr>
      <w:r>
        <w:rPr/>
        <w:t>leash(M)          Set leashing mode to M.</w:t>
      </w:r>
    </w:p>
    <w:p>
      <w:pPr>
        <w:pStyle w:val="PreformattedText"/>
        <w:bidi w:val="0"/>
        <w:jc w:val="left"/>
        <w:rPr/>
      </w:pPr>
      <w:r>
        <w:rPr/>
        <w:t>length(L,N)       The length of list L is N.</w:t>
      </w:r>
    </w:p>
    <w:p>
      <w:pPr>
        <w:pStyle w:val="PreformattedText"/>
        <w:bidi w:val="0"/>
        <w:jc w:val="left"/>
        <w:rPr/>
      </w:pPr>
      <w:r>
        <w:rPr/>
        <w:t>listing           List the current interpreted program.</w:t>
      </w:r>
    </w:p>
    <w:p>
      <w:pPr>
        <w:pStyle w:val="PreformattedText"/>
        <w:bidi w:val="0"/>
        <w:jc w:val="left"/>
        <w:rPr/>
      </w:pPr>
      <w:r>
        <w:rPr/>
        <w:t>listing(P)        List the interpreted procedure(s) specified by P.</w:t>
      </w:r>
    </w:p>
    <w:p>
      <w:pPr>
        <w:pStyle w:val="PreformattedText"/>
        <w:bidi w:val="0"/>
        <w:jc w:val="left"/>
        <w:rPr/>
      </w:pPr>
      <w:r>
        <w:rPr/>
        <w:t>log               Enable logging.</w:t>
      </w:r>
    </w:p>
    <w:p>
      <w:pPr>
        <w:pStyle w:val="PreformattedText"/>
        <w:bidi w:val="0"/>
        <w:jc w:val="left"/>
        <w:rPr/>
      </w:pPr>
      <w:r>
        <w:rPr/>
        <w:t>maxdepth(D)       Limit invocation depth to D.</w:t>
      </w:r>
    </w:p>
    <w:p>
      <w:pPr>
        <w:pStyle w:val="PreformattedText"/>
        <w:bidi w:val="0"/>
        <w:jc w:val="left"/>
        <w:rPr/>
      </w:pPr>
      <w:r>
        <w:rPr/>
        <w:t>name(A,L)         The name of atom or integer A is string 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9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l                Output a new line.</w:t>
      </w:r>
    </w:p>
    <w:p>
      <w:pPr>
        <w:pStyle w:val="PreformattedText"/>
        <w:bidi w:val="0"/>
        <w:jc w:val="left"/>
        <w:rPr/>
      </w:pPr>
      <w:r>
        <w:rPr/>
        <w:t>nodebug           Switch off debugging.</w:t>
      </w:r>
    </w:p>
    <w:p>
      <w:pPr>
        <w:pStyle w:val="PreformattedText"/>
        <w:bidi w:val="0"/>
        <w:jc w:val="left"/>
        <w:rPr/>
      </w:pPr>
      <w:r>
        <w:rPr/>
        <w:t>nofileerrors      Disable reporting of file errors.</w:t>
      </w:r>
    </w:p>
    <w:p>
      <w:pPr>
        <w:pStyle w:val="PreformattedText"/>
        <w:bidi w:val="0"/>
        <w:jc w:val="left"/>
        <w:rPr/>
      </w:pPr>
      <w:r>
        <w:rPr/>
        <w:t>nogc              Disable garbage collection.</w:t>
      </w:r>
    </w:p>
    <w:p>
      <w:pPr>
        <w:pStyle w:val="PreformattedText"/>
        <w:bidi w:val="0"/>
        <w:jc w:val="left"/>
        <w:rPr/>
      </w:pPr>
      <w:r>
        <w:rPr/>
        <w:t>nolog             Disable logging.</w:t>
      </w:r>
    </w:p>
    <w:p>
      <w:pPr>
        <w:pStyle w:val="PreformattedText"/>
        <w:bidi w:val="0"/>
        <w:jc w:val="left"/>
        <w:rPr/>
      </w:pPr>
      <w:r>
        <w:rPr/>
        <w:t>nonvar(T)         Term T is a non-variable.</w:t>
      </w:r>
    </w:p>
    <w:p>
      <w:pPr>
        <w:pStyle w:val="PreformattedText"/>
        <w:bidi w:val="0"/>
        <w:jc w:val="left"/>
        <w:rPr/>
      </w:pPr>
      <w:r>
        <w:rPr/>
        <w:t>nospy P           Remove spy-points from the procedure(s) specified by P.</w:t>
      </w:r>
    </w:p>
    <w:p>
      <w:pPr>
        <w:pStyle w:val="PreformattedText"/>
        <w:bidi w:val="0"/>
        <w:jc w:val="left"/>
        <w:rPr/>
      </w:pPr>
      <w:r>
        <w:rPr/>
        <w:t>numbervars(T,M,N) Number the variables in term T from M to N-1.</w:t>
      </w:r>
    </w:p>
    <w:p>
      <w:pPr>
        <w:pStyle w:val="PreformattedText"/>
        <w:bidi w:val="0"/>
        <w:jc w:val="left"/>
        <w:rPr/>
      </w:pPr>
      <w:r>
        <w:rPr/>
        <w:t>op(P,T,A)         Make atom A an operator of type T precedence P.</w:t>
      </w:r>
    </w:p>
    <w:p>
      <w:pPr>
        <w:pStyle w:val="PreformattedText"/>
        <w:bidi w:val="0"/>
        <w:jc w:val="left"/>
        <w:rPr/>
      </w:pPr>
      <w:r>
        <w:rPr/>
        <w:t>phrase(P,L)       List L can be parsed as a phrase of type P.</w:t>
      </w:r>
    </w:p>
    <w:p>
      <w:pPr>
        <w:pStyle w:val="PreformattedText"/>
        <w:bidi w:val="0"/>
        <w:jc w:val="left"/>
        <w:rPr/>
      </w:pPr>
      <w:r>
        <w:rPr/>
        <w:t>plsys(T)          Allows certain interactions with the operating system.</w:t>
      </w:r>
    </w:p>
    <w:p>
      <w:pPr>
        <w:pStyle w:val="PreformattedText"/>
        <w:bidi w:val="0"/>
        <w:jc w:val="left"/>
        <w:rPr/>
      </w:pPr>
      <w:r>
        <w:rPr/>
        <w:t>print(T)          Portray or else write the term T.</w:t>
      </w:r>
    </w:p>
    <w:p>
      <w:pPr>
        <w:pStyle w:val="PreformattedText"/>
        <w:bidi w:val="0"/>
        <w:jc w:val="left"/>
        <w:rPr/>
      </w:pPr>
      <w:r>
        <w:rPr/>
        <w:t>prompt(A,B)       Change the prompt from A to B.</w:t>
      </w:r>
    </w:p>
    <w:p>
      <w:pPr>
        <w:pStyle w:val="PreformattedText"/>
        <w:bidi w:val="0"/>
        <w:jc w:val="left"/>
        <w:rPr/>
      </w:pPr>
      <w:r>
        <w:rPr/>
        <w:t>put(C)            The next character output is C.</w:t>
      </w:r>
    </w:p>
    <w:p>
      <w:pPr>
        <w:pStyle w:val="PreformattedText"/>
        <w:bidi w:val="0"/>
        <w:jc w:val="left"/>
        <w:rPr/>
      </w:pPr>
      <w:r>
        <w:rPr/>
        <w:t>read(T)           Read term T.</w:t>
      </w:r>
    </w:p>
    <w:p>
      <w:pPr>
        <w:pStyle w:val="PreformattedText"/>
        <w:bidi w:val="0"/>
        <w:jc w:val="left"/>
        <w:rPr/>
      </w:pPr>
      <w:r>
        <w:rPr/>
        <w:t>reconsult(F)      Update the interpreted program with procedures from file F.</w:t>
      </w:r>
    </w:p>
    <w:p>
      <w:pPr>
        <w:pStyle w:val="PreformattedText"/>
        <w:bidi w:val="0"/>
        <w:jc w:val="left"/>
        <w:rPr/>
      </w:pPr>
      <w:r>
        <w:rPr/>
        <w:t>recorda(K,T,R)    Make term T the first record under key K, reference R.</w:t>
      </w:r>
    </w:p>
    <w:p>
      <w:pPr>
        <w:pStyle w:val="PreformattedText"/>
        <w:bidi w:val="0"/>
        <w:jc w:val="left"/>
        <w:rPr/>
      </w:pPr>
      <w:r>
        <w:rPr/>
        <w:t>recorded(K,T,R)   Term T is recorded under key K, reference R.</w:t>
      </w:r>
    </w:p>
    <w:p>
      <w:pPr>
        <w:pStyle w:val="PreformattedText"/>
        <w:bidi w:val="0"/>
        <w:jc w:val="left"/>
        <w:rPr/>
      </w:pPr>
      <w:r>
        <w:rPr/>
        <w:t>recordz(K,T,R)    Make term T the last record under key K, reference R.</w:t>
      </w:r>
    </w:p>
    <w:p>
      <w:pPr>
        <w:pStyle w:val="PreformattedText"/>
        <w:bidi w:val="0"/>
        <w:jc w:val="left"/>
        <w:rPr/>
      </w:pPr>
      <w:r>
        <w:rPr/>
        <w:t>reinitialise      Initialisation - looks for 'prolog.bin' or 'prolog.ini'.</w:t>
      </w:r>
    </w:p>
    <w:p>
      <w:pPr>
        <w:pStyle w:val="PreformattedText"/>
        <w:bidi w:val="0"/>
        <w:jc w:val="left"/>
        <w:rPr/>
      </w:pPr>
      <w:r>
        <w:rPr/>
        <w:t>rename(F,G)       Rename file F to G.</w:t>
      </w:r>
    </w:p>
    <w:p>
      <w:pPr>
        <w:pStyle w:val="PreformattedText"/>
        <w:bidi w:val="0"/>
        <w:jc w:val="left"/>
        <w:rPr/>
      </w:pPr>
      <w:r>
        <w:rPr/>
        <w:t>repeat            Succeed repeatedly.</w:t>
      </w:r>
    </w:p>
    <w:p>
      <w:pPr>
        <w:pStyle w:val="PreformattedText"/>
        <w:bidi w:val="0"/>
        <w:jc w:val="left"/>
        <w:rPr/>
      </w:pPr>
      <w:r>
        <w:rPr/>
        <w:t>restore(S)        Restore the state saved in file S.</w:t>
      </w:r>
    </w:p>
    <w:p>
      <w:pPr>
        <w:pStyle w:val="PreformattedText"/>
        <w:bidi w:val="0"/>
        <w:jc w:val="left"/>
        <w:rPr/>
      </w:pPr>
      <w:r>
        <w:rPr/>
        <w:t>retract(C)        Erase the first interpreted clause of form C.</w:t>
      </w:r>
    </w:p>
    <w:p>
      <w:pPr>
        <w:pStyle w:val="PreformattedText"/>
        <w:bidi w:val="0"/>
        <w:jc w:val="left"/>
        <w:rPr/>
      </w:pPr>
      <w:r>
        <w:rPr/>
        <w:t>revive(F,N)       Revive the latest compiled procedure named F arity N.</w:t>
      </w:r>
    </w:p>
    <w:p>
      <w:pPr>
        <w:pStyle w:val="PreformattedText"/>
        <w:bidi w:val="0"/>
        <w:jc w:val="left"/>
        <w:rPr/>
      </w:pPr>
      <w:r>
        <w:rPr/>
        <w:t>save(F)           Save the current state of Prolog in file F.</w:t>
      </w:r>
    </w:p>
    <w:p>
      <w:pPr>
        <w:pStyle w:val="PreformattedText"/>
        <w:bidi w:val="0"/>
        <w:jc w:val="left"/>
        <w:rPr/>
      </w:pPr>
      <w:r>
        <w:rPr/>
        <w:t>save(F,R)         As save(F) but R is 0 first time, 1 after a 'restore'.</w:t>
      </w:r>
    </w:p>
    <w:p>
      <w:pPr>
        <w:pStyle w:val="PreformattedText"/>
        <w:bidi w:val="0"/>
        <w:jc w:val="left"/>
        <w:rPr/>
      </w:pPr>
      <w:r>
        <w:rPr/>
        <w:t>see(F)            Make file F the current input stream.</w:t>
      </w:r>
    </w:p>
    <w:p>
      <w:pPr>
        <w:pStyle w:val="PreformattedText"/>
        <w:bidi w:val="0"/>
        <w:jc w:val="left"/>
        <w:rPr/>
      </w:pPr>
      <w:r>
        <w:rPr/>
        <w:t>seeing(F)         The current input stream is named F.</w:t>
      </w:r>
    </w:p>
    <w:p>
      <w:pPr>
        <w:pStyle w:val="PreformattedText"/>
        <w:bidi w:val="0"/>
        <w:jc w:val="left"/>
        <w:rPr/>
      </w:pPr>
      <w:r>
        <w:rPr/>
        <w:t>seen              Close the current input stream.</w:t>
      </w:r>
    </w:p>
    <w:p>
      <w:pPr>
        <w:pStyle w:val="PreformattedText"/>
        <w:bidi w:val="0"/>
        <w:jc w:val="left"/>
        <w:rPr/>
      </w:pPr>
      <w:r>
        <w:rPr/>
        <w:t>setof(X,P,S)      The set of instances of X such that P is provable is S.</w:t>
      </w:r>
    </w:p>
    <w:p>
      <w:pPr>
        <w:pStyle w:val="PreformattedText"/>
        <w:bidi w:val="0"/>
        <w:jc w:val="left"/>
        <w:rPr/>
      </w:pPr>
      <w:r>
        <w:rPr/>
        <w:t>skip(C)           Skip input characters until after character C.</w:t>
      </w:r>
    </w:p>
    <w:p>
      <w:pPr>
        <w:pStyle w:val="PreformattedText"/>
        <w:bidi w:val="0"/>
        <w:jc w:val="left"/>
        <w:rPr/>
      </w:pPr>
      <w:r>
        <w:rPr/>
        <w:t>sort(L,S)         The list L sorted into order yields S.</w:t>
      </w:r>
    </w:p>
    <w:p>
      <w:pPr>
        <w:pStyle w:val="PreformattedText"/>
        <w:bidi w:val="0"/>
        <w:jc w:val="left"/>
        <w:rPr/>
      </w:pPr>
      <w:r>
        <w:rPr/>
        <w:t>spy P             Set spy-points on the procedure(s) specified by P.</w:t>
      </w:r>
    </w:p>
    <w:p>
      <w:pPr>
        <w:pStyle w:val="PreformattedText"/>
        <w:bidi w:val="0"/>
        <w:jc w:val="left"/>
        <w:rPr/>
      </w:pPr>
      <w:r>
        <w:rPr/>
        <w:t>statistics        Output various execution statistics.</w:t>
      </w:r>
    </w:p>
    <w:p>
      <w:pPr>
        <w:pStyle w:val="PreformattedText"/>
        <w:bidi w:val="0"/>
        <w:jc w:val="left"/>
        <w:rPr/>
      </w:pPr>
      <w:r>
        <w:rPr/>
        <w:t>statistics(K,V)   The execution statistic key K has value V.</w:t>
      </w:r>
    </w:p>
    <w:p>
      <w:pPr>
        <w:pStyle w:val="PreformattedText"/>
        <w:bidi w:val="0"/>
        <w:jc w:val="left"/>
        <w:rPr/>
      </w:pPr>
      <w:r>
        <w:rPr/>
        <w:t>subgoal_of(G)     An ancestor goal of the current clause is G.</w:t>
      </w:r>
    </w:p>
    <w:p>
      <w:pPr>
        <w:pStyle w:val="PreformattedText"/>
        <w:bidi w:val="0"/>
        <w:jc w:val="left"/>
        <w:rPr/>
      </w:pPr>
      <w:r>
        <w:rPr/>
        <w:t>tab(N)            Output N spaces.</w:t>
      </w:r>
    </w:p>
    <w:p>
      <w:pPr>
        <w:pStyle w:val="PreformattedText"/>
        <w:bidi w:val="0"/>
        <w:jc w:val="left"/>
        <w:rPr/>
      </w:pPr>
      <w:r>
        <w:rPr/>
        <w:t>tell(F)           Make file F the current output stream.</w:t>
      </w:r>
    </w:p>
    <w:p>
      <w:pPr>
        <w:pStyle w:val="PreformattedText"/>
        <w:bidi w:val="0"/>
        <w:jc w:val="left"/>
        <w:rPr/>
      </w:pPr>
      <w:r>
        <w:rPr/>
        <w:t>telling(F)        The current output stream is named F.</w:t>
      </w:r>
    </w:p>
    <w:p>
      <w:pPr>
        <w:pStyle w:val="PreformattedText"/>
        <w:bidi w:val="0"/>
        <w:jc w:val="left"/>
        <w:rPr/>
      </w:pPr>
      <w:r>
        <w:rPr/>
        <w:t>told              Close the current output stream.</w:t>
      </w:r>
    </w:p>
    <w:p>
      <w:pPr>
        <w:pStyle w:val="PreformattedText"/>
        <w:bidi w:val="0"/>
        <w:jc w:val="left"/>
        <w:rPr/>
      </w:pPr>
      <w:r>
        <w:rPr/>
        <w:t>trace             Switch on debugging and start tracing immediately.</w:t>
      </w:r>
    </w:p>
    <w:p>
      <w:pPr>
        <w:pStyle w:val="PreformattedText"/>
        <w:bidi w:val="0"/>
        <w:jc w:val="left"/>
        <w:rPr/>
      </w:pPr>
      <w:r>
        <w:rPr/>
        <w:t>trimcore          Reduce free stack space to a minimum.</w:t>
      </w:r>
    </w:p>
    <w:p>
      <w:pPr>
        <w:pStyle w:val="PreformattedText"/>
        <w:bidi w:val="0"/>
        <w:jc w:val="left"/>
        <w:rPr/>
      </w:pPr>
      <w:r>
        <w:rPr/>
        <w:t>true              Succeed.</w:t>
      </w:r>
    </w:p>
    <w:p>
      <w:pPr>
        <w:pStyle w:val="PreformattedText"/>
        <w:bidi w:val="0"/>
        <w:jc w:val="left"/>
        <w:rPr/>
      </w:pPr>
      <w:r>
        <w:rPr/>
        <w:t>ttyflush          Transmit all outstanding terminal output.</w:t>
      </w:r>
    </w:p>
    <w:p>
      <w:pPr>
        <w:pStyle w:val="PreformattedText"/>
        <w:bidi w:val="0"/>
        <w:jc w:val="left"/>
        <w:rPr/>
      </w:pPr>
      <w:r>
        <w:rPr/>
        <w:t>ttyget(C)         The next non-blank character input from the terminal is C.</w:t>
      </w:r>
    </w:p>
    <w:p>
      <w:pPr>
        <w:pStyle w:val="PreformattedText"/>
        <w:bidi w:val="0"/>
        <w:jc w:val="left"/>
        <w:rPr/>
      </w:pPr>
      <w:r>
        <w:rPr/>
        <w:t>ttyget0(C)        The next character input from the terminal is C.</w:t>
      </w:r>
    </w:p>
    <w:p>
      <w:pPr>
        <w:pStyle w:val="PreformattedText"/>
        <w:bidi w:val="0"/>
        <w:jc w:val="left"/>
        <w:rPr/>
      </w:pPr>
      <w:r>
        <w:rPr/>
        <w:t>ttynl             Output a new line on the terminal.</w:t>
      </w:r>
    </w:p>
    <w:p>
      <w:pPr>
        <w:pStyle w:val="PreformattedText"/>
        <w:bidi w:val="0"/>
        <w:jc w:val="left"/>
        <w:rPr/>
      </w:pPr>
      <w:r>
        <w:rPr/>
        <w:t>ttyput(C)         The next character output to the terminal is C.</w:t>
      </w:r>
    </w:p>
    <w:p>
      <w:pPr>
        <w:pStyle w:val="PreformattedText"/>
        <w:bidi w:val="0"/>
        <w:jc w:val="left"/>
        <w:rPr/>
      </w:pPr>
      <w:r>
        <w:rPr/>
        <w:t>ttyskip(C)        Skip over terminal input until after character C.</w:t>
      </w:r>
    </w:p>
    <w:p>
      <w:pPr>
        <w:pStyle w:val="PreformattedText"/>
        <w:bidi w:val="0"/>
        <w:jc w:val="left"/>
        <w:rPr/>
      </w:pPr>
      <w:r>
        <w:rPr/>
        <w:t>ttytab(N)         Output N spaces to the terminal.</w:t>
      </w:r>
    </w:p>
    <w:p>
      <w:pPr>
        <w:pStyle w:val="PreformattedText"/>
        <w:bidi w:val="0"/>
        <w:jc w:val="left"/>
        <w:rPr/>
      </w:pPr>
      <w:r>
        <w:rPr/>
        <w:t>unknown(O,N)      Change action on unknown procedures from O to N.</w:t>
      </w:r>
    </w:p>
    <w:p>
      <w:pPr>
        <w:pStyle w:val="PreformattedText"/>
        <w:bidi w:val="0"/>
        <w:jc w:val="left"/>
        <w:rPr/>
      </w:pPr>
      <w:r>
        <w:rPr/>
        <w:t>var(T)            Term T is a variable.</w:t>
      </w:r>
    </w:p>
    <w:p>
      <w:pPr>
        <w:pStyle w:val="PreformattedText"/>
        <w:bidi w:val="0"/>
        <w:jc w:val="left"/>
        <w:rPr/>
      </w:pPr>
      <w:r>
        <w:rPr/>
        <w:t>version           Displays introductory and/or system identification messages.</w:t>
      </w:r>
    </w:p>
    <w:p>
      <w:pPr>
        <w:pStyle w:val="PreformattedText"/>
        <w:bidi w:val="0"/>
        <w:jc w:val="left"/>
        <w:rPr/>
      </w:pPr>
      <w:r>
        <w:rPr/>
        <w:t>version(A)        Adds the atom A to the list of introductory mess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3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write(T)          Write the term T.</w:t>
      </w:r>
    </w:p>
    <w:p>
      <w:pPr>
        <w:pStyle w:val="PreformattedText"/>
        <w:bidi w:val="0"/>
        <w:jc w:val="left"/>
        <w:rPr/>
      </w:pPr>
      <w:r>
        <w:rPr/>
        <w:t>writeq(T)         Write the term T, quoting names where necessary.</w:t>
      </w:r>
    </w:p>
    <w:p>
      <w:pPr>
        <w:pStyle w:val="PreformattedText"/>
        <w:bidi w:val="0"/>
        <w:jc w:val="left"/>
        <w:rPr/>
      </w:pPr>
      <w:r>
        <w:rPr/>
        <w:t>'LC'              The following Prolog text uses lower case.</w:t>
      </w:r>
    </w:p>
    <w:p>
      <w:pPr>
        <w:pStyle w:val="PreformattedText"/>
        <w:bidi w:val="0"/>
        <w:jc w:val="left"/>
        <w:rPr/>
      </w:pPr>
      <w:r>
        <w:rPr/>
        <w:t>'NOLC'            The following Prolog text uses upper case only.</w:t>
      </w:r>
    </w:p>
    <w:p>
      <w:pPr>
        <w:pStyle w:val="PreformattedText"/>
        <w:bidi w:val="0"/>
        <w:jc w:val="left"/>
        <w:rPr/>
      </w:pPr>
      <w:r>
        <w:rPr/>
        <w:t>!                 Cut any choices taken in the current procedure.</w:t>
      </w:r>
    </w:p>
    <w:p>
      <w:pPr>
        <w:pStyle w:val="PreformattedText"/>
        <w:bidi w:val="0"/>
        <w:jc w:val="left"/>
        <w:rPr/>
      </w:pPr>
      <w:r>
        <w:rPr/>
        <w:t>\+ P              Goal P is not provable.</w:t>
      </w:r>
    </w:p>
    <w:p>
      <w:pPr>
        <w:pStyle w:val="PreformattedText"/>
        <w:bidi w:val="0"/>
        <w:jc w:val="left"/>
        <w:rPr/>
      </w:pPr>
      <w:r>
        <w:rPr/>
        <w:t>X^P               There exists an X such that P is provable.</w:t>
      </w:r>
    </w:p>
    <w:p>
      <w:pPr>
        <w:pStyle w:val="PreformattedText"/>
        <w:bidi w:val="0"/>
        <w:jc w:val="left"/>
        <w:rPr/>
      </w:pPr>
      <w:r>
        <w:rPr/>
        <w:t>X&lt;Y               As integer values, X is less than Y.</w:t>
      </w:r>
    </w:p>
    <w:p>
      <w:pPr>
        <w:pStyle w:val="PreformattedText"/>
        <w:bidi w:val="0"/>
        <w:jc w:val="left"/>
        <w:rPr/>
      </w:pPr>
      <w:r>
        <w:rPr/>
        <w:t>X=&lt;Y              As integer values, X is less than or equal to Y.</w:t>
      </w:r>
    </w:p>
    <w:p>
      <w:pPr>
        <w:pStyle w:val="PreformattedText"/>
        <w:bidi w:val="0"/>
        <w:jc w:val="left"/>
        <w:rPr/>
      </w:pPr>
      <w:r>
        <w:rPr/>
        <w:t>X&gt;Y               As integer values, X is greater than Y.</w:t>
      </w:r>
    </w:p>
    <w:p>
      <w:pPr>
        <w:pStyle w:val="PreformattedText"/>
        <w:bidi w:val="0"/>
        <w:jc w:val="left"/>
        <w:rPr/>
      </w:pPr>
      <w:r>
        <w:rPr/>
        <w:t>X&gt;=Y              As integer values, X is greater than or equal to Y.</w:t>
      </w:r>
    </w:p>
    <w:p>
      <w:pPr>
        <w:pStyle w:val="PreformattedText"/>
        <w:bidi w:val="0"/>
        <w:jc w:val="left"/>
        <w:rPr/>
      </w:pPr>
      <w:r>
        <w:rPr/>
        <w:t>X=Y               Terms X and Y are equal (i.e. unified).</w:t>
      </w:r>
    </w:p>
    <w:p>
      <w:pPr>
        <w:pStyle w:val="PreformattedText"/>
        <w:bidi w:val="0"/>
        <w:jc w:val="left"/>
        <w:rPr/>
      </w:pPr>
      <w:r>
        <w:rPr/>
        <w:t>T=..L             The functor and arguments of term T comprise the list L.</w:t>
      </w:r>
    </w:p>
    <w:p>
      <w:pPr>
        <w:pStyle w:val="PreformattedText"/>
        <w:bidi w:val="0"/>
        <w:jc w:val="left"/>
        <w:rPr/>
      </w:pPr>
      <w:r>
        <w:rPr/>
        <w:t>X==Y              Terms X and Y are strictly identical.</w:t>
      </w:r>
    </w:p>
    <w:p>
      <w:pPr>
        <w:pStyle w:val="PreformattedText"/>
        <w:bidi w:val="0"/>
        <w:jc w:val="left"/>
        <w:rPr/>
      </w:pPr>
      <w:r>
        <w:rPr/>
        <w:t>X\==Y             Terms X and Y are not strictly identical.</w:t>
      </w:r>
    </w:p>
    <w:p>
      <w:pPr>
        <w:pStyle w:val="PreformattedText"/>
        <w:bidi w:val="0"/>
        <w:jc w:val="left"/>
        <w:rPr/>
      </w:pPr>
      <w:r>
        <w:rPr/>
        <w:t>X@&lt;Y              Term X precedes term Y.</w:t>
      </w:r>
    </w:p>
    <w:p>
      <w:pPr>
        <w:pStyle w:val="PreformattedText"/>
        <w:bidi w:val="0"/>
        <w:jc w:val="left"/>
        <w:rPr/>
      </w:pPr>
      <w:r>
        <w:rPr/>
        <w:t>X@=&lt;Y             Term X precedes or is identical to term Y.</w:t>
      </w:r>
    </w:p>
    <w:p>
      <w:pPr>
        <w:pStyle w:val="PreformattedText"/>
        <w:bidi w:val="0"/>
        <w:jc w:val="left"/>
        <w:rPr/>
      </w:pPr>
      <w:r>
        <w:rPr/>
        <w:t>X@&gt;Y              Term X follows term Y.</w:t>
      </w:r>
    </w:p>
    <w:p>
      <w:pPr>
        <w:pStyle w:val="PreformattedText"/>
        <w:bidi w:val="0"/>
        <w:jc w:val="left"/>
        <w:rPr/>
      </w:pPr>
      <w:r>
        <w:rPr/>
        <w:t>X@&gt;=Y             Term X follows or is identical to term Y.</w:t>
      </w:r>
    </w:p>
    <w:p>
      <w:pPr>
        <w:pStyle w:val="PreformattedText"/>
        <w:bidi w:val="0"/>
        <w:jc w:val="left"/>
        <w:rPr/>
      </w:pPr>
      <w:r>
        <w:rPr/>
        <w:t>[F|R]             Perform the consult/reconsult(s) on the listed files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94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OPER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1200, xfx, [ :-, --&gt;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1200,  fx, [ :-, ?-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1150,  fx, [ mode, public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1100, xfy, [ ;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1050, xfy, [ -&gt;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1000, xfy, [ ',' ]).      /* See note below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 900,  fy, [ \+, spy, nospy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 700, xfx, [ =, is, =.., ==, \==, @&lt;, @&gt;, @=&lt;, @&gt;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:=, =\=, &lt;, &gt;, =&lt;, &gt;=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 500, yfx, [ +, -, /\, \/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 500,  fx, [ +, -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 400, yfx, [ *, /, &lt;&lt;, &gt;&gt;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 300, xfx, [ mod ]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-op(  200, xfy, [ ^ ])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 that  a comma written literally as a punctuation character can be used as</w:t>
      </w:r>
    </w:p>
    <w:p>
      <w:pPr>
        <w:pStyle w:val="PreformattedText"/>
        <w:bidi w:val="0"/>
        <w:jc w:val="left"/>
        <w:rPr/>
      </w:pPr>
      <w:r>
        <w:rPr/>
        <w:t xml:space="preserve">though it were an infix operator of precedence 1000 and type 'xfy', i.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,Y    ','(X,Y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represent the same compound term.  But note that a comma written  as  a  quoted</w:t>
      </w:r>
    </w:p>
    <w:p>
      <w:pPr>
        <w:pStyle w:val="PreformattedText"/>
        <w:bidi w:val="0"/>
        <w:jc w:val="left"/>
        <w:rPr/>
      </w:pPr>
      <w:r>
        <w:rPr/>
        <w:t>atom is NOT a standard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5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Byrd 80]      Byrd 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standing the control flow of PROLOG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 Paper 151, Dept of Artificial Intelligence,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Edinburgh, 198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per was presented at the Logic Programming Workshop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brecen, Hungary, 1980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Clocksin &amp; Mellish 81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cksin W.F. and Mellish C.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in Prolo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ringer-Verlag, 1981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Colmerauer 75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merauer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 Grammaires de Metamorpho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Report, Groupe d'Intelligence Artificielle,Marseill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uminy, November, 1975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s as "Metamorphosis Grammars" in "Natural Langu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unication with Computers", Springer Verlag, 1978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Kowalski 74]  Kowalski R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ic for Problem Solv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CL Memo 75, Dept of Artificial Intelligence, University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nburgh, March, 1974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Kowalski 79]  Kowalski R.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ficial Intelligence:  Logic for Problem Solv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 Holland, 1979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Pereira &amp; Warren 8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eira F.C.N. and Warren D.H.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te clause grammars for language analysis - a survey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lism and a comparison with augmented transi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tificial Intelligence 13:231-278, 198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vailable as Research Paper 116, Dept of Artifi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lligence, University of Edinburgh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Roussel 75]   Roussel 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log : Manuel de Reference et d'Utilis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e d'Intelligence Artificielle, Marseille-Luminy, 1975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van Emden 75] van Emden M.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ing with Resolution Logi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Report CS-75-30, Dept of Computer Science, Universit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Waterloo, Canada, November, 1975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Warren 77]    Warren D.H.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ing Prolog - Compiling Predicate Logic Progra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arch Reports 39 &amp; 40, Dept of Artificial Intelligenc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iversity of Edinburgh, 197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96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[Warren et al. 77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rren D.H.D., Pereira L.M. and Pereira F.C.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log - the Language and its Implementation Compared with Lis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roceedings of the ACM Symposium on Artificial Intelligen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Programming Languages.  SIGART/SIGPLAN Notice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chester, N.Y., August, 1977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7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-&gt;' - evaluable predicate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&lt;' - evaluable predicate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=' - evaluable predicate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=..' - evaluable predicate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=:=' - evaluable predicate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=&lt;' - evaluable predicate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==' - evaluable predicate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=\=' - evaluable predicate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&gt;' - evaluable predicate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&gt;=' - evaluable predicate   3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@&lt;' - evaluable predicate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@=&lt;' - evaluable predicate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@&gt;' - evaluable predicate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@&gt;=' - evaluable predicate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\+' - evaluable predicate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\==' - evaluable predicate  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^' - evaluable predicate   5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- evaluable predicate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interruption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lish - evaluable predicate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 evaluable predicate   9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cestors - evaluable predicate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nymous variables   4,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 - evaluable predicate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y of functor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rt - evaluable predicate   46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rta - evaluable predicate   46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rtz - evaluable predicate   46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vity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 - evaluable predicate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mic - evaluable predicate 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racking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gof - evaluable predicate  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dy of clause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 - evaluable predicate   9, 5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- evaluable predicate   55,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- evaluable predicate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ort of a procedure box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- evaluable predicate   46,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 instance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uses - declarative and procedural interpretations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se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re - evaluable predicate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98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- evaluable predicate   23,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procedures - access from interpreted code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term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 - evaluable predicate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ulting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ep - debugging option   15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_atom - evaluable predicate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_functor - evaluable predicate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_op - evaluable predicat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_predicate - evaluable predicate 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t   7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- evaluable predicate   15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 Mode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- evaluable predicate   15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e clause grammars 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th - evaluable predicate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ives   4,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- evaluable predicate 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- evaluable predicate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ble predicates   29, 68, 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ort of a procedure box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and_term - evaluable predicate   5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- evaluable predicate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 port of a procedure box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errors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or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or - evaluable predicate   4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 - evaluable predicate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cguide - evaluable predicate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- evaluable predicate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0 - evaluable predicate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mmar rules   5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 - evaluable predicat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 of clause  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e - evaluable predicate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ing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ce - evaluable predicate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ntiated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- evaluable predicate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expressions   3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- evaluable predicate   37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ort - evaluable predicate   39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out-character   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 - evaluable predicate   57, 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99 -                        DEC-10 PROLOG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p - debugging option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h - evaluable predicate   16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hing Mode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- evaluable predicate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- evaluable predicate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depth - evaluable predicate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declarations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- evaluable predicate 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functor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ine character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l - evaluable predicate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bug - evaluable predicate   15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fileerrors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gc - evaluable predicate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C - evaluable predicate   57,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og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unit clause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var - evaluable predicate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spy - evaluable predicate   16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vars - evaluable predicate   4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 - evaluable predicate 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precedence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 type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  64,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- standard   73, 9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rase - evaluable predicate   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sys - evaluable predicate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of a procedure box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icate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cipal functor   6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- evaluable predicate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box model of control flow 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call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- evaluable predicate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- evaluable predicate   34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  4, 6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- evaluable predicate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sult - evaluable predicate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nsulting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a - evaluable predicate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ed - evaluable predicate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z - evaluable predicate 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o port of a procedure box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-10 PROLOG                       - 100 -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itialise - evaluable predicate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- evaluable predicate 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- evaluable predicate   9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act - evaluable predicate   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ve - evaluable predicate   5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saved image directly from the Monitor   6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other programs from Prolog   61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- evaluable predicate   9,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ing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n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s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of - evaluable predicate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- debugging option 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- evaluable predicate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- evaluable predicate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y - evaluable predicate   16,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y-points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- evaluable predicate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goal_of - evaluable predicate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of Prolog   63, 74, 76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- evaluable predicate   3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ld - evaluable predicate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vel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e - evaluable predicate   15,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core - evaluable predicate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 - evaluable predicate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flush - evaluable predicate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get - evaluable predicate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get0 - evaluable predicate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nl - evaluable predicate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put - evaluable predicate   3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tyskip - evaluable predicate 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fication process   6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stantiated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 clause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known - evaluable predicate   7, 52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 - evaluable predicate 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- evaluable predicate   60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- evaluable predicate   3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q - evaluable predicate   3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