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function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function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.functionRICdateOIx+Q_NfunctionnCstringOIx</w:t>
      </w:r>
      <w:r>
        <w:rPr>
          <w:rFonts w:eastAsia="Geneva" w:cs="Geneva" w:ascii="Geneva" w:hAnsi="Geneva"/>
          <w:color w:val="FF3333"/>
          <w:sz w:val="24"/>
          <w:szCs w:val="24"/>
        </w:rPr>
        <w:t>A function object is a code object that, when &lt;-execute'd, returns a P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ata object as the virtual machine instruction get(). 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valuated if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# They appear as part of a code object that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# They are passed to the type-checker (see `type &lt;-check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and the type does not allow for functions to be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CE currently provides the following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# Class ? (obtain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An obtainer represents a get() operation.  It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return value of the get operation repres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# Class binary_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Super-class for the common arithmetic functions: +, -, *,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# Class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A var represents a PCE variable.  Among these are the pre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variables @arg1 ..., @receiver, @even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# Clas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A when is a conditional function.  It may be compared to Lisp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`if' or C's `Cond ? Expr1 : Expr2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# Class pro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Sequence of statements closed with a function.CchainsizeOIxIeN$class.type$M.type.G.checkEN$class.code$C.codeXnnXAon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