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cheme-tags.scm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Emacs tag file generator for Sche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written as an excersize in Scheme programming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t to be a serious replacement for e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useage i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heme-tags:tags "TAGS" "scheme-tags.scm" "string-extensions.sc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reate a tag file TAGS out of scheme-tags.sc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-extension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: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pecific Feature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expressions (this makes it totally non-portabl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/require (as in CommonLi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is based on the Python program eptags.py by Guido van Rossum &lt;guido@cwi.n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e-tags: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n output file name and a list of input files, it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cs tag file with the output file name.  For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heme-tags:tags "TAGS" "scheme-tags.scm" "string-extensions.scm"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