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xample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wym i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ai Sit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ai@cs.rice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. 1992, Ric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 Apr. 1991, Jan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directory contain some si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run and fcontrol.  To try out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first loaded Iswym (the file iswym.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wy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0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0 takes a list of numbers and return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It exploits run/fcontrol to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on encountering a 0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-prefixes takes a list and returns a li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nge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-fringe? takes two trees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the same fringe.  It exploits run/f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false immediately on encou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B.: In this code, '((1 . 2) . 3) and '(1 . (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) are considered to have the same fringe,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(1 2) 3), '(1 (2 3)) and '((1 2) (3)). 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list '(), wherever it occurs in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contribute any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oroutine keyword.  A co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routine &lt;x&gt; .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x&gt; is the coroutine paramet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with which the coroutin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/resumed) and &lt;body&gt; is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utine.  A coroutine is started by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ngle argument, as though it were a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 The &lt;body&gt; may contain calls to `resu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`detach'.  (resume c2 v) stop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oroutine, say c, and resumes coroutin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value v.  On resuming coroutine 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alue v2 , it continues in its body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me expression returned 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nk of coroutines, c1, c2, ..., may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any of the coroutines ther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utines in the bank use resumes amo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m uses (detach v), the bank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vely and the value v is returned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bank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e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ample use of coroutines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corou.ss first before loading grune.ss.  G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filters piped.  The fir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s a stream faithfully bu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uccessive `a's to a single `b'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converts two successive `b's to a single `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 (grune) starts the proces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is the terminal input.  Type symbol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 b, c, etc. at the grune prompt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according to the grune algorithm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one'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